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осударственной программы Рязанской области «Повышение эффективности управления 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финансами и создание условий для эффективного и ответственного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финансами на 2015-2020 годы» за 1 квартал 2018 года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tbl>
      <w:tblPr>
        <w:tblW w:w="160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828"/>
        <w:gridCol w:w="1631"/>
        <w:gridCol w:w="1582"/>
        <w:gridCol w:w="1596"/>
        <w:gridCol w:w="937"/>
        <w:gridCol w:w="980"/>
        <w:gridCol w:w="1036"/>
        <w:gridCol w:w="854"/>
        <w:gridCol w:w="658"/>
      </w:tblGrid>
      <w:tr>
        <w:trPr>
          <w:tblHeader w:val="true"/>
          <w:trHeight w:val="4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-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  Рязанской области и ведомственной целевой 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, мероприятий, объектов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8" w:leader="none"/>
                <w:tab w:val="left" w:pos="1656" w:leader="none"/>
              </w:tabs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, утвержденный Программ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инятых бюджетных обязательств (тыс.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сполненных бюджетных обязательств (тыс. руб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гр. 6/4х100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3" w:right="-9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на  год, утверж-денный Програм-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инятых бюджет-ных обяза-тельств (тыс. руб.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спол-ненных бюджет-ных обяза-тельств (тыс. руб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гр. 6/4х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)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60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828"/>
        <w:gridCol w:w="1631"/>
        <w:gridCol w:w="1610"/>
        <w:gridCol w:w="1568"/>
        <w:gridCol w:w="937"/>
        <w:gridCol w:w="980"/>
        <w:gridCol w:w="1050"/>
        <w:gridCol w:w="868"/>
        <w:gridCol w:w="630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-стерство финансов Рязан-ской обла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62 671,017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3 973,345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3 973,345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Повышение эффективности бюджетных расходо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4 879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 081,067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 081,067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балансированности областного бюджета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9,7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9,7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Развитие единой информационной системы управления средствами областного бюджета: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Исполнение областного бюджета»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Свод и формирование отчетности»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Интернет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ланирование расходов» (автоматизация процесса формирования расходной части областного бюджета)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"Перечень и реестры источников доходов бюджетов" (автоматизация процессов формирования и ведения в электронной форме реестров источников доходов областного бюджета,  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  <w:p>
            <w:pPr>
              <w:pStyle w:val="Normal"/>
              <w:autoSpaceDE w:val="false"/>
              <w:spacing w:lineRule="auto" w:line="216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одернизация эксплуатируемого в министерстве финансов Рязанской области программного комплекса «Хранилище – КС» на высокотехнологичную платформу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Проект-СМАРТ Про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37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9,72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5,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46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76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19,72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5,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4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9,4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здание, внедрение и сопровождение Единой централизованной информационной системы Рязанской области по бухгалтерскому учету и отчет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«программному» бюджету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,2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«программного» бюджета: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Целевые программы»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рограммно-целевой метод планирования бюджета»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7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,2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Развитие новых форм оказания и финансового обеспечения государственных услуг и работ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8,6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Сопровождение программного продукта в министерстве финансов Рязанской области информационной подсистемы «Государственные задания» (автоматизация процесса учета государственных заданий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1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, внедрение, сопровождение программного продукта в министерстве финансов Рязанской области подсистемы "Региональный перечень государственных и муниципальных услуг" (автоматизация процессов формирования и ведения в электронной форме регионального перечня государственных услуг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Эффективное управление государственным долгом Рязанской области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 742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 149,893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 149,893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Обслуживание государственного долга Ряза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 742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 149,893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 149,893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повышения финансовой устойчивости местных бюджето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50 828,499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2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 806,797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 806,797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46 828,499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2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 806,797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 806,797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 521,738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630,434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630,434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 43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707,201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 707,201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743,745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85,9365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85,9365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 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8. Предоставление субвенций из областного бюджета бюджетам муниципальных районов Рязанской области на реализ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язанской области от 13.09.2006 </w:t>
              <w:br/>
              <w:t>№ 101-ОЗ «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131,115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83,225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83,225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в том числе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создания условий для реализации мероприятий государственной программы Рязанской области «Повышение эффективности управлен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осударственны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инансами и создание условий 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для эффектив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 ответственного управления муниципальными финансами на 2015- 2020 год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 96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 085,479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 085,479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 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96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85,479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85,479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беспечение деятельности министерства финансов Рязанской 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91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85,479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85,479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Проведение региональных конкурсов в целях улучшения условий и качества жизни населения Рязанской области путем повышения финансовой грамотности населен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532" w:gutter="0" w:header="0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DL;Times New Roman" w:hAnsi="TimesDL;Times New Roman" w:cs="TimesDL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ET;Times New Roman" w:hAnsi="TimesET;Times New Roman" w:cs="TimesET;Times New Roman"/>
    </w:rPr>
  </w:style>
  <w:style w:type="character" w:styleId="Style17">
    <w:name w:val="Нижний колонтитул Знак"/>
    <w:basedOn w:val="Style13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DL;Times New Roman" w:hAnsi="TimesDL;Times New Roman" w:cs="TimesDL;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192"/>
      <w:jc w:val="center"/>
    </w:pPr>
    <w:rPr>
      <w:rFonts w:ascii="TimesDL;Times New Roman" w:hAnsi="TimesDL;Times New Roman" w:cs="TimesDL;Times New Roman"/>
      <w:b/>
      <w:sz w:val="5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DF0379432537C9D78292934CEF18985DB692D60D6D694FA6EBE6C1FA4DE732E8x5r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фин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8:00Z</dcterms:created>
  <dc:creator>Семина</dc:creator>
  <dc:description/>
  <cp:keywords/>
  <dc:language>en-US</dc:language>
  <cp:lastModifiedBy>cbum6</cp:lastModifiedBy>
  <cp:lastPrinted>2017-04-05T12:14:00Z</cp:lastPrinted>
  <dcterms:modified xsi:type="dcterms:W3CDTF">2018-10-12T12:30:00Z</dcterms:modified>
  <cp:revision>201</cp:revision>
  <dc:subject/>
  <dc:title>ГЛАВА АДМИНИСТРАЦИИ РЯЗАНСКОЙ ОБЛАСТИ</dc:title>
</cp:coreProperties>
</file>