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осударственной программы Рязанской области «Повышение эффективности управления 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финансами и создание условий для эффективного и ответственного 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финансами на 2015-2020 годы» за 9 месяцев 2018 года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tbl>
      <w:tblPr>
        <w:tblW w:w="161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3723"/>
        <w:gridCol w:w="1736"/>
        <w:gridCol w:w="1582"/>
        <w:gridCol w:w="1596"/>
        <w:gridCol w:w="937"/>
        <w:gridCol w:w="994"/>
        <w:gridCol w:w="1022"/>
        <w:gridCol w:w="826"/>
        <w:gridCol w:w="714"/>
      </w:tblGrid>
      <w:tr>
        <w:trPr>
          <w:tblHeader w:val="true"/>
          <w:trHeight w:val="42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-венный испол-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  Рязанской области и ведомственной целевой программы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, мероприятий, объектов</w:t>
            </w:r>
          </w:p>
        </w:tc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8" w:leader="none"/>
                <w:tab w:val="left" w:pos="1656" w:leader="none"/>
              </w:tabs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год, утвержденный Программ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инятых бюджетных обязательств (тыс. 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сполненных бюджетных обязательств (тыс. руб.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-нени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гр. 6/4х10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3" w:right="-9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 на  год, утверж-денный Програм-м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6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ринятых бюджет-ных обяза-тельств (тыс. руб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4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спол-ненных бюджет-ных обяза-тельств (тыс. руб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-нени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6/4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100)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61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3723"/>
        <w:gridCol w:w="1736"/>
        <w:gridCol w:w="1610"/>
        <w:gridCol w:w="1568"/>
        <w:gridCol w:w="937"/>
        <w:gridCol w:w="980"/>
        <w:gridCol w:w="1050"/>
        <w:gridCol w:w="826"/>
        <w:gridCol w:w="700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-стерство финансов Рязан-ской области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язанской области 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-2020 г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62 671,017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51 326,854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51 326,854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Повышение эффективности бюджетных расходов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6 729,403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1 361,624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1 361,624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ие сбалансированности областного бюджета, 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4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39,4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39,4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Развитие единой информационной системы управления средствами областного бюджета: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Исполнение областного бюджета» для расширения функциональных возможностей по исполнению областного бюджета по доходам, расходам и источникам внутреннего финансирования дефицита областного бюджета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«Свод и формирование отчетности» для расширения функциональных возможностей по формированию и своду ежемесячной, ежеквартальной и годовой отчетности по исполнению областного и консолидированного бюджета Рязанской области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для создания Единого портала государственной и муниципальной бюджетной системы Рязанской области в информационно-телекоммуникационной сети Интернет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Планирование расходов» (автоматизация процесса формирования расходной части областного бюджета)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"Перечень и реестры источников доходов бюджетов" (автоматизация процессов формирования и ведения в электронной форме реестров источников доходов областного бюджета,  Территориального фонда обязательного медицинского страхования Рязанской области, доходов местных бюджетов Рязанской области)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одернизация эксплуатируемого в министерстве финансов Рязанской области программного комплекса «Хранилище – КС» на высокотехнологичную платформу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«Проект-СМАРТ Про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7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4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39,448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511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24,928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,52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39,448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511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24,928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,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7,0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83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,7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3,7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3,7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ттестации единой информационной системы управления средствами областного бюджета по требованиям защиты информ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оздание, внедрение и сопровождение Единой централизованной информационной системы Рязанской области по бухгалтерскому учету и отчет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«программному» бюджету, 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,08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,08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4,5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оздан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«программного» бюджета: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Целевые программы» (автоматизация процесса учета государственных программ и ведомственных целевых программ Рязанской области при планировании бюджета)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Программно-целевой метод планирования бюджета»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 проведение семинаров, конференций и других мероприятий, в том числе выездных, для государственных гражданских служащих и муниципальных служащих по актуальным вопросам формирования и исполнения бюдже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9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,08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,0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4,5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3,7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Развитие новых форм оказания и финансового обеспечения государственных услуг и работ, 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19,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19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8,9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Сопровождение программного продукта в министерстве финансов Рязанской области информационной подсистемы «Государственные задания» (автоматизация процесса учета государственных заданий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3,7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, внедрение, сопровождение программного продукта в министерстве финансов Рязанской области подсистемы "Региональный перечень государственных и муниципальных услуг" (автоматизация процессов формирования и ведения в электронной форме регионального перечня государственных услуг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Эффективное управление государственным долгом Рязанской области, 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 742,403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 099,276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 099,276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Обслуживание государственного долга Рязанской об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 742,403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 099,276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 099,276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повышения финансовой устойчивости местных бюджетов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50 828,499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27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05 058,109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05 058,109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2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, 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46 828,499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5 058,109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5 058,109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Предоставление дотаций из областного бюджета местным бюджетам на выравнивание бюджетной обеспеченности муниципальных образований Рязанской об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 521,738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 970,1130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 970,113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Предоставление дотаций из областного бюджета местным бюджетам на поддержку мер по обеспечению сбалансированности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 431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 713,388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 713,388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Предоставление субвенций из областного бюджета бюджетам муниципальных районов Рязанской области на исполнение полномочий по расчету и предоставлению дотаций поселениям, входящим в состав территории муниципальных район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743,745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557,8095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557,8095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7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 Предоставление иных межбюджетных трансфертов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 Предоставление иных межбюджетных трансфертов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8. Предоставление субвенций из областного бюджета бюджетам муниципальных районов Рязанской области на реализаци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язанской области от 13.09.2006 </w:t>
              <w:br/>
              <w:t>№ 101-ОЗ «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131,115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 816,798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 816,798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, 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Предоставление субсидий из областного бюджета бюджетам муниципальных районов и городских округов Рязанской области на реализацию аналогичных муниципальных программ повышения эффективности бюджетных расходов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создания условий для реализации мероприятий государственной программы Рязанской области «Повышение эффективности управления 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государственны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финансами и создание условий 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для эффективн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и ответственного управления муниципальными финансами на 2015- 2020 годы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 113,114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907,12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907,12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61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 1. 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113,114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907,12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907,12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беспечение деятельности министерства финансов Рязанской об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63,114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907,12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907,12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Проведение региональных конкурсов в целях улучшения условий и качества жизни населения Рязанской области путем повышения финансовой грамотности населен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type w:val="nextPage"/>
      <w:pgSz w:orient="landscape" w:w="16838" w:h="11906"/>
      <w:pgMar w:left="1134" w:right="532" w:gutter="0" w:header="0" w:top="709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DL;Times New Roman" w:hAnsi="TimesDL;Times New Roman" w:cs="TimesDL;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ET;Times New Roman" w:hAnsi="TimesET;Times New Roman" w:cs="TimesET;Times New Roman"/>
    </w:rPr>
  </w:style>
  <w:style w:type="character" w:styleId="Style17">
    <w:name w:val="Нижний колонтитул Знак"/>
    <w:basedOn w:val="Style13"/>
    <w:qFormat/>
    <w:rPr>
      <w:rFonts w:ascii="TimesET;Times New Roman" w:hAnsi="TimesET;Times New Roman" w:cs="TimesET;Times New Roman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DL;Times New Roman" w:hAnsi="TimesDL;Times New Roman" w:cs="TimesDL;Times New Roman"/>
      <w:sz w:val="28"/>
    </w:rPr>
  </w:style>
  <w:style w:type="paragraph" w:styleId="TextBody">
    <w:name w:val="Body Text"/>
    <w:basedOn w:val="Normal"/>
    <w:pPr>
      <w:spacing w:lineRule="auto" w:line="192" w:before="120" w:after="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192"/>
      <w:jc w:val="center"/>
    </w:pPr>
    <w:rPr>
      <w:rFonts w:ascii="TimesDL;Times New Roman" w:hAnsi="TimesDL;Times New Roman" w:cs="TimesDL;Times New Roman"/>
      <w:b/>
      <w:sz w:val="5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DF0379432537C9D78292934CEF18985DB692D60D6D694FA6EBE6C1FA4DE732E8x5r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фин</Template>
  <TotalTime>4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8:00Z</dcterms:created>
  <dc:creator>Семина</dc:creator>
  <dc:description/>
  <cp:keywords/>
  <dc:language>en-US</dc:language>
  <cp:lastModifiedBy>cbum6</cp:lastModifiedBy>
  <cp:lastPrinted>2018-10-03T10:33:00Z</cp:lastPrinted>
  <dcterms:modified xsi:type="dcterms:W3CDTF">2018-10-12T12:33:00Z</dcterms:modified>
  <cp:revision>219</cp:revision>
  <dc:subject/>
  <dc:title>ГЛАВА АДМИНИСТРАЦИИ РЯЗАНСКОЙ ОБЛАСТИ</dc:title>
</cp:coreProperties>
</file>