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color w:val="FF0000"/>
          <w:sz w:val="6"/>
          <w:szCs w:val="6"/>
        </w:rPr>
      </w:pPr>
      <w:r>
        <w:rPr>
          <w:rFonts w:cs="Times New Roman" w:ascii="Times New Roman" w:hAnsi="Times New Roman"/>
          <w:color w:val="FF0000"/>
          <w:sz w:val="6"/>
          <w:szCs w:val="6"/>
        </w:rPr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осударственной программы Рязанской области «Повышение эффективности управления </w:t>
      </w:r>
    </w:p>
    <w:p>
      <w:pPr>
        <w:pStyle w:val="Normal"/>
        <w:tabs>
          <w:tab w:val="clear" w:pos="709"/>
          <w:tab w:val="left" w:pos="31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ми финансами и создание условий для эффективного и ответственного упр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и финансами» за 1 квартал 2019 года</w:t>
      </w:r>
    </w:p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tbl>
      <w:tblPr>
        <w:tblW w:w="161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723"/>
        <w:gridCol w:w="1736"/>
        <w:gridCol w:w="1582"/>
        <w:gridCol w:w="1596"/>
        <w:gridCol w:w="937"/>
        <w:gridCol w:w="994"/>
        <w:gridCol w:w="1022"/>
        <w:gridCol w:w="826"/>
        <w:gridCol w:w="714"/>
      </w:tblGrid>
      <w:tr>
        <w:trPr>
          <w:tblHeader w:val="true"/>
          <w:trHeight w:val="42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испол-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  Рязанской области и ведомственной целевой программы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, мероприятий, объектов</w:t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8" w:leader="none"/>
                <w:tab w:val="left" w:pos="1656" w:leader="none"/>
              </w:tabs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, утвержденный Програм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инятых бюджетных обязательств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сполненных бюджетных обязательств (тыс. руб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. 6/4х10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43" w:right="-9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на  год, утверж-денный Програм-м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ринятых бюджет-ных обяза-тельств (тыс. руб.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4" w:right="-12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испол-ненных бюджет-ных обяза-тельств (тыс. руб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-нения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. 6/4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100)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161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3723"/>
        <w:gridCol w:w="1750"/>
        <w:gridCol w:w="1582"/>
        <w:gridCol w:w="1596"/>
        <w:gridCol w:w="909"/>
        <w:gridCol w:w="1036"/>
        <w:gridCol w:w="1022"/>
        <w:gridCol w:w="812"/>
        <w:gridCol w:w="700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-стерство финансов Рязан-ской области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190 473,588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8 743,984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8 743,984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0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Повышение эффективности бюджетных расходов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8 13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 474,140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 474,140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Обеспечение сбалансированности областного бюджета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38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Развитие единой информационной системы управления средствами областного бюджета: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Свод и формирование отчетности»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Интернет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«МБО» для расширения функциональных возможностей по регулированию межбюджетных отношений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, внедрение, сопровождение программного продукта в министерстве финансов Рязанской области подсистемы "Перечень и реестры источников доходов бюджетов" (автоматизация процессов формирования и ведения в электронной форме реестров источников доходов областного бюджета,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  <w:p>
            <w:pPr>
              <w:pStyle w:val="Normal"/>
              <w:autoSpaceDE w:val="false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обретение серверного оборудования и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884,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0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8,4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0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5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6,5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,25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228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2,978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36,5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,25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228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6,6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5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3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5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3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4,6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Создание, внедрение, сопровождение и обеспечение функционирования Единой централизованной информационной системы Рязанской области по бухгалтерскому учету и отчет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провождение программного продукта в министерстве финансов Рязанской области подсистемы «Программно-целевой метод планирования бюджета»</w:t>
            </w:r>
          </w:p>
          <w:p>
            <w:pPr>
              <w:pStyle w:val="Normal"/>
              <w:autoSpaceDE w:val="false"/>
              <w:ind w:firstLine="1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1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9,8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Развитие новых форм оказания и финансового обеспечения государственных услуг и работ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3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1. 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0,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, внедрение, сопровождение программного продукта в министерстве финансов Рязанской области подсистемы "Региональный перечень государственных и муниципальных услуг" (автоматизация процессов формирования и ведения в электронной форме регионального перечня государственных услуг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Эффективное управление государственным долгом Рязанской области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 18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 829,662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 829,662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 Обслуживание государственного долга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 18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 829,662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 829,662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повышения финансовой устойчивости местных бюджетов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80 394,538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 632,117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6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 632,117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1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76 394,538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 632,117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 632,117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 880,867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 170,216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 170,216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 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 795,776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 795,776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9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299,365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74,841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574,8415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 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 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8. Предоставление субвенций из областного бюджета бюджетам муниципальных районов Рязанской области на реализ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язанской области от 13.09.2006 </w:t>
              <w:br/>
              <w:t>№ 101-ОЗ «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 214,305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 091,282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 091,282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Предоставление иных межбюджетных отношений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создания условий для реализации мероприятий государственной программы Рязанской области «Повышение эффективности управления </w:t>
            </w:r>
            <w:r>
              <w:rPr>
                <w:rFonts w:cs="Times New Roman" w:ascii="Times New Roman" w:hAnsi="Times New Roman"/>
                <w:bCs/>
                <w:spacing w:val="-6"/>
                <w:sz w:val="22"/>
                <w:szCs w:val="22"/>
              </w:rPr>
              <w:t>государственны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финансами и создание условий </w:t>
            </w:r>
            <w:r>
              <w:rPr>
                <w:rFonts w:cs="Times New Roman" w:ascii="Times New Roman" w:hAnsi="Times New Roman"/>
                <w:bCs/>
                <w:spacing w:val="-4"/>
                <w:sz w:val="22"/>
                <w:szCs w:val="22"/>
              </w:rPr>
              <w:t>для эффективног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ответственного управления муниципальными финансами»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 939,449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 637,726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 637,726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дача 1. Обеспечение эффективного исполнения государственных функций в сфере реализации Програм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 939,449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37,726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37,726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bookmarkStart w:id="0" w:name="OLE_LINK1"/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6,7</w:t>
            </w:r>
            <w:bookmarkEnd w:id="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беспечение деятельности министерства финансов Рязан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294,311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88,68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488,681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 Финансовое обеспечение деятельности государственного казенного учреждения Рязанской области «Центр бухгалтерского учета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645,13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9,044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9,0447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165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532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DL;Times New Roman" w:hAnsi="TimesDL;Times New Roman" w:cs="TimesDL;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ET;Times New Roman" w:hAnsi="TimesET;Times New Roman" w:cs="TimesET;Times New Roman"/>
    </w:rPr>
  </w:style>
  <w:style w:type="character" w:styleId="Style17">
    <w:name w:val="Нижний колонтитул Знак"/>
    <w:basedOn w:val="Style13"/>
    <w:qFormat/>
    <w:rPr>
      <w:rFonts w:ascii="TimesET;Times New Roman" w:hAnsi="TimesET;Times New Roman" w:cs="TimesET;Times New Roman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DL;Times New Roman" w:hAnsi="TimesDL;Times New Roman" w:cs="TimesDL;Times New Roman"/>
      <w:sz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192"/>
      <w:jc w:val="center"/>
    </w:pPr>
    <w:rPr>
      <w:rFonts w:ascii="TimesDL;Times New Roman" w:hAnsi="TimesDL;Times New Roman" w:cs="TimesDL;Times New Roman"/>
      <w:b/>
      <w:sz w:val="5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DF0379432537C9D78292934CEF18985DB692D60D6D694FA6EBE6C1FA4DE732E8x5r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фин</Template>
  <TotalTime>5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28:00Z</dcterms:created>
  <dc:creator>Семина</dc:creator>
  <dc:description/>
  <cp:keywords/>
  <dc:language>en-US</dc:language>
  <cp:lastModifiedBy>cbum6</cp:lastModifiedBy>
  <cp:lastPrinted>2018-10-03T10:33:00Z</cp:lastPrinted>
  <dcterms:modified xsi:type="dcterms:W3CDTF">2019-07-26T13:38:00Z</dcterms:modified>
  <cp:revision>241</cp:revision>
  <dc:subject/>
  <dc:title>ГЛАВА АДМИНИСТРАЦИИ РЯЗАНСКОЙ ОБЛАСТИ</dc:title>
</cp:coreProperties>
</file>