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827"/>
      </w:tblGrid>
      <w:tr>
        <w:trPr/>
        <w:tc>
          <w:tcPr>
            <w:tcW w:w="11307" w:type="dxa"/>
            <w:tcBorders/>
          </w:tcPr>
          <w:p>
            <w:pPr>
              <w:pStyle w:val="Normal"/>
              <w:tabs>
                <w:tab w:val="clear" w:pos="709"/>
                <w:tab w:val="left" w:pos="3165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9"/>
          <w:tab w:val="left" w:pos="3165" w:leader="none"/>
        </w:tabs>
        <w:jc w:val="center"/>
        <w:rPr>
          <w:rFonts w:ascii="Times New Roman" w:hAnsi="Times New Roman" w:cs="Times New Roman"/>
          <w:color w:val="FF0000"/>
          <w:sz w:val="6"/>
          <w:szCs w:val="6"/>
        </w:rPr>
      </w:pPr>
      <w:r>
        <w:rPr>
          <w:rFonts w:cs="Times New Roman" w:ascii="Times New Roman" w:hAnsi="Times New Roman"/>
          <w:color w:val="FF0000"/>
          <w:sz w:val="6"/>
          <w:szCs w:val="6"/>
        </w:rPr>
      </w:r>
    </w:p>
    <w:p>
      <w:pPr>
        <w:pStyle w:val="Normal"/>
        <w:tabs>
          <w:tab w:val="clear" w:pos="709"/>
          <w:tab w:val="left" w:pos="316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tabs>
          <w:tab w:val="clear" w:pos="709"/>
          <w:tab w:val="left" w:pos="316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осударственной программы Рязанской области «Повышение эффективности управления </w:t>
      </w:r>
    </w:p>
    <w:p>
      <w:pPr>
        <w:pStyle w:val="Normal"/>
        <w:tabs>
          <w:tab w:val="clear" w:pos="709"/>
          <w:tab w:val="left" w:pos="316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ми финансами и создание условий для эффективного и ответственного упра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и финансами» за 1 полугодие 2019 года</w:t>
      </w:r>
    </w:p>
    <w:p>
      <w:pPr>
        <w:pStyle w:val="Normal"/>
        <w:tabs>
          <w:tab w:val="clear" w:pos="709"/>
          <w:tab w:val="left" w:pos="3165" w:leader="none"/>
        </w:tabs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tbl>
      <w:tblPr>
        <w:tblW w:w="161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42"/>
        <w:gridCol w:w="3723"/>
        <w:gridCol w:w="1736"/>
        <w:gridCol w:w="1582"/>
        <w:gridCol w:w="1596"/>
        <w:gridCol w:w="937"/>
        <w:gridCol w:w="994"/>
        <w:gridCol w:w="1022"/>
        <w:gridCol w:w="826"/>
        <w:gridCol w:w="714"/>
      </w:tblGrid>
      <w:tr>
        <w:trPr>
          <w:tblHeader w:val="true"/>
          <w:trHeight w:val="42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-венный испол-н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программы  Рязанской области и ведомственной целевой программы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, мероприятий, объектов</w:t>
            </w:r>
          </w:p>
        </w:tc>
        <w:tc>
          <w:tcPr>
            <w:tcW w:w="5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8" w:leader="none"/>
                <w:tab w:val="left" w:pos="1656" w:leader="none"/>
              </w:tabs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 год, утвержденный Программой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принятых бюджетных обязательств (тыс. руб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исполненных бюджетных обязательств (тыс. руб.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-нени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. 6/4х100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43" w:right="-9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 на  год, утверж-денный Програм-мой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66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принятых бюджет-ных обяза-тельств (тыс. руб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4" w:right="-12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испол-ненных бюджет-ных обяза-тельств (тыс. руб.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-нени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6/4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100)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161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42"/>
        <w:gridCol w:w="3723"/>
        <w:gridCol w:w="1750"/>
        <w:gridCol w:w="1582"/>
        <w:gridCol w:w="1596"/>
        <w:gridCol w:w="909"/>
        <w:gridCol w:w="1036"/>
        <w:gridCol w:w="1022"/>
        <w:gridCol w:w="812"/>
        <w:gridCol w:w="700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-стерство финансов Рязан-ской области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Рязанской области «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114 228,5886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78 534,305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78 534,3059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44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«Повышение эффективности бюджетных расходов»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1 894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9 963,706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9 963,7066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41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Обеспечение сбалансированности областного бюджета, в том числе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384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92,9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92,97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Развитие единой информационной системы управления средствами областного бюджета: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провождение программного продукта в министерстве финансов Рязанской области подсистемы «Исполнение областного бюджета» для расширения функциональных возможностей по исполнению областного бюджета по доходам, расходам и источникам внутреннего финансирования дефицита областного бюджета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, внедрение, сопровождение программного продукта в министерстве финансов Рязанской области подсистемы «Свод и формирование отчетности» для расширения функциональных возможностей по формированию и своду ежемесячной, ежеквартальной и годовой отчетности по исполнению областного и консолидированного бюджета Рязанской области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, внедрение, сопровождение программного продукта для создания Единого портала государственной и муниципальной бюджетной системы Рязанской области в информационно-телекоммуникационной сети Интернет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провождение программного продукта в министерстве финансов Рязанской области подсистемы «Планирование расходов» (автоматизация процесса формирования расходной части областного бюджета)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, внедрение, сопровождение программного продукта в министерстве финансов Рязанской области подсистемы «МБО» для расширения функциональных возможностей по регулированию межбюджетных отношений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, внедрение, сопровождение программного продукта в министерстве финансов Рязанской области подсистемы "Перечень и реестры источников доходов бюджетов" (автоматизация процессов формирования и ведения в электронной форме реестров источников доходов областного бюджета, Территориального фонда обязательного медицинского страхования Рязанской области, доходов местных бюджетов Рязанской области)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 серверного оборудования и программного обеспечения, необходимых для функционирования единой информационной системы управления средствами област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884,4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00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78,4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0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50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92,978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36,5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6,25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228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92,978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36,5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6,25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228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6,6</w:t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0,5</w:t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0,3</w:t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4,5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0,3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4,6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Создание, внедрение, сопровождение и обеспечение функционирования Единой централизованной информационной системы Рязанской области по бухгалтерскому учету и отчет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5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Развитие программно-целевого метода организации деятельности исполнительных органов государственной власти Рязанской области, формирование системы бюджетирования, ориентированного на результат, и переход к «программному» бюджету, в том числе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,3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,3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5,8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Создание единой информационной системы управленческого учета в части расходов и показателей реализации государственных программ и ведомственных целевых программ Рязанской области в рамках «программного» бюджета:</w:t>
            </w:r>
          </w:p>
          <w:p>
            <w:pPr>
              <w:pStyle w:val="Normal"/>
              <w:autoSpaceDE w:val="false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провождение программного продукта в министерстве финансов Рязанской области подсистемы «Целевые программы» (автоматизация процесса учета государственных программ и ведомственных целевых программ Рязанской области при планировании бюджета)</w:t>
            </w:r>
          </w:p>
          <w:p>
            <w:pPr>
              <w:pStyle w:val="Normal"/>
              <w:autoSpaceDE w:val="false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провождение программного продукта в министерстве финансов Рязанской области подсистемы «Программно-целевой метод планирования бюджета»</w:t>
            </w:r>
          </w:p>
          <w:p>
            <w:pPr>
              <w:pStyle w:val="Normal"/>
              <w:autoSpaceDE w:val="false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и проведение семинаров, конференций и других мероприятий, в том числе выездных, для государственных гражданских служащих и муниципальных служащих по актуальным вопросам формирования и исполнения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2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,3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,15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,15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,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,15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,1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5,8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9,8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. Развитие новых форм оказания и финансового обеспечения государственных услуг и работ, в том числе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3,5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1. Сопровождение программного продукта в министерстве финансов Рязанской области информационной подсистемы «Государственные задания» (автоматизация процесса учета государственных заданий)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0,5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обретение, внедрение, сопровождение программного продукта в министерстве финансов Рязанской области подсистемы "Региональный перечень государственных и муниципальных услуг" (автоматизация процессов формирования и ведения в электронной форме регионального перечня государственных услуг)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4. Эффективное управление государственным долгом Рязанской области, в том числе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9 940,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 319,228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 319,2286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 Обслуживание государственного долга Рязанской обла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9 940,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 319,228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 319,2286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условий для повышения финансовой устойчивости местных бюджетов»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080 394,5389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6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9 327,200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66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9 327,2008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46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Выравнивание бюджетной обеспеченности муниципальных образований Рязанской области и поддержка мер по обеспечению сбалансированности местных бюджетов в рамках содействия органам местного самоуправления Рязанской области в осуществлении полномочий по решению вопросов местного значения, в том числе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76 394,5389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9 327,200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6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9 327,2008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6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Предоставление дотаций из областного бюджета местным бюджетам на выравнивание бюджетной обеспеченности муниципальных образований Рязанской обла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 880,8676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 895,29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 895,29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1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Предоставление дотаций из областного бюджета местным бюджетам на поддержку мер по обеспечению сбалансированности бюджет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 00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 487,455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 487,4555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4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 Предоставление субвенций из областного бюджета бюджетам муниципальных районов Рязанской области на исполнение полномочий по расчету и предоставлению дотаций поселениям, входящим в состав территории муниципальных район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299,365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149,6831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149,6831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 Предоставление иных межбюджетных трансфертов из областного бюджета бюджетам муниципальных районов и городских округов Ряз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 муниципальных районов и городских округов Рязанской обла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 Предоставление иных межбюджетных трансфертов из областного бюджета бюджетам муниципальных районов и городских округов Рязанской области в целях стимулирования органов местного самоуправления муниципальных районов и городских округов Рязанской области по увеличению налоговых и неналоговых доходов местных бюджет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8. Предоставление субвенций из областного бюджета бюджетам муниципальных районов Рязанской области на реализацию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язанской области от 13.09.2006 </w:t>
              <w:br/>
              <w:t>№ 101-ОЗ «О предоставлении компенсаций по оплате жилых помещений и коммунальных услуг отдельным категориям специалистов в сельской местности и рабочих поселках (поселках городского типа)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 214,3054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 794,771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 794,771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4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Стимулирование исполнительно-распорядительных органов муниципальных образований Рязанской области к повышению эффективности бюджетных расходов и эффективности деятельности, в том числе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Предоставление иных межбюджетных отношений для стимулирования органов местного самоуправления муниципальных районов и городских округов Рязанской области к повышению эффективности бюджетных расходов местных бюджет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3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еспечение создания условий для реализации мероприятий государственной программы Рязанской области «Повышение эффективности управления </w:t>
            </w: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</w:rPr>
              <w:t>государственным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финансами и создание условий </w:t>
            </w: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для эффективног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и ответственного управления муниципальными финансами»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1 939,449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 243,398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 243,3984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дача 1. Обеспечение эффективного исполнения государственных функций в сфере реализации Программ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 939,449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243,398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243,3984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Обеспечение деятельности министерства финансов Рязанской обла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 294,311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427,968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427,96872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0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 Финансовое обеспечение деятельности государственного казенного учреждения Рязанской области «Центр бухгалтерского учета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645,137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15,429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15,429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165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532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DL;Times New Roman" w:hAnsi="TimesDL;Times New Roman" w:cs="TimesDL;Times New Roman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rFonts w:ascii="TimesET;Times New Roman" w:hAnsi="TimesET;Times New Roman" w:cs="TimesET;Times New Roman"/>
    </w:rPr>
  </w:style>
  <w:style w:type="character" w:styleId="Style17">
    <w:name w:val="Нижний колонтитул Знак"/>
    <w:basedOn w:val="Style13"/>
    <w:qFormat/>
    <w:rPr>
      <w:rFonts w:ascii="TimesET;Times New Roman" w:hAnsi="TimesET;Times New Roman" w:cs="TimesET;Times New Roman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DL;Times New Roman" w:hAnsi="TimesDL;Times New Roman" w:cs="TimesDL;Times New Roman"/>
      <w:sz w:val="28"/>
    </w:rPr>
  </w:style>
  <w:style w:type="paragraph" w:styleId="TextBody">
    <w:name w:val="Body Text"/>
    <w:basedOn w:val="Normal"/>
    <w:pPr>
      <w:spacing w:lineRule="auto" w:line="192" w:before="120" w:after="0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192"/>
      <w:jc w:val="center"/>
    </w:pPr>
    <w:rPr>
      <w:rFonts w:ascii="TimesDL;Times New Roman" w:hAnsi="TimesDL;Times New Roman" w:cs="TimesDL;Times New Roman"/>
      <w:b/>
      <w:sz w:val="5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DF0379432537C9D78292934CEF18985DB692D60D6D694FA6EBE6C1FA4DE732E8x5r8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инфин</Template>
  <TotalTime>5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28:00Z</dcterms:created>
  <dc:creator>Семина</dc:creator>
  <dc:description/>
  <cp:keywords/>
  <dc:language>en-US</dc:language>
  <cp:lastModifiedBy>cbum6</cp:lastModifiedBy>
  <cp:lastPrinted>2018-10-03T10:33:00Z</cp:lastPrinted>
  <dcterms:modified xsi:type="dcterms:W3CDTF">2019-07-26T13:38:00Z</dcterms:modified>
  <cp:revision>261</cp:revision>
  <dc:subject/>
  <dc:title>ГЛАВА АДМИНИСТРАЦИИ РЯЗАНСКОЙ ОБЛАСТИ</dc:title>
</cp:coreProperties>
</file>