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color w:val="FF0000"/>
          <w:sz w:val="6"/>
          <w:szCs w:val="6"/>
        </w:rPr>
      </w:pPr>
      <w:r>
        <w:rPr>
          <w:rFonts w:cs="Times New Roman" w:ascii="Times New Roman" w:hAnsi="Times New Roman"/>
          <w:color w:val="FF0000"/>
          <w:sz w:val="6"/>
          <w:szCs w:val="6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осударственной программы Рязанской области «Повышение эффективности управления 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финансами и создание условий для эффективного и ответственного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финансами» за 9 месяцев 2019 года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tbl>
      <w:tblPr>
        <w:tblW w:w="161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3402"/>
        <w:gridCol w:w="1984"/>
        <w:gridCol w:w="1985"/>
        <w:gridCol w:w="1701"/>
        <w:gridCol w:w="643"/>
        <w:gridCol w:w="994"/>
        <w:gridCol w:w="1022"/>
        <w:gridCol w:w="826"/>
        <w:gridCol w:w="714"/>
      </w:tblGrid>
      <w:tr>
        <w:trPr>
          <w:tblHeader w:val="true"/>
          <w:trHeight w:val="4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-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  Рязанской области и ведомственной целевой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, мероприятий, объектов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8" w:leader="none"/>
                <w:tab w:val="left" w:pos="1656" w:leader="none"/>
              </w:tabs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, утвержденный Програм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инятых бюджетных обязательств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сполненных бюджетных обязательств (тыс. руб.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. 6/4х10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3" w:right="-9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на  год, утверж-денный Програм-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инятых бюджет-ных обяза-тельств (тыс. руб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4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спол-ненных бюджет-ных обяза-тельств (тыс. руб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6/4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100)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3402"/>
        <w:gridCol w:w="1983"/>
        <w:gridCol w:w="1986"/>
        <w:gridCol w:w="1701"/>
        <w:gridCol w:w="708"/>
        <w:gridCol w:w="993"/>
        <w:gridCol w:w="992"/>
        <w:gridCol w:w="850"/>
        <w:gridCol w:w="709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-стерство финансов Рязан-ской област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35 429,87985</w:t>
            </w:r>
          </w:p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029 362,25163</w:t>
            </w:r>
          </w:p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029 362,25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6,9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Повышение эффективности бюджетных расхо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81 047,6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28 362,40451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28 362,40451</w:t>
            </w:r>
          </w:p>
          <w:p>
            <w:pPr>
              <w:pStyle w:val="Normal"/>
              <w:ind w:left="-8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6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балансированности областного бюджета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384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965,61059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965,61059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11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Развитие единой информационной системы управления средствами областного бюджета: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Исполнение областного бюджета»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Свод и формирование отчетности»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Интернет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ланирование расходов» (автоматизация процесса формирования расходной части областного бюджета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МБО» для расширения функциональных возможностей по регулированию межбюджетных отношений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Взаимодействие с порталом «Электронный бюджет»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"Перечень и реестры источников доходов бюджетов" (автоматизация процессов формирования и ведения в электронной форме реестров источников доходов областного бюджета, 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серверного оборудования и программного обеспечения, необходимых для функционирования единой информационной системы управления средствами областного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884,4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0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8,4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35,96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73,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2,5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456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35,96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73,0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2,5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456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70,2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81,0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0,7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89,1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80,6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9,1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здание, внедрение, сопровождение и обеспечение функционирования Единой централизованной информационной системы Рязанской области по бухгалтерскому учету и отчет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65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65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0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«программному» бюджету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6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6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51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«программного» бюджета: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Целевые программы»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рограммно-целевой метод планирования бюджета»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6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51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9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Развитие новых форм оказания и финансового обеспечения государственных услуг и работ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67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Сопровождение программного продукта в министерстве финансов Рязанской области информационной подсистемы «Государственные задания» (автоматизация процесса учета государственных заданий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, внедрение, сопровождение программного продукта в министерстве финансов Рязанской области подсистемы "Региональный перечень государственных и муниципальных услуг" (автоматизация процессов формирования и ведения в электронной форме регионального перечня государственных услуг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Эффективное управление государственным долгом Рязанской области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9 093,2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8 893,793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8 893,793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64,1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Обслуживание государственного долга Ряза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9 093,2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8 893,793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8 893,793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64,1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повышения финансовой устойчивости местных бюдже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2 884,22615</w:t>
            </w:r>
          </w:p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422 904,53784</w:t>
            </w:r>
          </w:p>
          <w:p>
            <w:pPr>
              <w:pStyle w:val="Normal"/>
              <w:ind w:left="-94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422 904,53784</w:t>
            </w:r>
          </w:p>
          <w:p>
            <w:pPr>
              <w:pStyle w:val="Normal"/>
              <w:ind w:left="-89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8 884,22615</w:t>
            </w:r>
          </w:p>
          <w:p>
            <w:pPr>
              <w:pStyle w:val="Normal"/>
              <w:ind w:left="-108" w:right="-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8 904,53784</w:t>
            </w:r>
          </w:p>
          <w:p>
            <w:pPr>
              <w:pStyle w:val="Normal"/>
              <w:ind w:left="-94" w:right="-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8 904,53784</w:t>
            </w:r>
          </w:p>
          <w:p>
            <w:pPr>
              <w:pStyle w:val="Normal"/>
              <w:ind w:left="-89" w:right="-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 880,8676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7 013,079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7 013,079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76,3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 000,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7 358,154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7 358,154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69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299,365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724,5245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724,5245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75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 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8. Предоставление субвенций из областного бюджета бюджетам муниципальных районов Рязанской области на реализ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язанской области от 13.09.2006 </w:t>
              <w:br/>
              <w:t>№ 101-ОЗ «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 703,992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6 808,779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6 808,779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5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Предоставление иных межбюджетных отношений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создания условий для реализации мероприятий государственной программы Рязанской области «Повышение эффективности управлен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осударственны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инансами и создание условий 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для эффектив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 ответственного управления муниципальными финанс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98,0537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8 095,309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8 095,309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 Обеспечение эффективного исполнения государственных функций в сфере реализации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 498,0537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 095,309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 095,309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беспечение деятельности министерства финансов Ряза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 852,9159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 678,23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 678,23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61,2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Финансовое обеспечение деятельности государственного казенного учреждения Рязанской области «Центр бухгалтерского учет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645,13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417,073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417,073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532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DL;Times New Roman" w:hAnsi="TimesDL;Times New Roman" w:cs="TimesDL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ET;Times New Roman" w:hAnsi="TimesET;Times New Roman" w:cs="TimesET;Times New Roman"/>
    </w:rPr>
  </w:style>
  <w:style w:type="character" w:styleId="Style17">
    <w:name w:val="Нижний колонтитул Знак"/>
    <w:basedOn w:val="Style13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DL;Times New Roman" w:hAnsi="TimesDL;Times New Roman" w:cs="TimesDL;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192"/>
      <w:jc w:val="center"/>
    </w:pPr>
    <w:rPr>
      <w:rFonts w:ascii="TimesDL;Times New Roman" w:hAnsi="TimesDL;Times New Roman" w:cs="TimesDL;Times New Roman"/>
      <w:b/>
      <w:sz w:val="5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DF0379432537C9D78292934CEF18985DB692D60D6D694FA6EBE6C1FA4DE732E8x5r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фин</Template>
  <TotalTime>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8:00Z</dcterms:created>
  <dc:creator>Семина</dc:creator>
  <dc:description/>
  <cp:keywords/>
  <dc:language>en-US</dc:language>
  <cp:lastModifiedBy>cbum6</cp:lastModifiedBy>
  <cp:lastPrinted>2019-10-04T10:56:00Z</cp:lastPrinted>
  <dcterms:modified xsi:type="dcterms:W3CDTF">2019-10-18T08:09:00Z</dcterms:modified>
  <cp:revision>329</cp:revision>
  <dc:subject/>
  <dc:title>ГЛАВА АДМИНИСТРАЦИИ РЯЗАНСКОЙ ОБЛАСТИ</dc:title>
</cp:coreProperties>
</file>