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РЯЗА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октября 2014 г. N 305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ГОСУДАРСТВЕННОЙ ПРОГРАММЫ РЯЗА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ВЫШЕНИЕ ЭФФЕКТИВНОСТИ УПРАВЛЕНИЯ ГОСУДАРСТВЕННЫМ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АМИ И СОЗДАНИЕ УСЛОВИЙ ДЛЯ ЭФФЕКТИВНОГО 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УПРАВЛЕНИЯ МУНИЦИПАЛЬНЫМИ ФИНАНСАМИ"</w:t>
      </w:r>
    </w:p>
    <w:p>
      <w:pPr>
        <w:pStyle w:val="Normal"/>
        <w:spacing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. Постановлений Правительства Ряза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04.03.2015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N 42</w:t>
              </w:r>
            </w:hyperlink>
            <w:r>
              <w:rPr>
                <w:rFonts w:cs="Times New Roman" w:ascii="Times New Roman" w:hAnsi="Times New Roman"/>
              </w:rPr>
              <w:t xml:space="preserve">, от 08.07.2015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N 163</w:t>
              </w:r>
            </w:hyperlink>
            <w:r>
              <w:rPr>
                <w:rFonts w:cs="Times New Roman" w:ascii="Times New Roman" w:hAnsi="Times New Roman"/>
              </w:rPr>
              <w:t xml:space="preserve">, от 12.08.2015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N 197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9.12.2015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N 339</w:t>
              </w:r>
            </w:hyperlink>
            <w:r>
              <w:rPr>
                <w:rFonts w:cs="Times New Roman" w:ascii="Times New Roman" w:hAnsi="Times New Roman"/>
              </w:rPr>
              <w:t xml:space="preserve">, от 16.03.2016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N 46</w:t>
              </w:r>
            </w:hyperlink>
            <w:r>
              <w:rPr>
                <w:rFonts w:cs="Times New Roman" w:ascii="Times New Roman" w:hAnsi="Times New Roman"/>
              </w:rPr>
              <w:t xml:space="preserve">, от 13.07.2016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N 160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17.08.2016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N 186</w:t>
              </w:r>
            </w:hyperlink>
            <w:r>
              <w:rPr>
                <w:rFonts w:cs="Times New Roman" w:ascii="Times New Roman" w:hAnsi="Times New Roman"/>
              </w:rPr>
              <w:t xml:space="preserve">, от 16.11.2016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N 257</w:t>
              </w:r>
            </w:hyperlink>
            <w:r>
              <w:rPr>
                <w:rFonts w:cs="Times New Roman" w:ascii="Times New Roman" w:hAnsi="Times New Roman"/>
              </w:rPr>
              <w:t xml:space="preserve">, от 28.12.2016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N 309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14.02.2017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N 26</w:t>
              </w:r>
            </w:hyperlink>
            <w:r>
              <w:rPr>
                <w:rFonts w:cs="Times New Roman" w:ascii="Times New Roman" w:hAnsi="Times New Roman"/>
              </w:rPr>
              <w:t xml:space="preserve">, от 26.04.2017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N 81</w:t>
              </w:r>
            </w:hyperlink>
            <w:r>
              <w:rPr>
                <w:rFonts w:cs="Times New Roman" w:ascii="Times New Roman" w:hAnsi="Times New Roman"/>
              </w:rPr>
              <w:t xml:space="preserve">, от 06.07.2017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N 153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3.08.2017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N 200</w:t>
              </w:r>
            </w:hyperlink>
            <w:r>
              <w:rPr>
                <w:rFonts w:cs="Times New Roman" w:ascii="Times New Roman" w:hAnsi="Times New Roman"/>
              </w:rPr>
              <w:t xml:space="preserve">, от 09.10.2017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N 238</w:t>
              </w:r>
            </w:hyperlink>
            <w:r>
              <w:rPr>
                <w:rFonts w:cs="Times New Roman" w:ascii="Times New Roman" w:hAnsi="Times New Roman"/>
              </w:rPr>
              <w:t xml:space="preserve">, от 14.12.2017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N 357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6.12.2017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N 402</w:t>
              </w:r>
            </w:hyperlink>
            <w:r>
              <w:rPr>
                <w:rFonts w:cs="Times New Roman" w:ascii="Times New Roman" w:hAnsi="Times New Roman"/>
              </w:rPr>
              <w:t xml:space="preserve">, от 21.02.2018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N 35</w:t>
              </w:r>
            </w:hyperlink>
            <w:r>
              <w:rPr>
                <w:rFonts w:cs="Times New Roman" w:ascii="Times New Roman" w:hAnsi="Times New Roman"/>
              </w:rPr>
              <w:t xml:space="preserve">, от 17.04.2018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N 102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0.06.2018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N 176</w:t>
              </w:r>
            </w:hyperlink>
            <w:r>
              <w:rPr>
                <w:rFonts w:cs="Times New Roman" w:ascii="Times New Roman" w:hAnsi="Times New Roman"/>
              </w:rPr>
              <w:t xml:space="preserve">, от 21.08.2018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N 243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19.09.2018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N 267</w:t>
              </w:r>
            </w:hyperlink>
            <w:r>
              <w:rPr>
                <w:rFonts w:cs="Times New Roman" w:ascii="Times New Roman" w:hAnsi="Times New Roman"/>
              </w:rPr>
              <w:t xml:space="preserve"> (ред. 25.12.2018), от 19.12.2018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N 377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05.03.2019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N 53</w:t>
              </w:r>
            </w:hyperlink>
            <w:r>
              <w:rPr>
                <w:rFonts w:cs="Times New Roman" w:ascii="Times New Roman" w:hAnsi="Times New Roman"/>
              </w:rPr>
              <w:t xml:space="preserve">, от 27.08.2019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N 276</w:t>
              </w:r>
            </w:hyperlink>
            <w:r>
              <w:rPr>
                <w:rFonts w:cs="Times New Roman" w:ascii="Times New Roman" w:hAnsi="Times New Roman"/>
              </w:rPr>
              <w:t xml:space="preserve">, от 22.10.2019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N 325</w:t>
              </w:r>
            </w:hyperlink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24.12.2019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N 426</w:t>
              </w:r>
            </w:hyperlink>
            <w:r>
              <w:rPr>
                <w:rFonts w:cs="Times New Roman" w:ascii="Times New Roman" w:hAnsi="Times New Roman"/>
              </w:rPr>
              <w:t xml:space="preserve">, от 10.03.2020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N 42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Рязанской облас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Утвердить государственную </w:t>
      </w:r>
      <w:hyperlink w:anchor="P46">
        <w:r>
          <w:rPr>
            <w:rStyle w:val="InternetLink"/>
            <w:rFonts w:cs="Times New Roman" w:ascii="Times New Roman" w:hAnsi="Times New Roman"/>
          </w:rPr>
          <w:t>программу</w:t>
        </w:r>
      </w:hyperlink>
      <w:r>
        <w:rPr>
          <w:rFonts w:cs="Times New Roman" w:ascii="Times New Roman" w:hAnsi="Times New Roman"/>
        </w:rPr>
        <w:t xml:space="preserve">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29">
        <w:r>
          <w:rPr>
            <w:rStyle w:val="InternetLink"/>
            <w:rFonts w:cs="Times New Roman" w:ascii="Times New Roman" w:hAnsi="Times New Roman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19.09.2018 N 267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;</w:t>
      </w:r>
    </w:p>
    <w:p>
      <w:pPr>
        <w:pStyle w:val="ConsPlusNormal"/>
        <w:spacing w:before="220" w:after="0"/>
        <w:ind w:firstLine="540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19 февраля 2014 г. N 39 "О внесении изменений в Постановление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;</w:t>
      </w:r>
    </w:p>
    <w:p>
      <w:pPr>
        <w:pStyle w:val="ConsPlusNormal"/>
        <w:spacing w:before="220" w:after="0"/>
        <w:ind w:firstLine="540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21 мая 2014 г. N 136 "О внесении изменений в Постановление Правительства Рязанской области от 11 сентября 2013 г. N 251 "Об утверждении государственной программы Рязанской области "Повышение эффективности бюджетных расходов на 2014 - 2016 годы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вступает в силу с 1 января 2015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настоящего постановления возложить на заместителя Председателя Правительства Рязанской области С.В.Горячкин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. 4 в ред. </w:t>
      </w:r>
      <w:hyperlink r:id="rId33">
        <w:r>
          <w:rPr>
            <w:rStyle w:val="InternetLink"/>
            <w:rFonts w:cs="Times New Roman" w:ascii="Times New Roman" w:hAnsi="Times New Roman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27.08.2019 N 276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бернатор Рязанской обла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И.КОВАЛЕВ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а Рязан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от 29 октября 2014 г. № 305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44"/>
      <w:bookmarkStart w:id="1" w:name="Par44"/>
      <w:bookmarkEnd w:id="1"/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ПРОГРАММА РЯЗА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ВЫШЕНИЕ ЭФФЕКТИВНОСТИ УПРАВЛЕНИЯ ГОСУДАРСТВЕННЫМ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АМИ И СОЗДАНИЕ УСЛОВИЙ ДЛЯ ЭФФЕКТИВН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ВЕТСТВЕННОГО УПРАВЛЕНИЯ МУНИЦИПАЛЬНЫМ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АМИ"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92C69"/>
              </w:rPr>
              <w:t xml:space="preserve">(в ред. Постановлений Правительства Рязанской области от 04.03.2015 № 42, от 08.07.2015 № 163, от 12.08.2015 № 197, от 29.12.2015 № 339, от 16.03.2016 № 46, от 13.07.2016 № 160, от 17.08.2016 № 186, от 16.11.2016 № 257, от 28.12.2016 № 309, от 14.02.2017 № 26, от 26.04.2017 № 81, от 06.07.2017 № 153, от 23.08.2017 № 200, от 09.10.2017 № 238, от 14.12.2017 № 357, от 26.12.2017 № 402, от 21.02.2018 № 35, от 17.04.2018 № 102, от 20.06.2018 № 176, от 21.08.2018 № 243, от 19.09.2018 № 267 (ред. 25.12.2018), от 19.12.2018 № 377, от 05.03.2019 № 5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92C69"/>
              </w:rPr>
              <w:t xml:space="preserve">от 27.08.2019 № 276, от 22.10.2019 № 325, </w:t>
            </w:r>
            <w:r>
              <w:rPr>
                <w:rFonts w:cs="Times New Roman" w:ascii="Times New Roman" w:hAnsi="Times New Roman"/>
                <w:szCs w:val="22"/>
              </w:rPr>
              <w:t>от 24.12.2019 № 426, от 10.03.2020 № 4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92C69"/>
                <w:szCs w:val="22"/>
              </w:rPr>
            </w:pPr>
            <w:r>
              <w:rPr>
                <w:rFonts w:cs="Times New Roman" w:ascii="Times New Roman" w:hAnsi="Times New Roman"/>
                <w:color w:val="392C69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программы Ряза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(в ред. Постановлений Правительства Рязанской области </w:t>
      </w:r>
      <w:r>
        <w:rPr>
          <w:rFonts w:cs="Times New Roman" w:ascii="Times New Roman" w:hAnsi="Times New Roman"/>
          <w:b w:val="false"/>
          <w:color w:val="392C69"/>
        </w:rPr>
        <w:t>от 27.08.2019 № 276, от 10.03.2020 № 42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7030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 (далее - Программа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;</w:t>
            </w:r>
          </w:p>
          <w:p>
            <w:pPr>
              <w:pStyle w:val="ConsPlusNormal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Указ</w:t>
              </w:r>
            </w:hyperlink>
            <w:r>
              <w:rPr>
                <w:rFonts w:cs="Times New Roman" w:ascii="Times New Roman" w:hAnsi="Times New Roman"/>
              </w:rPr>
              <w:t xml:space="preserve"> Президента Российской Федерации от 7 мая 2018 г. № 204 "О национальных целях и стратегических задачах развития Российской Федерации на период до 2024 года"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 от 18 мая 2016 г. № 445 "Об утверждении государственной программы Российской Федерации "Развитие федеративных отношений и создание условий для эффективного и ответственного управления региональными и муниципальными финансами"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аспоряжение Правительства Российской Федерации от 30 декабря 2013 г. № 2593-р об утверждении Программы повышения эффективности управления общественными (государственными и муниципальными) финансами на период до 2018 год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язанской области от 10 июля 2013 г. № 189 "О государственных программах Рязанской области"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язанской области от 25 декабря 2018 г.  № 418  "Об утверждении Стратегии социально-экономического развития Рязанской области до 2030 года"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(в ред. Постановлений Правительства Рязанской области </w:t>
            </w:r>
            <w:r>
              <w:rPr>
                <w:rFonts w:cs="Times New Roman" w:ascii="Times New Roman" w:hAnsi="Times New Roman"/>
                <w:b w:val="false"/>
                <w:color w:val="392C69"/>
              </w:rPr>
              <w:t>от 27.08.2019 № 276, от 10.03.2020 № 42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казенное учреждение Рязанской области "Центр бухгалтерского учета" (далее - ГКУ "ЦБУ"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государственными финансами Рязанской област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здания условий для реализации мероприятий Программы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5 - 2022 го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(в ред. Постановления Правительства Рязанской области от  22.10.2019 № 325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"Повышение эффективности бюджетных расходов"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"Создание условий для повышения финансовой устойчивости местных бюджетов"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"Обеспечение создания условий для реализации мероприятий государственной программы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средств областного бюджета на реализацию мероприятий Программы составляет 23041141,31611 тыс. рублей, в том числе по годам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3052161,3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2916013,31592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2133311,45497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2394108,95881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56755,09504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403113,44014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000639,28866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3285038,46257 тыс. рублей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ред. Постановления Правительства Рязанской области </w:t>
            </w:r>
            <w:r>
              <w:rPr>
                <w:rFonts w:cs="Times New Roman" w:ascii="Times New Roman" w:hAnsi="Times New Roman"/>
                <w:bCs/>
                <w:color w:val="392C69"/>
              </w:rPr>
              <w:t>от 10.03.2020 № 42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арактеристика проблем (задач), решение котор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путем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тяжении последних лет в Российской Федерации проводятся масштабные реформы во многих областях социально-экономического развития, в том числе в бюджетной сфер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е, ответственное и прозрачное управление регион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Рязанской обла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1 - 2013 годы в сфере управления общественными финансами Рязанской области были достигнуты существенные позитивные изменен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 бюджетный процесс исходя из принципа безусловного исполнения действующих расходных обязатель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 переход от годового к среднесрочному финансовому планированию, начиная с 2012 года областной и местные бюджеты утверждаются в формате "скользящей трехлетки"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а соответствующая региональная нормативная правовая база и обеспечено практическое внедрение новых форм финансового обеспечения государственных и муниципальных услуг, государственных программ Рязанской области как инструмента повышения эффективности бюджетных расход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 переход от сметного финансирования государственных и муниципальных учреждений Рязанской области к предоставлению субсидий на выполнение государственных и муниципальных заданий с 1 января 2012 год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а работа по изменению организационно-правовой формы государственных и муниципальных учреждений Рязанской области на казенные, автономные и бюджетные учреждения нового тип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 переход на предоставление в электронном виде государственных услуг центральными исполнительными органами государственной власти Рязанской области и государственными учреждениями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а информация о государственных услугах в федеральных государственных информационных системах "Федеральный реестр государственных и муниципальных услуг (функций)" и "Единый портал государственных и муниципальных услуг (функций)"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проводится оценка потребности в государственных услугах, предоставляемых юридическим и физическим лицам центральными исполнительными органами государственной власти Рязанской области и бюджетными учреждениями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ы многофункциональные центры предоставления государственных и муниципальных услуг (МФЦ), соответствующие установленным требованиям, в г. Рязани, г. Скопине и Скопинском районе, г. Касимове и Касимовском районе, г. Сасово и Сасовском районе, Шиловском районе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а система оценки качества финансового менеджмента главных распорядителей средств областного бюджета и муниципальных образований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а доля налоговых льгот в доходах областного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овершенствованы процедуры по повышению эффективности управления государственной собственностью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рядочена процедура управления государственным долгом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городские округа и 21 муниципальный район Рязанской области реализуют муниципальные программы по повышению эффективности бюджетных расход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к настоящему времени процесс формирования целостной системы управления общественными финансами Рязанской области еще не завершен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ется ряд недостатков и нерешенных проблем в сфере управления региональными финансами, в том числе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целостной системы стратегического планирования и, соответственно, слабая увязка между стратегическим и бюджетным планирование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ность практики использования в качестве основного инструмента для достижения целей региональной политики и основы для бюджетного планирования государственных программ Рязанской области. По удельному весу расходов областного бюджета, формируемых в рамках программ, в общем объеме расходов бюджета за 2013 год Рязанская область заняла 16 место среди субъектов Центрального федерального округа и 65 место по Российской Федер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практики неоправданного увеличения бюджетных расходов при низкой мотивации исполнительных органов государственной власти Рязанской области к формированию приоритетов и оптимизации бюджетных расход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льный подход к применению инструментов бюджетирования, ориентированного на результат, и ежегодных докладов о результатах и основных направлениях деятельности (ДРОНД) субъектов бюджетного планировании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глубокого всестороннего анализа исполнительными органами государственной власти Рязанской области сложившейся практики применения государственных заданий в целях дальнейшего совершенствования данного механизм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ение сложившегося уровня недополученных доходов по региональным налогам в результате действия налоговых льгот, установленных законодательством Рязанской области, уровня, рекомендуемого Министерством финансов Российской Федерации. По соотношению недополученных доходов по региональным налогам и по налогу на прибыль организаций в результате действия налоговых льгот, установленных законодательством Рязанской области, к общему объему поступивших региональных налогов и налога на прибыль организаций за 2013 год Рязанская область заняла 4 место среди субъектов Центрального федерального округа и 19 место по Российской Федер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о высокий уровень государственного долга Рязанской области и существенные расходы областного бюджета на его обслуживание. По уровню долговой нагрузки на областной бюджет за 2013 год Рязанская область заняла 4 место среди субъектов Центрального федерального округа и 10 место по Российской Федер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, низкая заинтересованность в наращивании собственной налоговой базы муниципальных образований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озненность и фрагментарность информационных систем, используемых в сфере управления общественными финансам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ая открытость бюджетов, прозрачность и подотчетность деятельности участников бюджетного процесса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временном этапе с учетом достигнутых результатов основными тенденциями повышения эффективности управления государственными финансами и создания условий для эффективного и ответственного управления муниципальными финансами должны стать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еспечение долгосрочной финансовой устойчивости бюджетной системы Рязанской области путем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областного бюджета с учетом среднесрочного, а в дальнейшем и долгосрочного прогноза основных параметров бюджетной системы Рязанской области, основанных на реалистичных оценка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устимости увязки в ходе исполнения областного бюджета объемов расходов бюджета с определенными доходными источниками, за исключением случаев, установленных федеральным законодательство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ы учета и прогнозирования финансовых и других ресурсов, которые могут быть направлены на достижение целей государственной политики в соответствующих сферах (отраслях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го использования механизмов государственно-частного партнерства, позволяющих привлечь инвестиции и услуги частных организаций для решения задач по развитию транспортной, коммунальной и социальной инфраструктуры, сельского хозяйства и других, наиболее значимых для региона отраслей экономик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я новых расходных обязательств при наличии четкой оценки необходимых для их исполнения бюджетных ассигнований на весь период их исполнения, с учетом сроков и механизмов их реализации, а также соответствия их приоритетным направлениям социально-экономического развития региона, при этом темпы наращивания расходов должны быть увязаны со структурными изменениями в соответствующих сферах, в том числе зафиксированных в "дорожных картах"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я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роли внутреннего финансового контроля и внутреннего финансового аудита при осуществлении бюджетного процесса путем переориентации с контроля за финансовыми потоками на контроль за результатами, которые приносит их использование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исполнительными органами государственной власти Рязанской области систематического анализа и оценки рисков для областного бюдже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очередной мерой обеспечения долгосрочной устойчивости областного бюджета и противодействия бюджетным рискам должно выступать применение механизма ограничения роста расходов областного бюджета при безусловной реализации принятых решений (действующих обязательств), в том числе в рамках утвержденных государственных программ Рязанской обла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 к формированию областного бюджета с применением государственных программ предъявляет дополнительные требования к устойчивости бюджетной системы в части гарантированного обеспечения финансовыми ресурсами действующих расходных обязательств, прозрачного и конкурентного распределения имеющихся средств. Тем самым реализуется возможность полноценного применения программно-целевого метода организации деятельности исполнительных органов государственной власти Рязанской области, что создает прочную основу для системного повышения эффективности бюджетных расходов, концентрации всех региональных ресурсов на важнейших направлениях деятельно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одернизация бюджетного процесса в условиях внедрения программно-целевых методов управления и обеспечения потребностей граждан и общества в государственных услугах и работах, увеличения их доступности и качества, которая реализуется путем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и стратегического и бюджетного планир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государственных программ Рязанской области, исходя из четко определенных целей социально-экономического развития, индикаторов их достижения и действующих бюджетных огранич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и исполнения областного бюджета на основе внедрения современных программных продуктов в целях повышения качества управления бюджетным процессом и создания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вата государственными программами Рязанской области всех сфер деятельности исполнительных органов государственной власти Рязанской области и соответственно большей части бюджетных ассигнований, других материальных ресурсов, находящихся в их управлен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я контроля за разработкой и выполнением государственных программ Рязанской области на всем их "жизненном цикле" - при разработке, поэтапной реализации, мониторинге, экспертизе, оценке результативности программ и обоснованности объемов бюджетных средств, использованных на выполнение программных мероприят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а к формированию и утверждению расходов областного бюджета в разрезе государственных программ Рязанской области (с соответствующим развитием классификации бюджетных расходов). Внедрение "программного" бюджета потребует изменения порядка составления и исполнения областного бюджета, корректировки системы бюджетной классификации и бюджетной отчетно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я инструмента государственного задания на оказание государственных услуг и работ при стратегическом и бюджетном планировании в целях создания условий для достижения целей региональной политики в соответствующих сферах (отраслях) и повышения эффективности деятельности государственных учреждений Рязанской области по обеспечению потребностей граждан и общества в государственных услугах (выполненных работах). Для этого исполнительным органам государственной власти Рязанской области необходимо включить сводные показатели государственных заданий в состав целевых индикаторов государственных программ (подпрограмм) Рязанской области, формировать параметры государственных заданий в соответствии с целями и ожидаемыми результатами соответствующих государственных программ (подпрограмм)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новых форм оказания и финансового обеспечения государственных услуг и работ, повышения их доступности и качества, а также прозрачно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государственных заданий на оказание государственных услуг (выполнение работ) государственными учреждениями Рязанской области в соответствии с ведомственными перечнями государственных услуг и работ, приведенными в соответствие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я использования и других программно-целевых инструментов, в частности "дорожных карт" изменений в социальной сфере, которые должны быть скоординированы по срокам проведения модернизационных мер, объемам финансирования и темпам достижения целевых показателей, включая оплату труд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я прозрачности бюджетной системы, расширения доступа к информации о финансовой деятельности исполнительных органов государственной власти Рязанской области, государственных учреждений Рязанской области, результатах использования бюджетных средств, государственного имущества и т.д.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оздание условий для повышения качества финансового менеджмента главных распорядителей средств областного бюджета, государственных учреждений Рязанской области за счет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я методологии финансового менеджмента в секторе государственного управления, а также критериев оценки (мониторинга) его кач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я методической поддержки главным распорядителям средств областного бюджета в повышении качества финансового менеджмен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еспечение эффективности налоговой политики и политики в области доходов за счет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стимулов для инвестиционной и инновационной деятельности хозяйствующих субъектов Рязанской области, развития малого и среднего бизнес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эффективного управления и распоряжения государственной и муниципальной собственностью на территории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оценки эффективности налоговых расходов (налоговых льгот, предусмотренных Законом Рязанской области «О налоговых льготах») по налогу на прибыль, налогу на имущество организаций, транспортному налогу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и действующих налоговых ставок и льгот по налогу на имущество физических лиц и земельному налог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я методов налогового администрир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эффективное управление государственным долгом Рязанской области в соответствии со следующими принципам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а и своевременность исполнения долговых обязательств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финансирования дефицита областного бюджета путем привлечения ресурсов на финансовых рынках на благоприятных для Рязанской области условия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ый мониторинг долговой нагрузки на областной и местные бюджеты при безусловном соблюдении бюджетных ограничений, установленных Бюджетным кодексом Российской Федер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безопасного уровня и структуры государственного долга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ачность управления государственным долго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развитие информационной системы управления общественными финансами Рязанской области с учетом новых требований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 за счет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надлежащего качества управления бюджетным процессом с использованием передовых программно-целевых методов формирования и исполнения областного и местных бюджетов, позволяющих осуществлять автоматизированную обработку, последующее использование, а также гарантировать юридическую значимость документооборота в сфере управления государственными и муниципальными финансам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информационной среды в сфере управления государственными и муниципальными финансами в рамках государственной интегрированной информационной системы управления общественными финансами "Электронный бюджет" для обеспечения мониторинга результативности и эффективности финансовой деятельности организаций сектора государственного управления (получателей бюджетных средств, бюджетных и автономных государственных учреждений) и публично-правовых образований Рязанской области, перехода к современным стандартам организации управления информационными потоками, а также создания предпосылок для повышения эффективности бюджетных расход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я формата размещенной на официальном сайте министерства финансов Рязанской области в информационно-телекоммуникационной сети "Интернет" брошюры "Бюджет для граждан". Брошюра позволяет в доступной форме информировать население об основах бюджетного процесса, планируемых и фактически достигнутых объемах доходов и расходов областного бюджета. Публикуемая в открытых источниках информация предоставляет гражданам возможность составить представление о направлениях расходования бюджетных средств и сделать выводы об эффективности расходов и целевом использовании сред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на официальном сайте министерства финансов Рязанской области в информационно-телекоммуникационной сети "Интернет" портала "Открытый бюджет", который станет эффективным инструментом осуществления общественного контроля бюджетного процесса, а также в доступной и наглядной форме предоставит пользователям информационно-телекоммуникационной сети "Интернет" сведения о структуре и ключевых характеристиках консолидированного бюджета Рязанской области, тенденциях динамики бюджетной системы Рязанской област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</w:rPr>
        <w:t>Кроме того, Указом Президента Российской Федерации от 7 мая 2012 года № 596 "О долгосрочной государственной экономической политике" перед органами государственной власти субъектов Российской Федерации также поставлена задача по совершенствованию бюджетной, налоговой политики, повышению эффективности бюджетных расход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стоящие перед Рязанской областью задачи, направленные на 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, носят комплексный характер. Их решение требует координации действий всех исполнительных органов государственной власти Рязанской области, а также взаимодействия с исполнительно-распорядительными органами муниципальных образований Рязанской области. Оптимальной формой выполнения комплекса мероприятий по решению указанных проблем является настоящая Программ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</w:rPr>
        <w:t>План мероприятий реализации Программы, содержащий комплекс мероприятий организационного характера, изложен в приложении № 1 к Программ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документами, регулирующими сферу реализации Программы, являютс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е послание Президента Российской Федерации Федеральному Собранию Российской Федерации от 13 июня 2013 года "О бюджетной политике в 2014 - 2016 годах"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ание Президента Российской Федерации Федеральному Собранию Российской Федерации от 12 декабря 2013 год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</w:rPr>
        <w:t>Указ Президента Российской Федерации от 7 мая 2012 года № 596 "О долгосрочной государственной экономической политике"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. № 1662-р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</w:rPr>
        <w:t>Концепция создания и развития государственной интегрированной информационной системы управления общественными финансами "Электронный бюджет", одобренная распоряжением Правительства Российской Федерации от 20 июля 2011 г. № 1275-р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й кодекс Российской Федераци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</w:rPr>
        <w:t>Закон Рязанской области от 14 октября 2005 года № 102-ОЗ "О бюджетном процессе в Рязанской области"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язанской области об областном бюджете на очередной финансовый год и плановый период.</w:t>
      </w:r>
    </w:p>
    <w:p>
      <w:pPr>
        <w:pStyle w:val="ConsPlusNormal"/>
        <w:spacing w:before="20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before="20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Цели и задачи реализации Программы</w:t>
      </w:r>
    </w:p>
    <w:p>
      <w:pPr>
        <w:pStyle w:val="ConsPlusNormal"/>
        <w:spacing w:before="200" w:after="0"/>
        <w:rPr/>
      </w:pPr>
      <w:r>
        <w:rPr>
          <w:rFonts w:cs="Times New Roman" w:ascii="Times New Roman" w:hAnsi="Times New Roman"/>
        </w:rPr>
        <w:t xml:space="preserve">Утратил силу. -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27.08.2019 № 276.</w:t>
      </w:r>
    </w:p>
    <w:p>
      <w:pPr>
        <w:pStyle w:val="ConsPlusNormal"/>
        <w:spacing w:before="20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Сроки и этапы реализации Программы</w:t>
      </w:r>
    </w:p>
    <w:p>
      <w:pPr>
        <w:pStyle w:val="ConsPlusNormal"/>
        <w:spacing w:before="200" w:after="0"/>
        <w:rPr/>
      </w:pPr>
      <w:r>
        <w:rPr>
          <w:rFonts w:cs="Times New Roman" w:ascii="Times New Roman" w:hAnsi="Times New Roman"/>
        </w:rPr>
        <w:t xml:space="preserve">Утратил силу. -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27.08.2019 № 276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сурсное обеспечение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(в ред. Постановления Правительства Рязанской области </w:t>
      </w:r>
      <w:r>
        <w:rPr>
          <w:rFonts w:cs="Times New Roman" w:ascii="Times New Roman" w:hAnsi="Times New Roman"/>
          <w:b w:val="false"/>
          <w:color w:val="392C69"/>
        </w:rPr>
        <w:t>от 10.03.2020 № 42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04" w:leader="none"/>
        </w:tabs>
        <w:spacing w:lineRule="auto" w:line="232"/>
        <w:ind w:left="11" w:firstLine="710"/>
        <w:jc w:val="both"/>
        <w:rPr/>
      </w:pPr>
      <w:r>
        <w:rPr/>
        <w:t>Главные распорядители, источники финансирования и объемы приведены в таблице: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20"/>
        <w:gridCol w:w="2022"/>
        <w:gridCol w:w="748"/>
        <w:gridCol w:w="590"/>
        <w:gridCol w:w="576"/>
        <w:gridCol w:w="576"/>
        <w:gridCol w:w="576"/>
        <w:gridCol w:w="576"/>
        <w:gridCol w:w="576"/>
        <w:gridCol w:w="576"/>
        <w:gridCol w:w="576"/>
      </w:tblGrid>
      <w:tr>
        <w:trPr>
          <w:tblHeader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распорядители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.</w:t>
            </w:r>
          </w:p>
        </w:tc>
      </w:tr>
      <w:tr>
        <w:trPr>
          <w:tblHeader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34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финансов Рязанской обла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1141,316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2161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013,315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311,454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108,958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6755,095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113,44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639,288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038,46257</w:t>
            </w:r>
          </w:p>
        </w:tc>
      </w:tr>
      <w:tr>
        <w:trPr>
          <w:trHeight w:val="18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7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того по Программ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1141,316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2161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6013,3159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311,4549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4108,958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6755,095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113,44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639,288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5038,46257</w:t>
            </w:r>
          </w:p>
        </w:tc>
      </w:tr>
    </w:tbl>
    <w:p>
      <w:pPr>
        <w:pStyle w:val="Normal"/>
        <w:autoSpaceDE w:val="false"/>
        <w:ind w:firstLine="7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ы финансирования Программы носят прогноз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став и сроки представл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ости об исполнении 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 мероприятий представляют в министерство финансов Рязанской области информацию о выполнении плана мероприятий реализации Программы ежеквартально в срок до 10 апреля, 10 июля, 5 октября, 10 февраля за соответствующий отчетный период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</w:rPr>
        <w:t>Министерство финансов Рязанской области направляет в министерство промышленности и экономического развития Рязанской области информацию об итогах и эффективности реализации Программы в соответствии с пунктами 5.2 и 5.4 Положения о государственных программах Рязанской области, утвержденного Постановлением Правительства Рязанской области от 10 июля 2013 г. № 189 "О государственных программах Рязанской области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(в ред. Постановления Правительства Рязанской области от 14.12.2017 № 357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жидаемые конечные результаты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казатели социально-экономической эффективност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завершения реализации мероприятий Программы планируется достижение следующих результатов по сравнению с базовым 2013 годом: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меньшение удельного веса недополученных доходов по региональным налогам в результате действия налоговых льгот, предусмотренных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Рязанской области «О налоговых льготах», (налоговых расходов) в налоговых доходах областного бюджета до уровня не более 4,5%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 бюджета Рязанской области к уровню, установленному нормативом, в размере, не превышающем 100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нижение объема дефицита областного бюджета до уровня не более 10% от общего годового объема доходов областного бюджета без учета объема безвозмездных поступлений и иных ограничений, установленных Бюджетным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просроченной кредиторской задолженности областного бюджета в расходах обла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Единой централизованной информационной системы Рязанской области по бухгалтерскому учету и отчетности (далее – ЕЦИС) в 100% органах государственной власти Рязанской области, государственных органах и государственных учреждениях Рязанской области с предоставлением неисключительных прав на программные продукты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1% от общего объема расходов областного бюджета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«Интернет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общего объема государственного долга Рязанской области к общему годовому объему доходов областного бюджета без учета объема безвозмездных поступлений до уровня не более 47%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общего объема долговых обязательств Рязанской области по государственным ценным бумагам Рязанской области и кредитам, полученным от кредитных организаций, к общему годовому объему доходов областного бюджета без учета объема безвозмездных поступлений до уровня не более 33%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бзац введен Постановлением Правительства Рязанской области от 10.03.2020 № 4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просроченной задолженности по долговым обязательствам Ряза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3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0,8%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темпа роста налоговых доходов консолидированных бюджетов муниципальных образований Рязанской области (по отношению к предыдущему году) на уровне не менее 103% в сопоставимых нормативах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21.02.2018 № 35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исполнения утвержденных бюджетных назначений по налоговым доходам консолидированных бюджетов муниципальных образований Рязанской области на уровне не менее 100%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бзац введен Постановлением Правительства Рязанской области от 10.03.2020 № 4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31 раза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дение удельного веса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, до уровня не менее 86,8%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ежегодно не менее шести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муниципальных образований Рязанской области, получивших иные межбюджетные трансферты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, не менее 6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муниципальных образований Рязанской области, получивших иные дотации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, не менее 6 ежегодно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выполнения не менее 91,5% целевых индикаторов Программы ежегодно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не менее 1 регионального конкурса в целях улучшения условий и качества жизни населения Рязанской области путем повышения финансовой грамотности на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(абзац введен Постановлением Правительства Рязанской области от 20.06.2018 № 176)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будут достигнуты следующие показатели социально-экономической эффективности Программы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взаимосвязи стратегических направлений развития Рязанской области, приоритетных направлений финансирования с бюджетным планирование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исполнения расходных обязательств Рязанской области при сохранении макроэкономической стабильности, долгосрочной сбалансированности и устойчивости бюджетной системы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уровня дефицита областного бюджета и темпа роста объема государственного долга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роли областного бюджета в достижении общественно значимых результатов социально-экономической политики Рязанской области в связи с развитием программно-целевого метода в бюджетном процессе, формированием системы бюджетирования, ориентированного на результат, и переходом в последующем к "программному" бюджет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и развит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"программного"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взаимосвязи государственных программ и государственных заданий в целях создания условий для достижения целей государственной политики в соответствующих сферах и повышения эффективности деятельности исполнительных органов государственной власти Рязанской области по организации предоставления государственных услуг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открытости деятельности исполнительных органов государственной власти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межбюджетных отношений и создание условий для устойчивого исполнения местных бюджетов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управления бюджетным процессом в муниципальных образованиях Рязанской обла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единой бюджетной политики, направленной на обеспечение необходимого уровня доходов бюджетной системы, мобилизацию дополнительных финансовых ресурсов в целях своевременного исполнения расходных обязательств Рязанской област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осударственной 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занской области "Повышение эффективно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государственными финансами 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эффективного 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го управления муниципальным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ами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2" w:name="Par399"/>
      <w:bookmarkEnd w:id="2"/>
      <w:r>
        <w:rPr>
          <w:rFonts w:cs="Times New Roman" w:ascii="Times New Roman" w:hAnsi="Times New Roman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РЕАЛИЗАЦИИ ГОСУДАРСТВЕННОЙ ПРОГРАММ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ЗАНСКОЙ ОБЛАСТИ "ПОВЫШЕНИЕ ЭФФЕКТИВНОСТИ УПРАВЛ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МИ ФИНАНСАМИ И СОЗДАНИЕ УСЛОВИЙ ДЛ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ГО И ОТВЕТСТВЕННОГО УПРАВЛ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И ФИНАНСАМИ"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ред. Постановлений Правительства Рязанской области от 17.08.2016 № 186, от 14.12.2017 № 357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 19.09.2018 № 267 (ред. 25.12.2018)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345"/>
        <w:gridCol w:w="2948"/>
        <w:gridCol w:w="20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, обеспечивающие выполнение за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ые органы государственной власти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сбалансированности областного бюдж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 ежегодное обновление реестра налоговых льгот, установленных Законом Рязанской области "О налоговых льготах", с указанием налога, категории налогоплательщиков, содержания льготы, срока ее действия, а также ее размера за отчетный налоговый период и прогноз на очередной финансовый год и планов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промышленности и экономического развития Рязанской области, министерство транспорта и автомобильных дорог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1 июля, начиная с информации за 2014 год и заканчивая информацией за 2018 год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. Постановления Правительства Рязанской области от 14.12.2017 № 357, от 23.12.2019 № 426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 анализ состояния кредиторской задолженности областного бюджета и просроченной кредиторской задолженности подведомственных государственных бюджетных учреждений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, 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сведений о состоянии просроченной кредиторской задолженности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го бюджета на официальном сайте министерства финансов Рязанской области в информационно-телекоммуникационной сети "Интернет";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,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ведомственных государственных бюджетных и автономных учреждений Рязанской области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блюдения норматива формирования расходов на содержание органов государственной власти Рязанской области, ограничивающего максимальный размер расходов Рязанской области на указанные цели и утверждаемого Правительством Российской Федерации, и на его основе проведение анализа мер, принимаемых органами государственной власти Рязанской области по недопущению превышения указанного нормати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20 ма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сведений об использовании центральными исполнительными органами государственной власти Рязанской области выделяемых бюджетных средств на своих официальных сайтах в информационно-телекоммуникационной сети "Интернет" в целях повышения прозрачности бюджетной системы и расширения доступа к информации о финансовой деятельности центральных исполнительных органов государственной власти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качества финансового менеджмента главных распорядителей средств областного бюджета и формирование ежегодного рейтинга главных распорядителей средств областного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25 апре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езультатов оценки качества финансового менеджмента главных распорядителей средств областного бюджета и ежегодного рейтинга главных распорядителей средств областного бюджета в Правительство Рязанской области и размещение на официальном сайте министерства финансов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1 м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остановление министерства финансов Рязанской области от 9 октября 2013 г. N 9 "Об утверждении Перечня и кодов целевых статей расходов областного бюджета и бюджета Территориального фонда обязательного медицинского страхования Рязанской области, а также Правил отнесения расходов областного бюджета и бюджета Территориального фонда обязательного медицинского страхования Рязанской области на соответствующие целевые статьи расходов классификации расходов бюджетов" в части изменения структуры целевых статей расходов областного бюджета в связи с совершенствованием организации бюджетного процесса (планирования и исполнения областного бюджета) и внедрением "программного"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августа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правовых актов Рязанской области, определяющих порядок разработки и корректировки бюджетного прогноза Рязанской области на долгосрочный период, а также осуществления мониторинга и контроля за его реализаци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января 2016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бюджетного прогноза Рязанской области на долгосрочный период до 2025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, другие 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января 2017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проекта закона Рязанской области об исполнении областного бюджета и пояснительной записки к нему на официальном сайте министерства финансов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1 июн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причин отклонений основных показателей прогноза социально-экономического развития Рязанской области (макроэкономических показателей) от фактически достигнутых результатов в отчетном год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промышленности и экономического развития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25 мая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(в ред. Постановления Правительства Рязанской области от 14.12.2017 № 357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пояснений отклонений основных показателей прогноза социально-экономического развития Рязанской области (макроэкономических показателей) от фактически достигнутых результатов в отчетном году на официальном сайте министерства промышленности и экономического развития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промышленности и экономического развития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1 июня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(в ред. Постановления Правительства Рязанской области от 14.12.2017 № 357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совершенствования формата и формирование информационно-справочного материала - брошюра "Бюджет для граждан" на официальном сайте министерства финансов Рязанской области в информационно-телекоммуникационной сети "Интернет" в целях соблюдения принципа открытости и прозрачности управления бюджетным процесс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ртала "Открытый бюджет" на официальном сайте министерства финансов Рязанской области в информационно-телекоммуникационной сети "Интернет" в целях создания единой информационной среды и осуществления общественного контроля бюджетного процесс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января 2016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государственных программ Рязанской области в соответствии с Положением о государственных программах Рязанской области, утвержденным Постановлением Правительства Рязанской области от 10 июля 2013 г. N 189, и с учетом их взаимоувязки с целями и задачами Стратегии социально-экономического развития Рязанской области на период до 2025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оложением о государственных программах Ряза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на очередной финансовый год и плановый период не менее 90% расходов от общего объема расходов главных распорядителей средств областного бюджета программно-целевым метод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1 авгус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фактически достигнутых значений целевых индикаторов государственных программ и ведомственных целевых программ Рязанской области, предусмотренных к финансированию законом Рязанской области об областном бюджете на очередной финансовый год и плановый период, в сравнении с плановыми значениям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10 февра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сведений о плановых и фактических значениях целевых индикаторов государственных программ и ведомственных целевых программ Рязанской области, предусмотренных к финансированию законом Рязанской области об областном бюджете на очередной финансовый год и плановый период, на официальном сайте министерства промышленности и экономического развития Рязанской области в информационно-телекоммуникационной сети "Интернет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промышленности и экономического развития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20 марта</w:t>
            </w:r>
          </w:p>
        </w:tc>
      </w:tr>
      <w:tr>
        <w:trPr/>
        <w:tc>
          <w:tcPr>
            <w:tcW w:w="9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(в ред. Постановления Правительства Рязанской области от 14.12.2017 № 357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Развитие новых форм оказания и финансового обеспечения государственных услуг и рабо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исполнительными органами государственной власти Рязанской области, осуществляющими функции и полномочия учредителя государственных бюджетных учреждений или автономных учреждений, созданных на базе имущества, находящегося в областной собственности, а также главными распорядителями средств областного бюджета, в ведении которых находятся казенные учреждения, ведомственных перечней государственных услуг и работ, оказываемых (выполняемых) находящимися в их ведении государственными учреждениями Рязанской области,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5 июня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осударственного задания на оказание государственных услуг (выполнение работ) государственными учреждениями Рязанской области в соответствии с ведомственным перечнем государственных услуг и работ на очередной финансовый год и плановый период, начиная с государственных заданий на 2016 год и на плановый период 2017 и 2018 год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не позднее 15 июля, начиная с 2015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ого анализа отклонения потребности в предоставлении государственных услуг юридическим и физическим лицам (по каждой из государственных услуг из утвержденного перечня), в том числе в стоимостном выражении, в последнем отчетном году от фактически предоставленн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 результатов анализа потребности в предоставлении государственных услуг юридическим и физическим лицам от фактически предоставленн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ой оценки соответствия фактически предоставленных в соответствии с государственными заданиями государственных услуг юридическим и физическим лицам за последний отчетный год установленным требованиям к качеству предоставляемых услу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на официальных сайтах центральных исполнительных органов государственной власти Рязанской области в информационно-телекоммуникационной сети "Интернет" результатов мониторинга и контроля за исполнением государственных заданий на предоставление государственных услуг юридическим и физическим лиц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исполнительные органы государственной власти Рязанской области по курируемым направления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июля 2015 года и далее ежегод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тратил силу. - Постановление Правительства Рязанской области от 17.08.2016 № 18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Эффективное управление государственным долгом Ряза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уровня долговой нагрузки областного бюджета и бюджетов муниципальных районов и городских округов Рязанской области в целях использования формализованных процедур и механизмов управления государственным (муниципальным) долгом Ряза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блюдения ограничений на предельный объем государственного долга Рязанской области и расходов на его обслуживание, установленных Бюджетным кодексом Российской Федер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не позднее 20 числа месяца, следующего за отчетным периодо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нформации о величине и структуре долговых обязательствах Рязанской области и муниципальных образований Рязанской области на официальном сайте министерства финансов Рязанской области в информационно-телекоммуникационной сети "Интернет" в целях соблюдения принципа открытости и прозрачности управления государственным долг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финансов Ряза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, не позднее 20 числа месяца, следующего за отчетным периодом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осударственной программе Рязанско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"Повышение эффективности управл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ми финансами и созда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 для эффективного и ответственног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униципальными финансами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3" w:name="Par561"/>
      <w:bookmarkEnd w:id="3"/>
      <w:r>
        <w:rPr>
          <w:rFonts w:cs="Times New Roman" w:ascii="Times New Roman" w:hAnsi="Times New Roman"/>
        </w:rPr>
        <w:t>ПОДПРОГРАММА 1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ВЫШЕНИЕ ЭФФЕКТИВНОСТИ БЮДЖЕТНЫХ РАСХОДОВ"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(в ред. Постановлений Правительства Рязанской области от 04.03.2015 № 42, от 12.08.2015 № 197, от 29.12.201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№ </w:t>
            </w:r>
            <w:r>
              <w:rPr>
                <w:rFonts w:cs="Times New Roman" w:ascii="Times New Roman" w:hAnsi="Times New Roman"/>
                <w:color w:val="392C69"/>
              </w:rPr>
              <w:t xml:space="preserve">339, от 16.03.2016 № 46, от 13.07.2016 № 160, от 16.11.2016 № 257, от 28.12.2016 № 309, от 14.02.2017 № 26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6.04.2017 № 81, от 06.07.2017 № 153, от 23.08.2017 № 200, от 09.10.2017 № 238, от 14.12.2017 № 357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6.12.2017 № 402, от 21.02.2018 № 35, от 17.04.2018 № 102, от 20.06.2018 № 176, от 21.08.2018 № 24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19.09.2018 № 267 (ред. 25.12.2018), от 19.12.2018 № 377, от 05.03.2019 № 53, от 27.08.2019 № 276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2.10.2019 № 325, </w:t>
            </w:r>
            <w:r>
              <w:rPr>
                <w:rFonts w:cs="Times New Roman" w:ascii="Times New Roman" w:hAnsi="Times New Roman"/>
              </w:rPr>
              <w:t>от 23.12.2019 № 426, от 10.03.2020 № 42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Цель и задачи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- повышение эффективности управления государственными финансами Рязанской обла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балансированности областного бюджет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"программному" бюджет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овых форм оказания и финансового обеспечения государственных услуг и работ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е управление государственным долгом Рязанской област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роки и этап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рок реализации подпрограммы - 2015 - 2022 годы. Подпрограмма реализуется в один этап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(в ред. Постановления Правительства Рязанской области от 19.09.2018 № 267 (ред. 25.12.2018), от 22.10.2019 № 325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4" w:leader="none"/>
        </w:tabs>
        <w:ind w:left="11" w:firstLine="710"/>
        <w:jc w:val="both"/>
        <w:rPr/>
      </w:pPr>
      <w:r>
        <w:rPr/>
        <w:t>Главные распорядители, источники финансирования и объемы приведены в таблице: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42"/>
        <w:gridCol w:w="1929"/>
        <w:gridCol w:w="761"/>
        <w:gridCol w:w="582"/>
        <w:gridCol w:w="590"/>
        <w:gridCol w:w="582"/>
        <w:gridCol w:w="582"/>
        <w:gridCol w:w="582"/>
        <w:gridCol w:w="582"/>
        <w:gridCol w:w="582"/>
        <w:gridCol w:w="582"/>
      </w:tblGrid>
      <w:tr>
        <w:trPr>
          <w:tblHeader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распорядител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.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12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4"/>
        <w:gridCol w:w="1742"/>
        <w:gridCol w:w="1929"/>
        <w:gridCol w:w="761"/>
        <w:gridCol w:w="582"/>
        <w:gridCol w:w="590"/>
        <w:gridCol w:w="582"/>
        <w:gridCol w:w="582"/>
        <w:gridCol w:w="582"/>
        <w:gridCol w:w="582"/>
        <w:gridCol w:w="582"/>
        <w:gridCol w:w="582"/>
      </w:tblGrid>
      <w:tr>
        <w:trPr>
          <w:tblHeader w:val="true"/>
          <w:trHeight w:val="25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1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финансов Рязанской обла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3120,408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549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668,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720,694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041,259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592,8205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951,10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490,480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106,55333</w:t>
            </w:r>
          </w:p>
        </w:tc>
      </w:tr>
      <w:tr>
        <w:trPr>
          <w:trHeight w:val="18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ind w:right="-7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того по подпрограмм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3120,408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549,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668,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720,6945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041,2592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592,8205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951,10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490,480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106,5533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ханизм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финансов Рязанской области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закупает товары, работы, услуги в целях реализации мероприятий подпрограммы в соответствии с </w:t>
      </w:r>
      <w:r>
        <w:rPr>
          <w:rFonts w:cs="Times New Roman" w:ascii="Times New Roman" w:hAnsi="Times New Roman"/>
          <w:color w:val="000000"/>
        </w:rPr>
        <w:t xml:space="preserve">Федеральным </w:t>
      </w:r>
      <w:hyperlink r:id="rId39">
        <w:r>
          <w:rPr>
            <w:rStyle w:val="InternetLink"/>
            <w:rFonts w:cs="Times New Roman" w:ascii="Times New Roman" w:hAnsi="Times New Roman"/>
            <w:color w:val="000000"/>
          </w:rPr>
          <w:t>законом</w:t>
        </w:r>
      </w:hyperlink>
      <w:r>
        <w:rPr>
          <w:rFonts w:cs="Times New Roman" w:ascii="Times New Roman" w:hAnsi="Times New Roman"/>
          <w:color w:val="000000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в ред. Постановлений Правительства Рязанской области от 05.03.2019 № 53, от 27.08.2019 № 276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езультативность, адресность, целевой характер использования бюджетных средст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своевременной координации действий исполнителей подпрограммы и обеспечения реализации Программы заказчиком министерство промышленности и экономического развития Рязанской области осуществляет контроль за исполнением под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(в ред. Постановления Правительства Рязанской области от 14.12.2017 № 357)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истема программных мероприят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истема программных мероприятий с распределением объемов финансирования по мероприятиям подпрограммы представлена в приложении № 1 к подпрограмме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Целевые индикаторы эффективности исполнения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Целевые индикаторы эффективности исполнения подпрограммы представлены в приложении № 2 к подпрограмме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40"/>
          <w:headerReference w:type="first" r:id="rId4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дпрограмме «Повышение эффективности бюджетных расх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/>
      </w:pPr>
      <w:r>
        <w:rPr/>
        <w:t>СИСТЕМА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p>
      <w:pPr>
        <w:pStyle w:val="ConsPlusNormal"/>
        <w:jc w:val="center"/>
        <w:rPr>
          <w:rFonts w:ascii="Times New Roman" w:hAnsi="Times New Roman" w:cs="Times New Roman"/>
          <w:color w:val="392C69"/>
        </w:rPr>
      </w:pPr>
      <w:r>
        <w:rPr>
          <w:rFonts w:cs="Times New Roman" w:ascii="Times New Roman" w:hAnsi="Times New Roman"/>
          <w:color w:val="392C69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392C69"/>
        </w:rPr>
      </w:pPr>
      <w:r>
        <w:rPr>
          <w:rFonts w:cs="Times New Roman" w:ascii="Times New Roman" w:hAnsi="Times New Roman"/>
          <w:color w:val="392C69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92C69"/>
        </w:rPr>
        <w:t xml:space="preserve">(в ред. Постановления Правительства Рязанской области </w:t>
      </w:r>
      <w:r>
        <w:rPr>
          <w:rFonts w:cs="Times New Roman" w:ascii="Times New Roman" w:hAnsi="Times New Roman"/>
        </w:rPr>
        <w:t>от 10.03.2020 № 42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2"/>
        <w:gridCol w:w="1162"/>
        <w:gridCol w:w="1092"/>
        <w:gridCol w:w="867"/>
        <w:gridCol w:w="700"/>
        <w:gridCol w:w="560"/>
        <w:gridCol w:w="602"/>
        <w:gridCol w:w="574"/>
        <w:gridCol w:w="616"/>
        <w:gridCol w:w="560"/>
        <w:gridCol w:w="588"/>
        <w:gridCol w:w="602"/>
        <w:gridCol w:w="573"/>
        <w:gridCol w:w="30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Программные мероприятия, обеспечивающие выполнение задач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68" w:right="-68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Главные распоряди-тел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Исполни-тели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Источ-ник финан-сирова-ния</w:t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Объемы финансирования, тыс. руб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392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Ожидаемый результа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-57" w:right="-57" w:hanging="0"/>
              <w:jc w:val="center"/>
              <w:outlineLvl w:val="0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-57" w:right="-57" w:hanging="0"/>
              <w:jc w:val="center"/>
              <w:outlineLvl w:val="0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-57" w:right="-57" w:hanging="0"/>
              <w:jc w:val="center"/>
              <w:outlineLvl w:val="0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-57" w:right="-57" w:hanging="0"/>
              <w:jc w:val="center"/>
              <w:outlineLvl w:val="0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-57" w:right="-57" w:hanging="0"/>
              <w:jc w:val="center"/>
              <w:outlineLvl w:val="0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4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в том числе по годам</w:t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-57" w:right="-57" w:hanging="0"/>
              <w:jc w:val="center"/>
              <w:outlineLvl w:val="0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-57" w:right="-57" w:hanging="0"/>
              <w:jc w:val="center"/>
              <w:outlineLvl w:val="0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-57" w:right="-57" w:hanging="0"/>
              <w:jc w:val="center"/>
              <w:outlineLvl w:val="0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-57" w:right="-57" w:hanging="0"/>
              <w:jc w:val="center"/>
              <w:outlineLvl w:val="0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-57" w:right="-57" w:hanging="0"/>
              <w:jc w:val="center"/>
              <w:outlineLvl w:val="0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-57" w:right="-57" w:hanging="0"/>
              <w:jc w:val="center"/>
              <w:outlineLvl w:val="0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4" w:right="-74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4" w:right="-74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4" w:right="-74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4" w:right="-74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4" w:right="-74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74" w:right="-74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autoSpaceDE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7"/>
        <w:gridCol w:w="1167"/>
        <w:gridCol w:w="1101"/>
        <w:gridCol w:w="850"/>
        <w:gridCol w:w="709"/>
        <w:gridCol w:w="559"/>
        <w:gridCol w:w="602"/>
        <w:gridCol w:w="574"/>
        <w:gridCol w:w="616"/>
        <w:gridCol w:w="560"/>
        <w:gridCol w:w="588"/>
        <w:gridCol w:w="612"/>
        <w:gridCol w:w="567"/>
        <w:gridCol w:w="3006"/>
      </w:tblGrid>
      <w:tr>
        <w:trPr>
          <w:tblHeader w:val="true"/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32"/>
              <w:ind w:left="-57" w:right="-57" w:hanging="0"/>
              <w:jc w:val="center"/>
              <w:outlineLvl w:val="3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57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5</w:t>
            </w:r>
          </w:p>
        </w:tc>
      </w:tr>
      <w:tr>
        <w:trPr>
          <w:trHeight w:val="16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дача 1. Обеспечение сбалансированности областного бюджета,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1455,9686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411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322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2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111,243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4111,520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680,25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9713,02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7881,31809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удельного веса недополученных доходов по региональным налогам в результате действия налоговых льгот, предусмотренных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язанской области «О налоговых льготах», (налоговых расходов) в налоговых доходах областного бюджета до уровня не более 4,5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держание соотношения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бюджетной обеспеченности консолидирова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юджета Рязанской области к уровню, установленному нормативом, в размере, не превышающем 100%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нижение объема дефицита областного бюджета до уровня не более 10% от  общего годового объема доходов областного бюджета без учета объема  безвозмездных поступлений и иных ограничений, установленных Бюджетным кодексом Российской Федер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просроченной кредиторской задолженности областного бюджета в расходах област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ЕЦИС в 100% органах государственной власти Рязанской области, государственных органах и государственных учреждениях Рязанской области с предоставлением неисключительных прав на программные продукты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звитие единой информационной системы управления средствами областного бюджета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6127,95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411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322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2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111,243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178,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22,15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040,92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816,19809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сопровождение программного продукта в министерстве финансов Рязанской области подсистемы «Исполнение областного бюджета» для расширения функциональных возможностей по исполнению областного бюджета по доходам, расходам и источникам внутреннего финансирования дефицита областного бюдж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2725,76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9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450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9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5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849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157,0496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447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риобретение, внедрение, сопровождение программного продукта в министерстве финансов Рязанской области подсистемы «Свод и формирование отчетности» для расширения функциональных возможностей по формированию и своду ежемесячной, ежеквартальной и годовой отчетности по исполнению областного и консолидированного бюджета Рязан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32" w:before="0" w:after="200"/>
              <w:ind w:left="-821" w:right="59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535,3559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32" w:before="0" w:after="200"/>
              <w:ind w:left="-821" w:right="59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32" w:before="0" w:after="200"/>
              <w:ind w:left="-821" w:right="59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32" w:before="0" w:after="200"/>
              <w:ind w:left="-821" w:right="59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32" w:before="0" w:after="200"/>
              <w:ind w:left="-821" w:right="59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49,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32" w:before="0" w:after="200"/>
              <w:ind w:left="-821" w:right="59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9" w:leader="none"/>
              </w:tabs>
              <w:spacing w:lineRule="auto" w:line="232" w:before="0" w:after="200"/>
              <w:ind w:left="-821" w:right="59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96,67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822" w:right="595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724,40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822" w:right="595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62,3582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риобретение, внедрение, сопровождение программного продукта для создания Единого портала государственной и муниципальной бюджетной системы Рязанской области в информационно-телекоммуникационной сети «Интернет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523,9147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2,863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69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54,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47,11488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сопровождение программного продукта в министерстве финансов Рязанской области подсистемы «Планирование расходов» (автоматизация процесса формирования расходной части областного бюджет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900,217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16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94,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92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3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24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22,6976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риобретение, внедрение, сопровождение программного продукта в министерстве финансов Рязанской области подсистемы «МБО» для расширения функциональных возможностей по регулированию межбюджетных отнош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74" w:right="-7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55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риобретение, внедрение, сопровождение программного продукта в министерстве финансов Рязанской области подсистемы «Планирование доходов» (автоматизация процесса формирования доходной части областного бюджет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00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40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риобретение, внедрение, сопровождение программного продукта в министерстве финансов Рязанской области подсистемы «Перечень и реестры источников доходов бюджетов» (автоматизация процессов формирования и ведения в электронной форме реестров источников доходов областного бюджета, Территориального фонда обязательного медицинского страхования Рязанской области, доходов местных бюджетов Рязанской област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95,820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4,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13,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3,2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1,9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2,09779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риобретение серверного оборудования и программного обеспечения, необходимых для функционирования единой информационной системы управления средствами областного бюдж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- модернизация эксплуатируемого в министерстве финансов Рязанской области программного комплекса </w:t>
              <w:br/>
              <w:t>«Хранилище-КС» на высокотехнологичную платформу «Проект-СМАРТ Про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проведение аттестации единой информационной системы управления средствами областного бюджета по требованиям информационной безопас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8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13" w:right="-170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- приобретение, внедрение, сопровождение программного продукта в министерстве финансов Рязанской области подсистемы «Взаимодействие с порталом «Электронный бюджет»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135,8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24,88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- модернизация эксплуатируемых в министерстве финансов Рязанской области подсистем единой информационной системы управления средствами областного бюджета в части перевода н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технолог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- приобретение, внедрение, сопровождение программного продукта в министерстве финансов Рязанской области в целя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я долгосрочного архива электронных образов форм отчет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75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оздание, внедрение,  сопровождение и обеспечение функционирования ЕЦИС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5328,0105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4932,680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7658,1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7672,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065,12</w:t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дача 2. Развитие программно-целевого метода организации деятельности исполнительных органов государственной власти Рязанской области, формирование системы бюджетирования, ориентированного на результат, и переход к «программному» бюджету, 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496,133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25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3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56,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81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93,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73,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658,93504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ведение удельного веса расходов областного бюджета, формируемых в рамках программно-целевого метода бюджетного планирования, до уровня не менее 91%  от общего объема расходов областного бюджета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здание единой информационной системы управленческого учета в части расходов и показателей реализации государственных программ и ведомственных целевых программ Рязанской области в рамках «программного» бюджета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496,133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25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93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56,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81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93,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73,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658,9350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сопровождение программного продукта в министерстве финансов Рязанской области подсистемы «Целевые программы» (автоматизация процесса учета государственных программ и ведомственных целевых программ Рязанской области при планировании бюджет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446,511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11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44,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90,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96,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36,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79,4675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4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 сопровождение программного продукта в министерстве финансов Рязанской области подсистемы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«Программно-целевой метод планирования бюджет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453,5115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14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48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90,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96,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36,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79,46752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- организация и проведение семинаров, конференций и других мероприятий, в том числе выездных, для государственных гражданских служащих и муниципальных служащих по актуальным вопросам формирования и исполнения бюджет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851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96,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851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851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851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6,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851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851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851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right="-851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right="-851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дача 3. Развитие новых форм оказания и финансового обеспечения государственных услуг и работ,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255" w:right="-28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104,85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255" w:right="-28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255" w:right="-28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07,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255" w:right="-28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255" w:right="-28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99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255" w:right="-28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255" w:right="-28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5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255" w:right="-28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74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ind w:left="-255" w:right="-284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700,6112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еспечение 100% доли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«Интернет»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провождение программного продукта в министерстве финансов Рязанской области информационной подсистемы «Государственные задания» (автоматизация процесса учета государственных заданий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112,40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07,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99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5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2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113"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08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ind w:left="113" w:right="-56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96,7264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56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обретение, внедрение, сопровождение программного комплекса в министерстве финансов Рязанской области подсистемы «Региональный перечень государственных и муниципальных услуг» (автоматизация процесса формирования и ведения в электронной форме регионального перечня государственных услуг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992,444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66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3,884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дача 4. Эффективное управление государственным долгом Рязанской области,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 том числе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 w:before="0" w:after="200"/>
              <w:ind w:left="-340" w:right="22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534063,455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 w:before="0" w:after="200"/>
              <w:ind w:left="-340" w:right="22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71873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 w:before="0" w:after="200"/>
              <w:ind w:left="-340" w:right="22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949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 w:before="0" w:after="200"/>
              <w:ind w:left="-340" w:right="22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61859,584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 w:before="0" w:after="200"/>
              <w:ind w:left="-340" w:right="22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24949,015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 w:before="0" w:after="200"/>
              <w:ind w:left="-340" w:right="22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78621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 w:before="0" w:after="200"/>
              <w:ind w:left="-340" w:right="22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20319,24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0" w:before="0" w:after="200"/>
              <w:ind w:left="-340" w:right="22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71629,72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0" w:before="0" w:after="200"/>
              <w:ind w:left="-340" w:right="227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9865,689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щего объема государственного долга Рязанской области к общему годовому объему доходов областного бюджета без учета объема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х поступлений до уровня не более 47%;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общего объема долговых обязательств Рязанской области по государственным ценным бумагам Рязанской области и кредитам, полученным от кредитных организаций, к общему годовому объему доходов областного бюджета без учета объема безвозмездных поступлений до уровня не более 33%;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тсутствие просроченной задолженности по долговым обязательствам Рязанской области;</w:t>
            </w:r>
          </w:p>
          <w:p>
            <w:pPr>
              <w:pStyle w:val="Normal"/>
              <w:spacing w:lineRule="auto" w:line="22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нижение удельного веса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 до уровня не более 3%</w:t>
            </w:r>
          </w:p>
        </w:tc>
      </w:tr>
      <w:tr>
        <w:trPr>
          <w:trHeight w:val="14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служивание государственного долга Рязан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534063,455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71873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949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61859,584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24949,015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78621,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20319,24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71629,72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09865,689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733120,408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75549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99668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71720,694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35041,259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44592,820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50951,10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04490,48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51106,5533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дпрограм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вышение эффе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х расх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/>
      </w:pPr>
      <w:r>
        <w:rPr/>
        <w:t>ЦЕЛЕВЫЕ ИНДИКАТОРЫ</w:t>
      </w:r>
    </w:p>
    <w:p>
      <w:pPr>
        <w:pStyle w:val="ConsPlusTitle"/>
        <w:jc w:val="center"/>
        <w:rPr/>
      </w:pPr>
      <w:r>
        <w:rPr/>
        <w:t>ЭФФЕКТИВНОСТИ ИСПОЛНЕНИЯ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color w:val="392C69"/>
        </w:rPr>
      </w:pPr>
      <w:r>
        <w:rPr>
          <w:rFonts w:cs="Times New Roman" w:ascii="Times New Roman" w:hAnsi="Times New Roman"/>
          <w:color w:val="392C69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392C69"/>
        </w:rPr>
      </w:pPr>
      <w:r>
        <w:rPr>
          <w:rFonts w:cs="Times New Roman" w:ascii="Times New Roman" w:hAnsi="Times New Roman"/>
          <w:color w:val="392C69"/>
        </w:rPr>
        <w:t>Список изменяющих документо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92C69"/>
          <w:sz w:val="20"/>
          <w:szCs w:val="20"/>
        </w:rPr>
        <w:t>(в ред. Постановления Правительства Рязанской области от 10.03.2020 № 42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812"/>
        <w:gridCol w:w="1077"/>
        <w:gridCol w:w="1088"/>
        <w:gridCol w:w="850"/>
        <w:gridCol w:w="851"/>
        <w:gridCol w:w="850"/>
        <w:gridCol w:w="992"/>
        <w:gridCol w:w="851"/>
        <w:gridCol w:w="850"/>
        <w:gridCol w:w="891"/>
        <w:gridCol w:w="81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именование целевых индикаторов и показателе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Еди-ница изме-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начение в 2013 год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начение в 2014 году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начения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2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812"/>
        <w:gridCol w:w="1077"/>
        <w:gridCol w:w="1088"/>
        <w:gridCol w:w="851"/>
        <w:gridCol w:w="850"/>
        <w:gridCol w:w="851"/>
        <w:gridCol w:w="992"/>
        <w:gridCol w:w="850"/>
        <w:gridCol w:w="851"/>
        <w:gridCol w:w="890"/>
        <w:gridCol w:w="81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недополученных доходов по региональным налогам в результате действия налоговых льгот, предусмотренных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язанской области «О налоговых льготах», (налоговых расходов) в налоговых доходах областного бюдже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шение фактически сложившегося уровня расходов на содержание органов государственной власти Рязанской области в общей сумме налоговых и неналоговых доходов, дотации на выравниван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бюджетной обеспеч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олидированного бюджета Рязанской области к уровню, установленному нормативом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объема дефицита областного бюджета к общему годовому объему доходов областного бюджета без учета объема безвозмездных поступлен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роченная кредиторская задолженность областного бюджет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асходов областного бюджета, формируемых в рамках программно-целевого метода бюджетного планирования, в общем объеме расходов областного бюдже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центральных исполнительных органов государственной власти Рязанской области, информация о результатах деятельности которых размещена в информационно-телекоммуникационной сети «Интернет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бщего объема государственного долга Рязанской области к общему годовому объему доходов областного бюджета без учета объема безвозмездных поступ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бщего объема долговых обязательств Рязанской области по государственным ценным бумагам Рязанской области и кредитам, полученным от кредитных организаций, к общему годовому объему доходов областного бюджета без учета объема безвозмездных поступ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задолженность по долговым обязательствам Рязанской обла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OLE_LINK1"/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  <w:bookmarkEnd w:id="4"/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асходов областного бюджета на обслуживание государственного долга Рязанской области в общем объеме расходов областного бюджета (за исключением расходов, осуществляемых за счет субвенций из федерального бюджет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ремени доступности к ресурсам ЕЦИС для органов государственной власти, государственных органов и государственных учреждений Рязанской област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рганов государственной власти, государственных органов и государственных учреждений Рязанской области, для которых обеспечена возможность подключения к ЕЦИ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</w:tbl>
    <w:p>
      <w:pPr>
        <w:sectPr>
          <w:headerReference w:type="default" r:id="rId4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осударственной программе Рязанско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"Повышение эффективности управл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ми финансами и создание услов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ффективного и ответственного управл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и финансами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5" w:name="Par1154"/>
      <w:bookmarkEnd w:id="5"/>
      <w:r>
        <w:rPr>
          <w:rFonts w:cs="Times New Roman" w:ascii="Times New Roman" w:hAnsi="Times New Roman"/>
        </w:rPr>
        <w:t>ПОДПРОГРАММА 2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ОЗДАНИЕ УСЛОВИЙ ДЛЯ ПОВЫШ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Й УСТОЙЧИВОСТИ МЕСТНЫХ БЮДЖЕТОВ"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19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619"/>
      </w:tblGrid>
      <w:tr>
        <w:trPr/>
        <w:tc>
          <w:tcPr>
            <w:tcW w:w="10619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92C69"/>
              </w:rPr>
              <w:t xml:space="preserve">(в ред. Постановлений Правительства Рязанской области от 04.03.2015 № 42, от 29.12.2015 № 339, от 16.03.2016 № 46, от 17.08.2016 № 186, от 16.11.2016 № 257, от 28.12.2016 № 309, от 14.02.2017 № 26, от 14.12.2017 № 357, от 26.12.2017 № 402, от 21.02.2018 № 35, от 20.06.2018 № 176, от 21.08.2018 № 243, от 19.09.2018 № 267 (ред. 25.12.2018), от 19.12.2018 № 377, от 05.03.2019 № 53, от 27.08.2019 № 276, от 22.10.2019 № 235, от 24.12.2019 № 426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92C69"/>
              </w:rPr>
              <w:t>от 10.03.2020 № 42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Цель и задачи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- обеспечение равных условий для устойчивого исполнения расходных обязательств муниципальными образованиями Рязанской области и повышения качества управления муниципальными финансам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роки и этап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рок реализации подпрограммы - 2015 - 2022 годы. Подпрограмма реализуется в один этап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(в ред. Постановления Правительства Рязанской области от 19.09.2018 № 267 (ред. 25.12.2018), от 22.10.2019 № 325)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сурсное обеспечение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Постановления Правительства Рязанской области от 10.03.2020 № </w:t>
      </w:r>
      <w:r>
        <w:rPr>
          <w:rFonts w:cs="Times New Roman" w:ascii="Times New Roman" w:hAnsi="Times New Roman"/>
          <w:color w:val="392C69"/>
        </w:rPr>
        <w:t>42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4" w:leader="none"/>
        </w:tabs>
        <w:spacing w:lineRule="auto" w:line="244"/>
        <w:ind w:left="11" w:firstLine="7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е распорядители, источники финансирования и объемы приведены в таблице: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42"/>
        <w:gridCol w:w="1929"/>
        <w:gridCol w:w="761"/>
        <w:gridCol w:w="582"/>
        <w:gridCol w:w="590"/>
        <w:gridCol w:w="582"/>
        <w:gridCol w:w="582"/>
        <w:gridCol w:w="582"/>
        <w:gridCol w:w="582"/>
        <w:gridCol w:w="582"/>
        <w:gridCol w:w="582"/>
      </w:tblGrid>
      <w:tr>
        <w:trPr>
          <w:tblHeader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распорядител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.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12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4"/>
        <w:gridCol w:w="1742"/>
        <w:gridCol w:w="1929"/>
        <w:gridCol w:w="761"/>
        <w:gridCol w:w="582"/>
        <w:gridCol w:w="590"/>
        <w:gridCol w:w="582"/>
        <w:gridCol w:w="582"/>
        <w:gridCol w:w="582"/>
        <w:gridCol w:w="582"/>
        <w:gridCol w:w="582"/>
        <w:gridCol w:w="582"/>
      </w:tblGrid>
      <w:tr>
        <w:trPr>
          <w:tblHeader w:val="true"/>
          <w:trHeight w:val="25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1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финансов Рязанской обла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1071,811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1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861,7118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716,7866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056,8466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377,9277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3721,2824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844,013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31,4425</w:t>
            </w:r>
          </w:p>
        </w:tc>
      </w:tr>
      <w:tr>
        <w:trPr>
          <w:trHeight w:val="18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ind w:right="-7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того по подпрограмм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1071,811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4961,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861,7118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716,7866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3056,8466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377,9277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3721,2824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2844,013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531,4425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ханизм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финансов Рязан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закупает товары, работы, услуги в целях реализации мероприятий подпрограммы в соответствии с Федеральным </w:t>
      </w:r>
      <w:hyperlink r:id="rId45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5 апреля 2013 года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язанской области от 05.03.2019 </w:t>
      </w:r>
      <w:hyperlink r:id="rId46">
        <w:r>
          <w:rPr>
            <w:rStyle w:val="InternetLink"/>
            <w:rFonts w:cs="Times New Roman" w:ascii="Times New Roman" w:hAnsi="Times New Roman"/>
          </w:rPr>
          <w:t>№ 53</w:t>
        </w:r>
      </w:hyperlink>
      <w:r>
        <w:rPr>
          <w:rFonts w:cs="Times New Roman" w:ascii="Times New Roman" w:hAnsi="Times New Roman"/>
        </w:rPr>
        <w:t xml:space="preserve">, от 27.08.2019 </w:t>
      </w:r>
      <w:hyperlink r:id="rId47">
        <w:r>
          <w:rPr>
            <w:rStyle w:val="InternetLink"/>
            <w:rFonts w:cs="Times New Roman" w:ascii="Times New Roman" w:hAnsi="Times New Roman"/>
          </w:rPr>
          <w:t>№ 276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езультативность, адресность и целевой характер использования бюджетных средст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соблюдение получателями дотаций, субвенций, субсидий и иных межбюджетных трансфертов условий, целей и порядка, установленных при их предоставлен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ежегодно мониторинг и оценку качества управления муниципальными финансами в порядке, установленном министерством финансов Рязанской обла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48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21.08.2018 № 243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Реализация мероприятий </w:t>
      </w:r>
      <w:hyperlink w:anchor="P1263">
        <w:r>
          <w:rPr>
            <w:rStyle w:val="InternetLink"/>
            <w:rFonts w:cs="Times New Roman" w:ascii="Times New Roman" w:hAnsi="Times New Roman"/>
          </w:rPr>
          <w:t>пунктов 1.1</w:t>
        </w:r>
      </w:hyperlink>
      <w:r>
        <w:rPr>
          <w:rFonts w:cs="Times New Roman" w:ascii="Times New Roman" w:hAnsi="Times New Roman"/>
        </w:rPr>
        <w:t xml:space="preserve"> - </w:t>
      </w:r>
      <w:hyperlink w:anchor="P1263">
        <w:r>
          <w:rPr>
            <w:rStyle w:val="InternetLink"/>
            <w:rFonts w:cs="Times New Roman" w:ascii="Times New Roman" w:hAnsi="Times New Roman"/>
          </w:rPr>
          <w:t>1.</w:t>
        </w:r>
      </w:hyperlink>
      <w:r>
        <w:rPr>
          <w:rFonts w:cs="Times New Roman" w:ascii="Times New Roman" w:hAnsi="Times New Roman"/>
        </w:rPr>
        <w:t xml:space="preserve">10, </w:t>
      </w:r>
      <w:hyperlink w:anchor="P1450">
        <w:r>
          <w:rPr>
            <w:rStyle w:val="InternetLink"/>
            <w:rFonts w:cs="Times New Roman" w:ascii="Times New Roman" w:hAnsi="Times New Roman"/>
          </w:rPr>
          <w:t>2.3 раздела 5</w:t>
        </w:r>
      </w:hyperlink>
      <w:r>
        <w:rPr>
          <w:rFonts w:cs="Times New Roman" w:ascii="Times New Roman" w:hAnsi="Times New Roman"/>
        </w:rPr>
        <w:t xml:space="preserve"> "Система программных мероприятий" настоящей подпрограммы осуществляется в виде предоставления межбюджетных трансфертов муниципальным образованиям Рязанской области в соответствии со следующими нормативными правовыми актами Рязанской област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язанской области от 16.03.2016 </w:t>
      </w:r>
      <w:hyperlink r:id="rId49">
        <w:r>
          <w:rPr>
            <w:rStyle w:val="InternetLink"/>
            <w:rFonts w:cs="Times New Roman" w:ascii="Times New Roman" w:hAnsi="Times New Roman"/>
          </w:rPr>
          <w:t>№ 46</w:t>
        </w:r>
      </w:hyperlink>
      <w:r>
        <w:rPr>
          <w:rFonts w:cs="Times New Roman" w:ascii="Times New Roman" w:hAnsi="Times New Roman"/>
        </w:rPr>
        <w:t xml:space="preserve">, от 05.03.2019 </w:t>
      </w:r>
      <w:hyperlink r:id="rId50">
        <w:r>
          <w:rPr>
            <w:rStyle w:val="InternetLink"/>
            <w:rFonts w:cs="Times New Roman" w:ascii="Times New Roman" w:hAnsi="Times New Roman"/>
          </w:rPr>
          <w:t>№ 53</w:t>
        </w:r>
      </w:hyperlink>
      <w:r>
        <w:rPr>
          <w:rFonts w:cs="Times New Roman" w:ascii="Times New Roman" w:hAnsi="Times New Roman"/>
        </w:rPr>
        <w:t>, от 10.03.2020 № 42)</w:t>
      </w:r>
    </w:p>
    <w:p>
      <w:pPr>
        <w:pStyle w:val="ConsPlusNormal"/>
        <w:spacing w:before="220" w:after="0"/>
        <w:ind w:firstLine="540"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Рязанской области от 2 декабря 2005 года № 131-ОЗ "О межбюджетных отношениях в Рязанской области";</w:t>
      </w:r>
    </w:p>
    <w:p>
      <w:pPr>
        <w:pStyle w:val="ConsPlusNormal"/>
        <w:spacing w:before="220" w:after="0"/>
        <w:ind w:firstLine="540"/>
        <w:jc w:val="both"/>
        <w:rPr/>
      </w:pPr>
      <w:hyperlink r:id="rId52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Рязанской области от 13 сентября 2006 года № 101-ОЗ "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 Рязанской области об областном бюджете на очередной финансовый год и плановый период;</w:t>
      </w:r>
    </w:p>
    <w:p>
      <w:pPr>
        <w:pStyle w:val="ConsPlusNormal"/>
        <w:spacing w:before="220" w:after="0"/>
        <w:ind w:firstLine="540"/>
        <w:jc w:val="both"/>
        <w:rPr/>
      </w:pPr>
      <w:hyperlink r:id="rId53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Губернатора Рязанской области от 22 июня 2009 г. № 177-пг "Об утверждении Порядка выделения за счет средств областного бюджета грантов муниципальным районам и городским округам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";</w:t>
      </w:r>
    </w:p>
    <w:p>
      <w:pPr>
        <w:pStyle w:val="ConsPlusNormal"/>
        <w:spacing w:before="220" w:after="0"/>
        <w:ind w:firstLine="540"/>
        <w:jc w:val="both"/>
        <w:rPr/>
      </w:pPr>
      <w:hyperlink r:id="rId54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17 сентября 2014 г. № 263 "Об утверждении Порядка предоставления иных межбюджетных трансфертов из областного бюджета для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";</w:t>
      </w:r>
    </w:p>
    <w:p>
      <w:pPr>
        <w:pStyle w:val="ConsPlusNormal"/>
        <w:spacing w:before="220" w:after="0"/>
        <w:ind w:firstLine="540"/>
        <w:jc w:val="both"/>
        <w:rPr/>
      </w:pPr>
      <w:hyperlink r:id="rId55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23 апреля 2019 г. № 115 "Об утверждении Порядка определения победителей конкурса, выделения, выплаты и расходования иных межбюджетных трансфертов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56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27.08.2019 № 276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язанской области от 24 декабря 2019 г. </w:t>
        <w:br/>
        <w:t>№ 424 «Об утверждении методики распределения и правил предоставления местным бюджетам дотаций на поддержку мер по обеспечению сбалансированности местных бюджетов из областного бюджета»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бзац введен Постановлением Правительства Рязанской области от 10.03.2020 № 42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ами распределения и предоставления иных дотаций, устанавливаемыми нормативными правовыми актами Правительства Рязанской области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бзац введен Постановлением Правительства Рязанской области от 10.03.2020 № 42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своевременной координации действий исполнителей подпрограммы и обеспечения реализации Программы заказчиком министерство промышленности и экономического развития Рязанской области осуществляет контроль за исполнением под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57">
        <w:r>
          <w:rPr>
            <w:rStyle w:val="InternetLink"/>
            <w:rFonts w:cs="Times New Roman" w:ascii="Times New Roman" w:hAnsi="Times New Roman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14.12.2017 № 357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истема программных мероприят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hyperlink w:anchor="P1263">
        <w:r>
          <w:rPr>
            <w:rStyle w:val="InternetLink"/>
            <w:rFonts w:cs="Times New Roman" w:ascii="Times New Roman" w:hAnsi="Times New Roman"/>
          </w:rPr>
          <w:t>Система</w:t>
        </w:r>
      </w:hyperlink>
      <w:r>
        <w:rPr>
          <w:rFonts w:cs="Times New Roman" w:ascii="Times New Roman" w:hAnsi="Times New Roman"/>
        </w:rPr>
        <w:t xml:space="preserve"> программных мероприятий с распределением объемов финансирования по мероприятиям подпрограммы представлена в приложении № 3 к подпрограмме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Целевые индикаторы эффективности исполнения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hyperlink w:anchor="P1489">
        <w:r>
          <w:rPr>
            <w:rStyle w:val="InternetLink"/>
            <w:rFonts w:cs="Times New Roman" w:ascii="Times New Roman" w:hAnsi="Times New Roman"/>
          </w:rPr>
          <w:t>Целевые индикаторы</w:t>
        </w:r>
      </w:hyperlink>
      <w:r>
        <w:rPr>
          <w:rFonts w:cs="Times New Roman" w:ascii="Times New Roman" w:hAnsi="Times New Roman"/>
        </w:rPr>
        <w:t xml:space="preserve"> эффективности исполнения подпрограммы представлены в приложении № 4 к подпрограмме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оздание условий для повыш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й устойчивости местных бюджетов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И РАСПРЕДЕЛЕНИЯ СУБСИДИЙ ИЗ ОБЛАСТН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БЮДЖЕТАМ МУНИЦИПАЛЬНЫХ РАЙОНОВ И ГОРОДСКИХ ОКРУГ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ЯЗАНСКОЙ ОБЛАСТИ НА РЕАЛИЗАЦИЮ МУНИЦИПАЛЬНЫХ ПРОГРАМ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Я ЭФФЕКТИВНОСТИ БЮДЖЕТНЫХ РАСХОД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тратили силу. - </w:t>
      </w:r>
      <w:hyperlink r:id="rId58">
        <w:r>
          <w:rPr>
            <w:rStyle w:val="InternetLink"/>
            <w:rFonts w:cs="Times New Roman" w:ascii="Times New Roman" w:hAnsi="Times New Roman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05.03.2019 № 53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оздание условий для повыш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й устойчивости местных бюджетов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ОЦЕНКИ РЕЗУЛЬТАТОВ, ДОСТИГНУТЫХ МУНИЦИПАЛЬНЫМ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МИ РЯЗАНСКОЙ ОБЛАСТИ В СФЕРЕ ПОВЫШ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И БЮДЖЕТНЫХ РАСХОДОВ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ИНАМИКИ ДАННЫХ РЕЗУЛЬТА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тратила силу. - </w:t>
      </w:r>
      <w:hyperlink r:id="rId59">
        <w:r>
          <w:rPr>
            <w:rStyle w:val="InternetLink"/>
            <w:rFonts w:cs="Times New Roman" w:ascii="Times New Roman" w:hAnsi="Times New Roman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05.03.2019 №</w:t>
      </w:r>
      <w:r>
        <w:rPr/>
        <w:t xml:space="preserve"> 53.</w:t>
      </w: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дпрограмме «Создание условий для повышения финансовой устойчивости местных бюджет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/>
      </w:pPr>
      <w:r>
        <w:rPr/>
        <w:t>СИСТЕМА</w:t>
      </w:r>
    </w:p>
    <w:p>
      <w:pPr>
        <w:pStyle w:val="ConsPlusTitle"/>
        <w:jc w:val="center"/>
        <w:rPr/>
      </w:pPr>
      <w:r>
        <w:rPr/>
        <w:t>ПРОГРАММНЫХ МЕРОПРИЯТИЙ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. Постановлений Правительства Рязанской области от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2.10.2019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</w:rPr>
                <w:t>№</w:t>
              </w:r>
            </w:hyperlink>
            <w:r>
              <w:rPr>
                <w:rFonts w:cs="Times New Roman" w:ascii="Times New Roman" w:hAnsi="Times New Roman"/>
              </w:rPr>
              <w:t xml:space="preserve"> 325, от 24.12.2019 № 426, от 10.03.2020 № 42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6"/>
        <w:gridCol w:w="1094"/>
        <w:gridCol w:w="1061"/>
        <w:gridCol w:w="1022"/>
        <w:gridCol w:w="910"/>
        <w:gridCol w:w="686"/>
        <w:gridCol w:w="574"/>
        <w:gridCol w:w="574"/>
        <w:gridCol w:w="560"/>
        <w:gridCol w:w="574"/>
        <w:gridCol w:w="560"/>
        <w:gridCol w:w="545"/>
        <w:gridCol w:w="574"/>
        <w:gridCol w:w="2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мероприятия, обеспечивающие выполнение задачи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распоря-дител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-тел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ник финан-сирова-ния</w:t>
            </w:r>
          </w:p>
        </w:tc>
        <w:tc>
          <w:tcPr>
            <w:tcW w:w="55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 руб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12"/>
        <w:gridCol w:w="1106"/>
        <w:gridCol w:w="1063"/>
        <w:gridCol w:w="1036"/>
        <w:gridCol w:w="880"/>
        <w:gridCol w:w="709"/>
        <w:gridCol w:w="567"/>
        <w:gridCol w:w="567"/>
        <w:gridCol w:w="567"/>
        <w:gridCol w:w="567"/>
        <w:gridCol w:w="567"/>
        <w:gridCol w:w="567"/>
        <w:gridCol w:w="567"/>
        <w:gridCol w:w="22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</w:t>
            </w:r>
          </w:p>
        </w:tc>
      </w:tr>
      <w:tr>
        <w:trPr>
          <w:trHeight w:val="2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Задача 1. Выравнивание бюджетной обеспеченности муниципальных образований Рязанской области и поддержка мер по обеспечению сбалансированности местных бюджетов в рамках содействия органам местного самоуправления Рязанской области в осуществлении полномочий по решению вопросов местного значения,</w:t>
            </w:r>
          </w:p>
          <w:p>
            <w:pPr>
              <w:pStyle w:val="Normal"/>
              <w:spacing w:lineRule="auto" w:line="232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right="1191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212671,81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right="1191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8196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right="1191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26161,71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right="1191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68016,786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right="1191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659056,846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right="1191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987377,92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right="1191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79721,28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-2041" w:right="1191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88844,01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-2041" w:right="1191" w:hanging="0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21531,4425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еспечение темпа роста критерия выравнивания бюджетной обеспеченности муниципальных районов и городских округов Рязанской области (по отношению к предыдущему году) до уровня 100,8%;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еспечение темпа роста налоговых доходов консолиди-рованных бюджетов муници-пальных образований Рязанской области (по отношению к предыдущему году) на уровне не менее 103% в сопоставимых нормативах;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сполнения утвержденных бюджетных назначений по налоговым доходам консолидирован-ных бюджетов муниципальных образований Рязанской области на уровне не менее 100%;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еспечение величины разрыва в уровнях бюджетной обеспеченности муниципальных районов и городских округов Рязанской области после их выравнивания до 1,31 раза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дотаций из областного бюджета местным бюджетам на выравнивание бюджетной обеспеченности муниципальных образований Рязанской обла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70" w:right="-57" w:firstLine="108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025275,70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70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329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70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27274,04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70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45406,86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70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82521,73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70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29880,86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70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21240,55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32" w:before="0" w:after="200"/>
              <w:ind w:left="-170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77865,54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32" w:before="0" w:after="200"/>
              <w:ind w:left="-170" w:right="-57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08162,60242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7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дотаций из областного бюджета местным бюджетам на поддержку мер по обеспечению сбалансированности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052822,15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9532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42933,40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554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08493,70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50639,9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субвенций из областного бюджета бюджетам муниципальных районов Рязанской области на исполнение полномочий по расчету и предоставлению дотаций поселениям, входящим в состав территории муниципальных район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605947,48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37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6003,40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7322,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8743,74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299,36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32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-108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32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-108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3271,5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дотаций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иных межбюджетных трансфертов из областного бюджета бюджетам муниципальных районов и городских округов Ряз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иных дотаций для предоставления грантов муниципальным районам и городским округам Рязанской области 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и городских округов Рязанской обла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000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дотаций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иных межбюджетных трансфертов из областного бюджета бюджетам муниципальных районов и городских округов Рязанской области в целях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иных дотаций для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000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35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субвенций из областного бюджета бюджетам муниципальных районов Рязанской области на реализацию Закона Рязанской области от 13.09.2006 № 101-ОЗ «О предоставлении компенсаций по оплате жилых помещений и коммунальных услуг отдельным категориям специалистов в сельской местности и рабочих поселках (поселках городского типа)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13626,46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919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84950,85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0287,76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44359,46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8" w:right="-109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69703,99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ind w:left="-107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54569,28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57706,97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60097,34008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Задача 2. Стимулирование исполнительно-распорядительных органов муниципальных образований Рязанской области к повышению эффективности бюджетных расходов и эффективности деятельности, </w:t>
            </w:r>
          </w:p>
          <w:p>
            <w:pPr>
              <w:pStyle w:val="Normal"/>
              <w:spacing w:lineRule="auto" w:line="232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 том числе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682" w:leader="none"/>
              </w:tabs>
              <w:spacing w:lineRule="auto" w:line="232" w:before="0" w:after="200"/>
              <w:ind w:left="-1900" w:right="1642" w:hanging="14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682" w:leader="none"/>
              </w:tabs>
              <w:spacing w:lineRule="auto" w:line="232" w:before="0" w:after="200"/>
              <w:ind w:left="-1900" w:right="1642" w:hanging="14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682" w:leader="none"/>
              </w:tabs>
              <w:spacing w:lineRule="auto" w:line="232" w:before="0" w:after="200"/>
              <w:ind w:left="-1900" w:right="1642" w:hanging="14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682" w:leader="none"/>
              </w:tabs>
              <w:spacing w:lineRule="auto" w:line="232" w:before="0" w:after="200"/>
              <w:ind w:left="-1900" w:right="1642" w:hanging="14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682" w:leader="none"/>
              </w:tabs>
              <w:spacing w:lineRule="auto" w:line="232" w:before="0" w:after="200"/>
              <w:ind w:left="-1900" w:right="1642" w:hanging="14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682" w:leader="none"/>
              </w:tabs>
              <w:spacing w:lineRule="auto" w:line="232" w:before="0" w:after="200"/>
              <w:ind w:left="-1900" w:right="1642" w:hanging="14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682" w:leader="none"/>
              </w:tabs>
              <w:spacing w:lineRule="auto" w:line="232" w:before="0" w:after="200"/>
              <w:ind w:left="-1900" w:right="1642" w:hanging="14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-1905" w:right="1644" w:hanging="11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-1905" w:right="1644" w:hanging="11"/>
              <w:jc w:val="righ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доведение удельного веса муниципальных районов и городских округов Рязанской области, имеющих высокое и надлежащее 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ачество управления муниципальными финансами, в общем количестве муниципальных районов и городских округов Рязанской области до уровня не менее 86,8%;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ежегодно не менее шести субсидий по итогам проведения оценки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езультатов, достигнутых муниципальными районами и городскими округами Рязанской области в сфере повышения эффективности бюджетных расходов;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8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субсидий из областного бюджета бюджетам муниципальных районов и городских округов Рязанской области на реализацию аналогичных муниципальных программ повышения эффективности бюджетных расхо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иных  межбюджетных трансфертов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</w:t>
            </w:r>
          </w:p>
          <w:p>
            <w:pPr>
              <w:pStyle w:val="Normal"/>
              <w:spacing w:lineRule="auto" w:line="232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личество муниципальных образований Рязанской области,  получивших иные  межбюджетные трансферты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, не менее 6 ежегодно</w:t>
            </w:r>
          </w:p>
        </w:tc>
      </w:tr>
      <w:tr>
        <w:trPr>
          <w:trHeight w:val="2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оставление иных дотаций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ини-стерство финансов Рязан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ласт-но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 w:before="0" w:after="20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ind w:left="3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241071,81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8496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528861,71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370716,786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663056,846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991377,92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83721,28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92844,01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25531,44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дпрограмме «Создание условий для повышения финансовой устойчивости местных бюджетов»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/>
      </w:pPr>
      <w:r>
        <w:rPr/>
        <w:t>ЦЕЛЕВЫЕ ИНДИКАТОРЫ</w:t>
      </w:r>
    </w:p>
    <w:p>
      <w:pPr>
        <w:pStyle w:val="ConsPlusTitle"/>
        <w:jc w:val="center"/>
        <w:rPr/>
      </w:pPr>
      <w:r>
        <w:rPr/>
        <w:t>ЭФФЕКТИВНОСТИ ИСПОЛНЕНИЯ ПОДПРОГРАММ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зменяющих докумен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(в ред. Постановления Правительства Рязанской области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0.03.2020 № 42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675"/>
        <w:gridCol w:w="829"/>
        <w:gridCol w:w="879"/>
        <w:gridCol w:w="993"/>
        <w:gridCol w:w="850"/>
        <w:gridCol w:w="851"/>
        <w:gridCol w:w="850"/>
        <w:gridCol w:w="851"/>
        <w:gridCol w:w="850"/>
        <w:gridCol w:w="851"/>
        <w:gridCol w:w="776"/>
        <w:gridCol w:w="78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ых индикаторов и показателей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-ница изме-рени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-чение в 2013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-руемое значе-ние </w:t>
            </w:r>
          </w:p>
          <w:p>
            <w:pPr>
              <w:pStyle w:val="Normal"/>
              <w:spacing w:lineRule="auto" w:line="216" w:before="0" w:after="20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4 году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 годам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675"/>
        <w:gridCol w:w="829"/>
        <w:gridCol w:w="879"/>
        <w:gridCol w:w="993"/>
        <w:gridCol w:w="850"/>
        <w:gridCol w:w="851"/>
        <w:gridCol w:w="850"/>
        <w:gridCol w:w="851"/>
        <w:gridCol w:w="850"/>
        <w:gridCol w:w="851"/>
        <w:gridCol w:w="776"/>
        <w:gridCol w:w="783"/>
      </w:tblGrid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 роста критерия выравнивания бюджетной обеспеченности муниципальных районов и городских округов Рязанской области (по отношению к предыдущему году)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 роста налоговых доходов консолидированных бюджетов муниципальных образований Рязанской области (по отношению к предыдущему году) в сопоставимых нормативах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сполнения утвержденных бюджетных назначений по налоговым доходам консолидированных бюджетов муниципальных образований Ряз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разрыва в уровнях бюджетной обеспеченности муниципальных районов и городских округов Рязанской области после их выравнив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</w:t>
            </w:r>
          </w:p>
        </w:tc>
      </w:tr>
      <w:tr>
        <w:trPr>
          <w:trHeight w:val="7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муниципальных районов и городских округов Рязанской области, имеющих высокое и надлежащее качество управления муниципальными финансами, в общем количестве муниципальных районов и городских округов Рязанской обла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по итогам проведения оценки результатов, достигнутых муниципальными районами и городскими округами Рязанской области в сфере повышения эффективности бюджетных расход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личество муниципальных образований Рязанской области,  получивших иные  межбюджетные трансферты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0" w:after="20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образований Рязанской области, получивших иные дотации для стимулирования органов местного самоуправления муниципальных районов и городских округов Рязанской области к повышению эффективности бюджетных расходов местных бюдже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62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осударственной программе Рязанско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"Повышение эффективности управл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ми финансами и создание услови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ффективного и ответственного управл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и финансами"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6" w:name="Par2094"/>
      <w:bookmarkEnd w:id="6"/>
      <w:r>
        <w:rPr>
          <w:rFonts w:cs="Times New Roman" w:ascii="Times New Roman" w:hAnsi="Times New Roman"/>
        </w:rPr>
        <w:t>ПОДПРОГРАММА 3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ЕСПЕЧЕНИЕ СОЗДАНИЯ УСЛОВИЙ ДЛЯ РЕАЛИЗАЦИИ МЕРОПРИЯТ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ПРОГРАММЫ РЯЗАНСКОЙ ОБЛАСТИ "ПОВЫШ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И УПРАВЛЕНИЯ ГОСУДАРСТВЕННЫМИ ФИНАНСАМИ 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ЭФФЕКТИВНОГО И ОТВЕТСТВЕНН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УНИЦИПАЛЬНЫМИ ФИНАНСАМИ"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02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4102"/>
      </w:tblGrid>
      <w:tr>
        <w:trPr/>
        <w:tc>
          <w:tcPr>
            <w:tcW w:w="14102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ind w:left="2261" w:right="2117" w:hanging="0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(в ред. Постановлений Правительства Рязанской области от 04.03.2015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42, от 08.07.2015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163, </w:t>
            </w:r>
          </w:p>
          <w:p>
            <w:pPr>
              <w:pStyle w:val="ConsPlusNormal"/>
              <w:ind w:left="2261" w:right="2117" w:hanging="0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9.12.2015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339, от 16.03.2016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46, от 13.07.2016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160, от 17.08.2016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186, от 16.11.2016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257, </w:t>
            </w:r>
          </w:p>
          <w:p>
            <w:pPr>
              <w:pStyle w:val="ConsPlusNormal"/>
              <w:ind w:left="2261" w:right="2117" w:hanging="0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8.12.2016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309, от 14.02.2017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26, от 26.04.2017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81, от 06.07.2017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153, от 14.12.2017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357, </w:t>
            </w:r>
          </w:p>
          <w:p>
            <w:pPr>
              <w:pStyle w:val="ConsPlusNormal"/>
              <w:ind w:left="2261" w:right="2117" w:hanging="0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6.12.2017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402, от 21.02.2018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35, от 20.06.2018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176, от 21.08.2018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243, от 19.09.2018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267 </w:t>
            </w:r>
          </w:p>
          <w:p>
            <w:pPr>
              <w:pStyle w:val="ConsPlusNormal"/>
              <w:ind w:left="2261" w:right="2117" w:hanging="0"/>
              <w:jc w:val="center"/>
              <w:rPr>
                <w:rFonts w:ascii="Times New Roman" w:hAnsi="Times New Roman" w:cs="Times New Roman"/>
                <w:color w:val="392C69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(ред. 25.12.2018), от 19.12.2018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color w:val="392C69"/>
              </w:rPr>
              <w:t xml:space="preserve"> 377, от 05.03.2019 № 53, от 27.08.2019 № 276, от 22.10.2019 № 325, </w:t>
            </w:r>
          </w:p>
          <w:p>
            <w:pPr>
              <w:pStyle w:val="ConsPlusNormal"/>
              <w:ind w:left="2261" w:right="2117" w:hanging="0"/>
              <w:jc w:val="center"/>
              <w:rPr/>
            </w:pPr>
            <w:r>
              <w:rPr>
                <w:rFonts w:cs="Times New Roman" w:ascii="Times New Roman" w:hAnsi="Times New Roman"/>
                <w:color w:val="392C69"/>
              </w:rPr>
              <w:t>от 24.12.2019 № 426, от 10.03.2020 № 42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и задача реализации под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- обеспечение создания условий для реализации мероприятий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- обеспечение эффективного исполнения государственных функций в сфере реализации Программы. *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63">
        <w:r>
          <w:rPr>
            <w:rStyle w:val="InternetLink"/>
            <w:rFonts w:cs="Times New Roman" w:ascii="Times New Roman" w:hAnsi="Times New Roman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05.03.2019 № 53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До 01.01.2019 наименование задачи: «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сноска введена </w:t>
      </w:r>
      <w:hyperlink r:id="rId64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05.03.2019 № 53)</w:t>
      </w:r>
    </w:p>
    <w:p>
      <w:pPr>
        <w:pStyle w:val="ConsPlus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роки и этап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Срок реализации подпрограммы - 2015 - 2022 годы. Подпрограмма реализуется в один этап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(в ред. Постановлений Правительства Рязанской области от 19.09.2018 № 267 (ред. 25.12.2018), от 22.10.2019 № 325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сурсное обеспечение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Постановлений Правительства Рязанской области от 22.10.2019 № 325, </w:t>
      </w:r>
      <w:r>
        <w:rPr>
          <w:rFonts w:cs="Times New Roman" w:ascii="Times New Roman" w:hAnsi="Times New Roman"/>
          <w:color w:val="392C69"/>
        </w:rPr>
        <w:t>от 24.12.2019 № 426, от 10.03.2020 № 42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4" w:leader="none"/>
        </w:tabs>
        <w:spacing w:lineRule="auto" w:line="244"/>
        <w:ind w:left="11" w:firstLine="710"/>
        <w:jc w:val="both"/>
        <w:rPr/>
      </w:pPr>
      <w:r>
        <w:rPr/>
        <w:t>Главные распорядители, источники финансирования и объемы приведены в таблице: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42"/>
        <w:gridCol w:w="1929"/>
        <w:gridCol w:w="761"/>
        <w:gridCol w:w="582"/>
        <w:gridCol w:w="590"/>
        <w:gridCol w:w="582"/>
        <w:gridCol w:w="582"/>
        <w:gridCol w:w="582"/>
        <w:gridCol w:w="582"/>
        <w:gridCol w:w="582"/>
        <w:gridCol w:w="582"/>
      </w:tblGrid>
      <w:tr>
        <w:trPr>
          <w:tblHeader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распорядител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.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12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0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44"/>
        <w:gridCol w:w="1742"/>
        <w:gridCol w:w="1929"/>
        <w:gridCol w:w="761"/>
        <w:gridCol w:w="582"/>
        <w:gridCol w:w="590"/>
        <w:gridCol w:w="582"/>
        <w:gridCol w:w="582"/>
        <w:gridCol w:w="582"/>
        <w:gridCol w:w="582"/>
        <w:gridCol w:w="582"/>
        <w:gridCol w:w="582"/>
      </w:tblGrid>
      <w:tr>
        <w:trPr>
          <w:tblHeader w:val="true"/>
          <w:trHeight w:val="25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81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финансов Рязанской обла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949,0966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50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83,30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73,9737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10,852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84,346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1,057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04,795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00,46674</w:t>
            </w:r>
          </w:p>
        </w:tc>
      </w:tr>
      <w:tr>
        <w:trPr>
          <w:trHeight w:val="18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32" w:before="0" w:after="0"/>
              <w:ind w:right="-7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Итого по подпрограмм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949,0966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50,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83,304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73,9737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10,8529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84,3466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1,0574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04,7950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btL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00,4667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еханизм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распорядителем и получателем средств областного бюджета, направляемых на реализацию мероприятий подпрограммы, является министерство финансов Рязан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финансов Рязан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закупает товары, работы, услуги в целях реализации мероприятий подпрограммы в соответствии с Федеральным </w:t>
      </w:r>
      <w:hyperlink r:id="rId65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5 апреля 2013 года №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язанской области от 05.03.2019 </w:t>
      </w:r>
      <w:hyperlink r:id="rId66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>
          <w:rFonts w:cs="Times New Roman" w:ascii="Times New Roman" w:hAnsi="Times New Roman"/>
        </w:rPr>
        <w:t xml:space="preserve">, от 27.08.2019 </w:t>
      </w:r>
      <w:hyperlink r:id="rId67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>
          <w:rFonts w:cs="Times New Roman" w:ascii="Times New Roman" w:hAnsi="Times New Roman"/>
        </w:rPr>
        <w:t>276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езультативность, адресность, целевой характер использования бюджетных средст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и утверждает положения по проведению мероприятий подпрограммы, связанных с проведением конкурс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68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20.06.2018 № 176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функции по реализации подпрограммы в пределах своих полномочий в течение всего срока подготовки и проведения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Реализация мероприятия </w:t>
      </w:r>
      <w:hyperlink w:anchor="P1748">
        <w:r>
          <w:rPr>
            <w:rStyle w:val="InternetLink"/>
            <w:rFonts w:cs="Times New Roman" w:ascii="Times New Roman" w:hAnsi="Times New Roman"/>
          </w:rPr>
          <w:t>подпункта 1.3</w:t>
        </w:r>
      </w:hyperlink>
      <w:r>
        <w:rPr>
          <w:rFonts w:cs="Times New Roman" w:ascii="Times New Roman" w:hAnsi="Times New Roman"/>
        </w:rPr>
        <w:t xml:space="preserve"> приложения к подпрограмме "Обеспечение создания условий для реализации мероприятий государственной </w:t>
      </w:r>
      <w:hyperlink r:id="rId69">
        <w:r>
          <w:rPr>
            <w:rStyle w:val="InternetLink"/>
            <w:rFonts w:cs="Times New Roman" w:ascii="Times New Roman" w:hAnsi="Times New Roman"/>
          </w:rPr>
          <w:t>программы</w:t>
        </w:r>
      </w:hyperlink>
      <w:r>
        <w:rPr>
          <w:rFonts w:cs="Times New Roman" w:ascii="Times New Roman" w:hAnsi="Times New Roman"/>
        </w:rPr>
        <w:t xml:space="preserve"> Рязанской области "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" осуществляется за счет средств областного бюджета на основании бюджетной сметы государственного казенного учреждения, ежегодно утверждаемой министерством финансов Рязанской области в соответствии с бюджетны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70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19.12.2018 № 377; в ред. </w:t>
      </w:r>
      <w:hyperlink r:id="rId71">
        <w:r>
          <w:rPr>
            <w:rStyle w:val="InternetLink"/>
            <w:rFonts w:cs="Times New Roman" w:ascii="Times New Roman" w:hAnsi="Times New Roman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27.08.2019 № 276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своевременной координации действий исполнителей подпрограммы и обеспечения реализации Программы заказчиком министерство промышленности и экономического развития Рязанской области осуществляет контроль за исполнением под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72">
        <w:r>
          <w:rPr>
            <w:rStyle w:val="InternetLink"/>
            <w:rFonts w:cs="Times New Roman" w:ascii="Times New Roman" w:hAnsi="Times New Roman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язанской области от 14.12.2017 № 357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 финансовый контроль и государственный финансовый контроль осуществляются в соответствии с положениями бюджетного законода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реализацией подпрограммы осуществляется министерством финансов Рязанской области - заказчиком Программы. Заказчик Программы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истема программных мероприят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рограммных мероприятий с распределением объемов финансирования по мероприятиям подпрограммы представлена в приложении к подпрограмме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Целевые индикаторы эффективности исполнения подпрограмм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Постановления Правительства Рязанской обла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0.2019 № 325, от 10.03.2020 № 42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55"/>
        <w:gridCol w:w="1274"/>
        <w:gridCol w:w="696"/>
        <w:gridCol w:w="696"/>
        <w:gridCol w:w="679"/>
        <w:gridCol w:w="17"/>
        <w:gridCol w:w="696"/>
        <w:gridCol w:w="696"/>
        <w:gridCol w:w="636"/>
        <w:gridCol w:w="756"/>
        <w:gridCol w:w="696"/>
      </w:tblGrid>
      <w:tr>
        <w:trPr>
          <w:tblHeader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целевых индикаторов 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казател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58" w:right="-25" w:hanging="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 годам</w:t>
            </w:r>
          </w:p>
        </w:tc>
      </w:tr>
      <w:tr>
        <w:trPr>
          <w:tblHeader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2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7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дельный вес достигнутых целевых индикаторов Программы в общем количестве целевых индикаторов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74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личество проведенных региональных конкурсов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целях улучшения условий и качества жизни населения Рязанской области путем повышения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финансовой грамотности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7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одпрограмме «Обеспечение создания условий для реализации мероприятий государственной программы Рязанской области «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(в ред. Постановления Правительства Рязанской области от 10.03.2020 № 4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69"/>
        <w:gridCol w:w="1275"/>
        <w:gridCol w:w="1134"/>
        <w:gridCol w:w="709"/>
        <w:gridCol w:w="709"/>
        <w:gridCol w:w="709"/>
        <w:gridCol w:w="708"/>
        <w:gridCol w:w="709"/>
        <w:gridCol w:w="709"/>
        <w:gridCol w:w="709"/>
        <w:gridCol w:w="692"/>
        <w:gridCol w:w="725"/>
        <w:gridCol w:w="1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е мероприятия, обеспечивающие выполнение задач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распоря-д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69"/>
        <w:gridCol w:w="1275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1843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3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Обеспечение эффективного исполнения государственных функций в сфере реализации Программы*, в том числе:</w:t>
            </w:r>
          </w:p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949,09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83,30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73,97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10,85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84,34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41,057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04,79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00,4667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не менее 91,5% целевых индикаторов Программы ежегодно;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оведение не менее 1 регионального конкур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целях улучшения условий и качества жизни населения Рязанской области путем повышения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финансовой грамотности населения</w:t>
            </w:r>
          </w:p>
        </w:tc>
      </w:tr>
      <w:tr>
        <w:trPr>
          <w:trHeight w:val="16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инистерства финансов Рязанской обла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-терство финансов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-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786955,69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16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7483,30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0873,97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4383,04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1998,4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5737,01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73,94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55,6389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егиональных конкурсов в целях улучшения условий и качества жизни населения Рязанской области путем повышения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финансовой грамотности насе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-терство финансов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-терство финансов Ряз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2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2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государственного казенного учреждения</w:t>
            </w:r>
          </w:p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ской области «Центр бухгалтерского учет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-терство финансов Ряз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«ЦБ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43,40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,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5,86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04,04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2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30,84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44,82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66949,09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16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7483,30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0873,97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96010,85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0784,34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8441,057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04,79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00,466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92" w:before="0" w:after="0"/>
        <w:ind w:left="-406" w:firstLine="53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До 01.01.2019 наименование задачи: «Обеспечение эффективной деятельности министерства финансов Рязанской области как заказчика Программы и главного распорядителя средств областного бюджета, направленных на реализацию мероприятий Программы.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</w:t>
      </w:r>
    </w:p>
    <w:sectPr>
      <w:headerReference w:type="default" r:id="rId7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B583AFEE9897C0F33E35E2F6F23EE127B0BEAFAA3E3B13CB44C8CD60E46C192373E7135724FD2B5176D4E4C87AE8C594E89587CA63235DB572CF57t4gDG" TargetMode="External"/><Relationship Id="rId3" Type="http://schemas.openxmlformats.org/officeDocument/2006/relationships/hyperlink" Target="consultantplus://offline/ref=82B583AFEE9897C0F33E35E2F6F23EE127B0BEAFAA3F3B13C94BC8CD60E46C192373E7135724FD2B5176D4E4C87AE8C594E89587CA63235DB572CF57t4gDG" TargetMode="External"/><Relationship Id="rId4" Type="http://schemas.openxmlformats.org/officeDocument/2006/relationships/hyperlink" Target="consultantplus://offline/ref=82B583AFEE9897C0F33E35E2F6F23EE127B0BEAFAA3F3810C14BC8CD60E46C192373E7135724FD2B5176D4E4C87AE8C594E89587CA63235DB572CF57t4gDG" TargetMode="External"/><Relationship Id="rId5" Type="http://schemas.openxmlformats.org/officeDocument/2006/relationships/hyperlink" Target="consultantplus://offline/ref=82B583AFEE9897C0F33E35E2F6F23EE127B0BEAFA9363911CF44C8CD60E46C192373E7135724FD2B5176D4E4C87AE8C594E89587CA63235DB572CF57t4gDG" TargetMode="External"/><Relationship Id="rId6" Type="http://schemas.openxmlformats.org/officeDocument/2006/relationships/hyperlink" Target="consultantplus://offline/ref=82B583AFEE9897C0F33E35E2F6F23EE127B0BEAFA9363D12CA41C8CD60E46C192373E7135724FD2B5176D4E4C87AE8C594E89587CA63235DB572CF57t4gDG" TargetMode="External"/><Relationship Id="rId7" Type="http://schemas.openxmlformats.org/officeDocument/2006/relationships/hyperlink" Target="consultantplus://offline/ref=82B583AFEE9897C0F33E35E2F6F23EE127B0BEAFA9373913C942C8CD60E46C192373E7135724FD2B5176D4E4C87AE8C594E89587CA63235DB572CF57t4gDG" TargetMode="External"/><Relationship Id="rId8" Type="http://schemas.openxmlformats.org/officeDocument/2006/relationships/hyperlink" Target="consultantplus://offline/ref=82B583AFEE9897C0F33E35E2F6F23EE127B0BEAFA9373F10CC40C8CD60E46C192373E7135724FD2B5176D4E4C87AE8C594E89587CA63235DB572CF57t4gDG" TargetMode="External"/><Relationship Id="rId9" Type="http://schemas.openxmlformats.org/officeDocument/2006/relationships/hyperlink" Target="consultantplus://offline/ref=82B583AFEE9897C0F33E35E2F6F23EE127B0BEAFA9373213C047C8CD60E46C192373E7135724FD2B5176D4E4C87AE8C594E89587CA63235DB572CF57t4gDG" TargetMode="External"/><Relationship Id="rId10" Type="http://schemas.openxmlformats.org/officeDocument/2006/relationships/hyperlink" Target="consultantplus://offline/ref=82B583AFEE9897C0F33E35E2F6F23EE127B0BEAFA9343919CA40C8CD60E46C192373E7135724FD2B5176D4E4C87AE8C594E89587CA63235DB572CF57t4gDG" TargetMode="External"/><Relationship Id="rId11" Type="http://schemas.openxmlformats.org/officeDocument/2006/relationships/hyperlink" Target="consultantplus://offline/ref=82B583AFEE9897C0F33E35E2F6F23EE127B0BEAFA9343E13C840C8CD60E46C192373E7135724FD2B5176D4E4C87AE8C594E89587CA63235DB572CF57t4gDG" TargetMode="External"/><Relationship Id="rId12" Type="http://schemas.openxmlformats.org/officeDocument/2006/relationships/hyperlink" Target="consultantplus://offline/ref=82B583AFEE9897C0F33E35E2F6F23EE127B0BEAFA9343214C044C8CD60E46C192373E7135724FD2B5176D4E4C87AE8C594E89587CA63235DB572CF57t4gDG" TargetMode="External"/><Relationship Id="rId13" Type="http://schemas.openxmlformats.org/officeDocument/2006/relationships/hyperlink" Target="consultantplus://offline/ref=82B583AFEE9897C0F33E35E2F6F23EE127B0BEAFA9353F15CA4BC8CD60E46C192373E7135724FD2B5176D4E4C87AE8C594E89587CA63235DB572CF57t4gDG" TargetMode="External"/><Relationship Id="rId14" Type="http://schemas.openxmlformats.org/officeDocument/2006/relationships/hyperlink" Target="consultantplus://offline/ref=82B583AFEE9897C0F33E35E2F6F23EE127B0BEAFA9353C16CF45C8CD60E46C192373E7135724FD2B5176D4E4C87AE8C594E89587CA63235DB572CF57t4gDG" TargetMode="External"/><Relationship Id="rId15" Type="http://schemas.openxmlformats.org/officeDocument/2006/relationships/hyperlink" Target="consultantplus://offline/ref=82B583AFEE9897C0F33E35E2F6F23EE127B0BEAFA9323B16CD4AC8CD60E46C192373E7135724FD2B5176D4E4C87AE8C594E89587CA63235DB572CF57t4gDG" TargetMode="External"/><Relationship Id="rId16" Type="http://schemas.openxmlformats.org/officeDocument/2006/relationships/hyperlink" Target="consultantplus://offline/ref=82B583AFEE9897C0F33E35E2F6F23EE127B0BEAFA93F3E16CA40C8CD60E46C192373E7135724FD2B5176D5E4C87AE8C594E89587CA63235DB572CF57t4gDG" TargetMode="External"/><Relationship Id="rId17" Type="http://schemas.openxmlformats.org/officeDocument/2006/relationships/hyperlink" Target="consultantplus://offline/ref=82B583AFEE9897C0F33E35E2F6F23EE127B0BEAFA9323D16C842C8CD60E46C192373E7135724FD2B5176D4E4C87AE8C594E89587CA63235DB572CF57t4gDG" TargetMode="External"/><Relationship Id="rId18" Type="http://schemas.openxmlformats.org/officeDocument/2006/relationships/hyperlink" Target="consultantplus://offline/ref=82B583AFEE9897C0F33E35E2F6F23EE127B0BEAFA9333B12C841C8CD60E46C192373E7135724FD2B5176D4E4C87AE8C594E89587CA63235DB572CF57t4gDG" TargetMode="External"/><Relationship Id="rId19" Type="http://schemas.openxmlformats.org/officeDocument/2006/relationships/hyperlink" Target="consultantplus://offline/ref=82B583AFEE9897C0F33E35E2F6F23EE127B0BEAFA9333F10C143C8CD60E46C192373E7135724FD2B5176D4E4C87AE8C594E89587CA63235DB572CF57t4gDG" TargetMode="External"/><Relationship Id="rId20" Type="http://schemas.openxmlformats.org/officeDocument/2006/relationships/hyperlink" Target="consultantplus://offline/ref=82B583AFEE9897C0F33E35E2F6F23EE127B0BEAFA9333317C84BC8CD60E46C192373E7135724FD2B5176D4E4C87AE8C594E89587CA63235DB572CF57t4gDG" TargetMode="External"/><Relationship Id="rId21" Type="http://schemas.openxmlformats.org/officeDocument/2006/relationships/hyperlink" Target="consultantplus://offline/ref=82B583AFEE9897C0F33E35E2F6F23EE127B0BEAFA9303919CA40C8CD60E46C192373E7135724FD2B5176D4E4C87AE8C594E89587CA63235DB572CF57t4gDG" TargetMode="External"/><Relationship Id="rId22" Type="http://schemas.openxmlformats.org/officeDocument/2006/relationships/hyperlink" Target="consultantplus://offline/ref=82B583AFEE9897C0F33E35E2F6F23EE127B0BEAFA9313816CC43C8CD60E46C192373E7135724FD2B5176DDE6CF7AE8C594E89587CA63235DB572CF57t4gDG" TargetMode="External"/><Relationship Id="rId23" Type="http://schemas.openxmlformats.org/officeDocument/2006/relationships/hyperlink" Target="consultantplus://offline/ref=82B583AFEE9897C0F33E35E2F6F23EE127B0BEAFA9313916CC4BC8CD60E46C192373E7135724FD2B5176D4E4C87AE8C594E89587CA63235DB572CF57t4gDG" TargetMode="External"/><Relationship Id="rId24" Type="http://schemas.openxmlformats.org/officeDocument/2006/relationships/hyperlink" Target="consultantplus://offline/ref=82B583AFEE9897C0F33E35E2F6F23EE127B0BEAFA9313C17CD43C8CD60E46C192373E7135724FD2B5176D4E4C87AE8C594E89587CA63235DB572CF57t4gDG" TargetMode="External"/><Relationship Id="rId25" Type="http://schemas.openxmlformats.org/officeDocument/2006/relationships/hyperlink" Target="consultantplus://offline/ref=82B583AFEE9897C0F33E35E2F6F23EE127B0BEAFA93E3211CC45C8CD60E46C192373E7135724FD2B5176D4E4C87AE8C594E89587CA63235DB572CF57t4gDG" TargetMode="External"/><Relationship Id="rId26" Type="http://schemas.openxmlformats.org/officeDocument/2006/relationships/hyperlink" Target="consultantplus://offline/ref=82B583AFEE9897C0F33E35E2F6F23EE127B0BEAFA93F3915CF40C8CD60E46C192373E7135724FD2B5176D4E4C87AE8C594E89587CA63235DB572CF57t4gDG" TargetMode="External"/><Relationship Id="rId27" Type="http://schemas.openxmlformats.org/officeDocument/2006/relationships/hyperlink" Target="consultantplus://offline/ref=82B583AFEE9897C0F33E35E2F6F23EE127B0BEAFA93F3C12CC42C8CD60E46C192373E7135724FD2B5176D4E4C87AE8C594E89587CA63235DB572CF57t4gDG" TargetMode="External"/><Relationship Id="rId28" Type="http://schemas.openxmlformats.org/officeDocument/2006/relationships/hyperlink" Target="consultantplus://offline/ref=82B583AFEE9897C0F33E35E2F6F23EE127B0BEAFA8363A17C944C8CD60E46C192373E7135724FD2B5176D4E4C87AE8C594E89587CA63235DB572CF57t4gDG" TargetMode="External"/><Relationship Id="rId29" Type="http://schemas.openxmlformats.org/officeDocument/2006/relationships/hyperlink" Target="consultantplus://offline/ref=82B583AFEE9897C0F33E35E2F6F23EE127B0BEAFA9313816CC43C8CD60E46C192373E7135724FD2B5176D4E4CB7AE8C594E89587CA63235DB572CF57t4gDG" TargetMode="External"/><Relationship Id="rId30" Type="http://schemas.openxmlformats.org/officeDocument/2006/relationships/hyperlink" Target="consultantplus://offline/ref=82B583AFEE9897C0F33E35E2F6F23EE127B0BEAFAA333C18CB4BC8CD60E46C192373E7134524A527507ECAE4CE6FBE94D2tBgDG" TargetMode="External"/><Relationship Id="rId31" Type="http://schemas.openxmlformats.org/officeDocument/2006/relationships/hyperlink" Target="consultantplus://offline/ref=82B583AFEE9897C0F33E35E2F6F23EE127B0BEAFAA323217CF43C8CD60E46C192373E7134524A527507ECAE4CE6FBE94D2tBgDG" TargetMode="External"/><Relationship Id="rId32" Type="http://schemas.openxmlformats.org/officeDocument/2006/relationships/hyperlink" Target="consultantplus://offline/ref=82B583AFEE9897C0F33E35E2F6F23EE127B0BEAFAA333C16C945C8CD60E46C192373E7134524A527507ECAE4CE6FBE94D2tBgDG" TargetMode="External"/><Relationship Id="rId33" Type="http://schemas.openxmlformats.org/officeDocument/2006/relationships/hyperlink" Target="consultantplus://offline/ref=82B583AFEE9897C0F33E35E2F6F23EE127B0BEAFA93E3211CC45C8CD60E46C192373E7135724FD2B5176D4E4CB7AE8C594E89587CA63235DB572CF57t4gDG" TargetMode="External"/><Relationship Id="rId34" Type="http://schemas.openxmlformats.org/officeDocument/2006/relationships/hyperlink" Target="consultantplus://offline/ref=B03B803A9E5536E998ABFC4ED3296C9A97ECE9A699CE5DE58B97B9E1387667854CA2AD7DFFF7660BE01085FF64e2v2G" TargetMode="External"/><Relationship Id="rId35" Type="http://schemas.openxmlformats.org/officeDocument/2006/relationships/hyperlink" Target="consultantplus://offline/ref=1E299B3C5D952C4E813507A302758A7564B383072C4EF6D2E3B779BB36962520C3220E6A57542C020DC7BBDFEBF6FE42FC77DF330F6A041262ECD680TFI4M" TargetMode="External"/><Relationship Id="rId36" Type="http://schemas.openxmlformats.org/officeDocument/2006/relationships/hyperlink" Target="consultantplus://offline/ref=1E299B3C5D952C4E813507A302758A7564B383072C4EF6D2E3B779BB36962520C3220E6A57542C020DC7BBDFEBF6FE42FC77DF330F6A041262ECD680TFI4M" TargetMode="External"/><Relationship Id="rId37" Type="http://schemas.openxmlformats.org/officeDocument/2006/relationships/hyperlink" Target="consultantplus://offline/ref=513819624B5212D9040ED34914FBAB93145E1A5181384B51A1C8AD10FFD2FE53E0A80C99975ACBFC2AEE26405D8F858167V5JAO" TargetMode="External"/><Relationship Id="rId38" Type="http://schemas.openxmlformats.org/officeDocument/2006/relationships/hyperlink" Target="consultantplus://offline/ref=513819624B5212D9040ECD440297F5991457435586394305FF9FAB47A082F806B2E852C0C41680F129F83A405EV9J1O" TargetMode="External"/><Relationship Id="rId39" Type="http://schemas.openxmlformats.org/officeDocument/2006/relationships/hyperlink" Target="consultantplus://offline/ref=754F00EDB6DC6A0D7D04354DE2D9AEC63ED2F72A9712A7880B5FD5D8F40F4EB645489F751D6B8CE13FF2E14A24T3ABJ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hyperlink" Target="consultantplus://offline/ref=513819624B5212D9040ED34914FBAB93145E1A5181384B51A1C8AD10FFD2FE53E0A80C99975ACBFC2AEE26405D8F858167V5JAO" TargetMode="External"/><Relationship Id="rId43" Type="http://schemas.openxmlformats.org/officeDocument/2006/relationships/hyperlink" Target="consultantplus://offline/ref=513819624B5212D9040ED34914FBAB93145E1A5181384B51A1C8AD10FFD2FE53E0A80C99975ACBFC2AEE26405D8F858167V5JAO" TargetMode="External"/><Relationship Id="rId44" Type="http://schemas.openxmlformats.org/officeDocument/2006/relationships/header" Target="header3.xml"/><Relationship Id="rId45" Type="http://schemas.openxmlformats.org/officeDocument/2006/relationships/hyperlink" Target="consultantplus://offline/ref=1E299B3C5D952C4E813519AE1419D47F64BAD908284EF485BAE47FEC69C623759162503315113F0304D9B9DBEETFI4M" TargetMode="External"/><Relationship Id="rId46" Type="http://schemas.openxmlformats.org/officeDocument/2006/relationships/hyperlink" Target="consultantplus://offline/ref=1E299B3C5D952C4E813507A302758A7564B383072C41F8D4E2B179BB36962520C3220E6A57542C020DC7BADAEFF6FE42FC77DF330F6A041262ECD680TFI4M" TargetMode="External"/><Relationship Id="rId47" Type="http://schemas.openxmlformats.org/officeDocument/2006/relationships/hyperlink" Target="consultantplus://offline/ref=1E299B3C5D952C4E813507A302758A7564B383072C4EF6D2E3B779BB36962520C3220E6A57542C020DC7BAD3EAF6FE42FC77DF330F6A041262ECD680TFI4M" TargetMode="External"/><Relationship Id="rId48" Type="http://schemas.openxmlformats.org/officeDocument/2006/relationships/hyperlink" Target="consultantplus://offline/ref=1E299B3C5D952C4E813507A302758A7564B383072C40FDDAE5B279BB36962520C3220E6A57542C020DC7BBD9ECF6FE42FC77DF330F6A041262ECD680TFI4M" TargetMode="External"/><Relationship Id="rId49" Type="http://schemas.openxmlformats.org/officeDocument/2006/relationships/hyperlink" Target="consultantplus://offline/ref=1E299B3C5D952C4E813507A302758A7564B383072C46F9D1E5B379BB36962520C3220E6A57542C020DC7BBDDEEF6FE42FC77DF330F6A041262ECD680TFI4M" TargetMode="External"/><Relationship Id="rId50" Type="http://schemas.openxmlformats.org/officeDocument/2006/relationships/hyperlink" Target="consultantplus://offline/ref=1E299B3C5D952C4E813507A302758A7564B383072C41F8D4E2B179BB36962520C3220E6A57542C020DC7BADAEDF6FE42FC77DF330F6A041262ECD680TFI4M" TargetMode="External"/><Relationship Id="rId51" Type="http://schemas.openxmlformats.org/officeDocument/2006/relationships/hyperlink" Target="consultantplus://offline/ref=1E299B3C5D952C4E813507A302758A7564B383072C43FADAE5B979BB36962520C3220E6A4554740E0CC6A5DBE6E3A813B9T2IBM" TargetMode="External"/><Relationship Id="rId52" Type="http://schemas.openxmlformats.org/officeDocument/2006/relationships/hyperlink" Target="consultantplus://offline/ref=1E299B3C5D952C4E813507A302758A7564B383072C41FCD7E2B979BB36962520C3220E6A4554740E0CC6A5DBE6E3A813B9T2IBM" TargetMode="External"/><Relationship Id="rId53" Type="http://schemas.openxmlformats.org/officeDocument/2006/relationships/hyperlink" Target="consultantplus://offline/ref=1E299B3C5D952C4E813507A302758A7564B383072C40FAD5E0B879BB36962520C3220E6A4554740E0CC6A5DBE6E3A813B9T2IBM" TargetMode="External"/><Relationship Id="rId54" Type="http://schemas.openxmlformats.org/officeDocument/2006/relationships/hyperlink" Target="consultantplus://offline/ref=1E299B3C5D952C4E813507A302758A7564B383072C41FBD2E1B879BB36962520C3220E6A4554740E0CC6A5DBE6E3A813B9T2IBM" TargetMode="External"/><Relationship Id="rId55" Type="http://schemas.openxmlformats.org/officeDocument/2006/relationships/hyperlink" Target="consultantplus://offline/ref=1E299B3C5D952C4E813507A302758A7564B383072C4EFED2EFB179BB36962520C3220E6A4554740E0CC6A5DBE6E3A813B9T2IBM" TargetMode="External"/><Relationship Id="rId56" Type="http://schemas.openxmlformats.org/officeDocument/2006/relationships/hyperlink" Target="consultantplus://offline/ref=1E299B3C5D952C4E813507A302758A7564B383072C4EF6D2E3B779BB36962520C3220E6A57542C020DC7BAD3E9F6FE42FC77DF330F6A041262ECD680TFI4M" TargetMode="External"/><Relationship Id="rId57" Type="http://schemas.openxmlformats.org/officeDocument/2006/relationships/hyperlink" Target="consultantplus://offline/ref=1E299B3C5D952C4E813507A302758A7564B383072C42F9D1EEB679BB36962520C3220E6A57542C020DC7BADAEFF6FE42FC77DF330F6A041262ECD680TFI4M" TargetMode="External"/><Relationship Id="rId58" Type="http://schemas.openxmlformats.org/officeDocument/2006/relationships/hyperlink" Target="consultantplus://offline/ref=1E299B3C5D952C4E813507A302758A7564B383072C41F8D4E2B179BB36962520C3220E6A57542C020DC7BADAEAF6FE42FC77DF330F6A041262ECD680TFI4M" TargetMode="External"/><Relationship Id="rId59" Type="http://schemas.openxmlformats.org/officeDocument/2006/relationships/hyperlink" Target="consultantplus://offline/ref=1E299B3C5D952C4E813507A302758A7564B383072C41F8D4E2B179BB36962520C3220E6A57542C020DC7BADAEAF6FE42FC77DF330F6A041262ECD680TFI4M" TargetMode="External"/><Relationship Id="rId60" Type="http://schemas.openxmlformats.org/officeDocument/2006/relationships/header" Target="header4.xml"/><Relationship Id="rId61" Type="http://schemas.openxmlformats.org/officeDocument/2006/relationships/hyperlink" Target="consultantplus://offline/ref=1E299B3C5D952C4E813507A302758A7564B383072C41F8D4E2B179BB36962520C3220E6A57542C020DC7BADAE9F6FE42FC77DF330F6A041262ECD680TFI4M" TargetMode="External"/><Relationship Id="rId62" Type="http://schemas.openxmlformats.org/officeDocument/2006/relationships/header" Target="header5.xml"/><Relationship Id="rId63" Type="http://schemas.openxmlformats.org/officeDocument/2006/relationships/hyperlink" Target="consultantplus://offline/ref=1E299B3C5D952C4E813507A302758A7564B383072C41F8D4E2B179BB36962520C3220E6A57542C020DC7BAD3EDF6FE42FC77DF330F6A041262ECD680TFI4M" TargetMode="External"/><Relationship Id="rId64" Type="http://schemas.openxmlformats.org/officeDocument/2006/relationships/hyperlink" Target="consultantplus://offline/ref=1E299B3C5D952C4E813507A302758A7564B383072C41F8D4E2B179BB36962520C3220E6A57542C020DC7BAD3EBF6FE42FC77DF330F6A041262ECD680TFI4M" TargetMode="External"/><Relationship Id="rId65" Type="http://schemas.openxmlformats.org/officeDocument/2006/relationships/hyperlink" Target="consultantplus://offline/ref=1E299B3C5D952C4E813519AE1419D47F64BAD908284EF485BAE47FEC69C623759162503315113F0304D9B9DBEETFI4M" TargetMode="External"/><Relationship Id="rId66" Type="http://schemas.openxmlformats.org/officeDocument/2006/relationships/hyperlink" Target="consultantplus://offline/ref=1E299B3C5D952C4E813507A302758A7564B383072C41F8D4E2B179BB36962520C3220E6A57542C020DC7BAD2EEF6FE42FC77DF330F6A041262ECD680TFI4M" TargetMode="External"/><Relationship Id="rId67" Type="http://schemas.openxmlformats.org/officeDocument/2006/relationships/hyperlink" Target="consultantplus://offline/ref=1E299B3C5D952C4E813507A302758A7564B383072C4EF6D2E3B779BB36962520C3220E6A57542C020DC7B9D8EEF6FE42FC77DF330F6A041262ECD680TFI4M" TargetMode="External"/><Relationship Id="rId68" Type="http://schemas.openxmlformats.org/officeDocument/2006/relationships/hyperlink" Target="consultantplus://offline/ref=1E299B3C5D952C4E813507A302758A7564B383072C43F7D4E7B979BB36962520C3220E6A57542C020DC7BBDEEAF6FE42FC77DF330F6A041262ECD680TFI4M" TargetMode="External"/><Relationship Id="rId69" Type="http://schemas.openxmlformats.org/officeDocument/2006/relationships/hyperlink" Target="consultantplus://offline/ref=1E299B3C5D952C4E813507A302758A7564B383072C41FCD5E3B079BB36962520C3220E6A57542C020DC7BBDAEBF6FE42FC77DF330F6A041262ECD680TFI4M" TargetMode="External"/><Relationship Id="rId70" Type="http://schemas.openxmlformats.org/officeDocument/2006/relationships/hyperlink" Target="consultantplus://offline/ref=1E299B3C5D952C4E813507A302758A7564B383072C41FDD5E3B979BB36962520C3220E6A57542C020DC7BBDFE6F6FE42FC77DF330F6A041262ECD680TFI4M" TargetMode="External"/><Relationship Id="rId71" Type="http://schemas.openxmlformats.org/officeDocument/2006/relationships/hyperlink" Target="consultantplus://offline/ref=1E299B3C5D952C4E813507A302758A7564B383072C4EF6D2E3B779BB36962520C3220E6A57542C020DC7B9D8EDF6FE42FC77DF330F6A041262ECD680TFI4M" TargetMode="External"/><Relationship Id="rId72" Type="http://schemas.openxmlformats.org/officeDocument/2006/relationships/hyperlink" Target="consultantplus://offline/ref=1E299B3C5D952C4E813507A302758A7564B383072C42F9D1EEB679BB36962520C3220E6A57542C020DC7BADAEFF6FE42FC77DF330F6A041262ECD680TFI4M" TargetMode="External"/><Relationship Id="rId73" Type="http://schemas.openxmlformats.org/officeDocument/2006/relationships/header" Target="header6.xml"/><Relationship Id="rId74" Type="http://schemas.openxmlformats.org/officeDocument/2006/relationships/header" Target="header7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12:00Z</dcterms:created>
  <dc:creator>cbum</dc:creator>
  <dc:description/>
  <cp:keywords/>
  <dc:language>en-US</dc:language>
  <cp:lastModifiedBy>cbum</cp:lastModifiedBy>
  <cp:lastPrinted>2020-03-27T10:56:00Z</cp:lastPrinted>
  <dcterms:modified xsi:type="dcterms:W3CDTF">2020-03-27T11:39:00Z</dcterms:modified>
  <cp:revision>12</cp:revision>
  <dc:subject/>
  <dc:title/>
</cp:coreProperties>
</file>