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ЯЗА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октября 2014 г. N 3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ГОСУДАРСТВЕННОЙ ПРОГРАММЫ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 И</w:t>
      </w:r>
    </w:p>
    <w:p>
      <w:pPr>
        <w:pStyle w:val="ConsPlusTitle"/>
        <w:jc w:val="center"/>
        <w:rPr/>
      </w:pPr>
      <w:r>
        <w:rPr/>
        <w:t>ОТВЕТСТВЕННОГО УПРАВЛЕНИЯ МУНИЦИПАЛЬНЫМИ 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2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08.07.2015 </w:t>
            </w:r>
            <w:hyperlink r:id="rId3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>
                <w:color w:val="392C69"/>
              </w:rPr>
              <w:t xml:space="preserve">, от 12.08.2015 </w:t>
            </w:r>
            <w:hyperlink r:id="rId4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2.2015 </w:t>
            </w:r>
            <w:hyperlink r:id="rId5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 xml:space="preserve">, от 16.03.2016 </w:t>
            </w:r>
            <w:hyperlink r:id="rId6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7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8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6.11.2016 </w:t>
            </w:r>
            <w:hyperlink r:id="rId9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10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2.2017 </w:t>
            </w:r>
            <w:hyperlink r:id="rId11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26.04.2017 </w:t>
            </w:r>
            <w:hyperlink r:id="rId12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 xml:space="preserve">, от 06.07.2017 </w:t>
            </w:r>
            <w:hyperlink r:id="rId13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8.2017 </w:t>
            </w:r>
            <w:hyperlink r:id="rId14">
              <w:r>
                <w:rPr>
                  <w:rStyle w:val="InternetLink"/>
                  <w:color w:val="0000FF"/>
                </w:rPr>
                <w:t>N 200</w:t>
              </w:r>
            </w:hyperlink>
            <w:r>
              <w:rPr>
                <w:color w:val="392C69"/>
              </w:rPr>
              <w:t xml:space="preserve">, от 09.10.2017 </w:t>
            </w:r>
            <w:hyperlink r:id="rId15">
              <w:r>
                <w:rPr>
                  <w:rStyle w:val="InternetLink"/>
                  <w:color w:val="0000FF"/>
                </w:rPr>
                <w:t>N 238</w:t>
              </w:r>
            </w:hyperlink>
            <w:r>
              <w:rPr>
                <w:color w:val="392C69"/>
              </w:rPr>
              <w:t xml:space="preserve">, от 14.12.2017 </w:t>
            </w:r>
            <w:hyperlink r:id="rId16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7 </w:t>
            </w:r>
            <w:hyperlink r:id="rId17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18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17.04.2018 </w:t>
            </w:r>
            <w:hyperlink r:id="rId19">
              <w:r>
                <w:rPr>
                  <w:rStyle w:val="InternetLink"/>
                  <w:color w:val="0000FF"/>
                </w:rPr>
                <w:t>N 1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0.06.2018 </w:t>
            </w:r>
            <w:hyperlink r:id="rId20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21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22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23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24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 xml:space="preserve">, от 27.08.2019 </w:t>
            </w:r>
            <w:hyperlink r:id="rId25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язан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государственную </w:t>
      </w:r>
      <w:hyperlink w:anchor="P45">
        <w:r>
          <w:rPr>
            <w:rStyle w:val="InternetLink"/>
            <w:color w:val="0000FF"/>
          </w:rPr>
          <w:t>программу</w:t>
        </w:r>
      </w:hyperlink>
      <w:r>
        <w:rPr/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согласно приложени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spacing w:before="220" w:after="0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9 февраля 2014 г. N 39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spacing w:before="220" w:after="0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21 мая 2014 г. N 136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 1 января 2015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Председателя Правительства Рязанской области С.В.Горячкину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7.08.2019 N 27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Рязанской области</w:t>
      </w:r>
    </w:p>
    <w:p>
      <w:pPr>
        <w:pStyle w:val="ConsPlusNormal"/>
        <w:jc w:val="right"/>
        <w:rPr/>
      </w:pPr>
      <w:r>
        <w:rPr/>
        <w:t>О.И.КОВА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Рязанской области</w:t>
      </w:r>
    </w:p>
    <w:p>
      <w:pPr>
        <w:pStyle w:val="ConsPlusNormal"/>
        <w:jc w:val="right"/>
        <w:rPr/>
      </w:pPr>
      <w:r>
        <w:rPr/>
        <w:t>от 29 октября 2014 г. N 30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5"/>
      <w:bookmarkEnd w:id="0"/>
      <w:r>
        <w:rPr/>
        <w:t>ГОСУДАРСТВЕННАЯ ПРОГРАММА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</w:t>
      </w:r>
    </w:p>
    <w:p>
      <w:pPr>
        <w:pStyle w:val="ConsPlusTitle"/>
        <w:jc w:val="center"/>
        <w:rPr/>
      </w:pPr>
      <w:r>
        <w:rPr/>
        <w:t>И ОТВЕТСТВЕННОГО УПРАВЛЕНИЯ МУНИЦИПАЛЬНЫМИ</w:t>
      </w:r>
    </w:p>
    <w:p>
      <w:pPr>
        <w:pStyle w:val="ConsPlusTitle"/>
        <w:jc w:val="center"/>
        <w:rPr/>
      </w:pPr>
      <w:r>
        <w:rPr/>
        <w:t>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31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08.07.2015 </w:t>
            </w:r>
            <w:hyperlink r:id="rId32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>
                <w:color w:val="392C69"/>
              </w:rPr>
              <w:t xml:space="preserve">, от 12.08.2015 </w:t>
            </w:r>
            <w:hyperlink r:id="rId33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2.2015 </w:t>
            </w:r>
            <w:hyperlink r:id="rId34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 xml:space="preserve">, от 16.03.2016 </w:t>
            </w:r>
            <w:hyperlink r:id="rId35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36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37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6.11.2016 </w:t>
            </w:r>
            <w:hyperlink r:id="rId38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39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2.2017 </w:t>
            </w:r>
            <w:hyperlink r:id="rId40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26.04.2017 </w:t>
            </w:r>
            <w:hyperlink r:id="rId41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 xml:space="preserve">, от 06.07.2017 </w:t>
            </w:r>
            <w:hyperlink r:id="rId42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8.2017 </w:t>
            </w:r>
            <w:hyperlink r:id="rId43">
              <w:r>
                <w:rPr>
                  <w:rStyle w:val="InternetLink"/>
                  <w:color w:val="0000FF"/>
                </w:rPr>
                <w:t>N 200</w:t>
              </w:r>
            </w:hyperlink>
            <w:r>
              <w:rPr>
                <w:color w:val="392C69"/>
              </w:rPr>
              <w:t xml:space="preserve">, от 09.10.2017 </w:t>
            </w:r>
            <w:hyperlink r:id="rId44">
              <w:r>
                <w:rPr>
                  <w:rStyle w:val="InternetLink"/>
                  <w:color w:val="0000FF"/>
                </w:rPr>
                <w:t>N 238</w:t>
              </w:r>
            </w:hyperlink>
            <w:r>
              <w:rPr>
                <w:color w:val="392C69"/>
              </w:rPr>
              <w:t xml:space="preserve">, от 14.12.2017 </w:t>
            </w:r>
            <w:hyperlink r:id="rId45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7 </w:t>
            </w:r>
            <w:hyperlink r:id="rId46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47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17.04.2018 </w:t>
            </w:r>
            <w:hyperlink r:id="rId48">
              <w:r>
                <w:rPr>
                  <w:rStyle w:val="InternetLink"/>
                  <w:color w:val="0000FF"/>
                </w:rPr>
                <w:t>N 1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0.06.2018 </w:t>
            </w:r>
            <w:hyperlink r:id="rId49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50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51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52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53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 xml:space="preserve">, от 27.08.2019 </w:t>
            </w:r>
            <w:hyperlink r:id="rId54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государственной программы Рязанской обла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7.08.2019 N 276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697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рограмма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(далее - Программа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азчик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чик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ный </w:t>
            </w:r>
            <w:hyperlink r:id="rId56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57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8 мая 2016 г. N 445 "Об утверждении государственной программы Российской Федерации "Развитие федеративных отношений и создание условий для эффективного и ответственного управления региональными и муниципальными финансами";</w:t>
            </w:r>
          </w:p>
          <w:p>
            <w:pPr>
              <w:pStyle w:val="ConsPlusNormal"/>
              <w:rPr/>
            </w:pPr>
            <w:hyperlink r:id="rId58">
              <w:r>
                <w:rPr>
                  <w:rStyle w:val="InternetLink"/>
                  <w:color w:val="0000FF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30 декабря 2013 г. N 2593-р об утверждении Программы повышения эффективности управления общественными (государственными и муниципальными) финансами на период до 2018 года;</w:t>
            </w:r>
          </w:p>
          <w:p>
            <w:pPr>
              <w:pStyle w:val="ConsPlusNormal"/>
              <w:rPr/>
            </w:pPr>
            <w:hyperlink r:id="rId5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0 июля 2013 г. N 189 "О государственных программах Рязанской области"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и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,</w:t>
            </w:r>
          </w:p>
          <w:p>
            <w:pPr>
              <w:pStyle w:val="ConsPlusNormal"/>
              <w:rPr/>
            </w:pPr>
            <w:r>
              <w:rPr/>
              <w:t>государственное казенное учреждение Рязанской области "Центр бухгалтерского учета" (далее - ГКУ "ЦБУ"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ограммы:</w:t>
            </w:r>
          </w:p>
          <w:p>
            <w:pPr>
              <w:pStyle w:val="ConsPlusNormal"/>
              <w:rPr/>
            </w:pPr>
            <w:r>
              <w:rPr/>
              <w:t>повышение эффективности управления государственными финансами Рязанской области;</w:t>
            </w:r>
          </w:p>
          <w:p>
            <w:pPr>
              <w:pStyle w:val="ConsPlusNormal"/>
              <w:rPr/>
            </w:pPr>
            <w:r>
              <w:rPr/>
      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      </w:r>
          </w:p>
          <w:p>
            <w:pPr>
              <w:pStyle w:val="ConsPlusNormal"/>
              <w:rPr/>
            </w:pPr>
            <w:r>
              <w:rPr/>
              <w:t>обеспечение создания условий для реализации мероприятий Программ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21 год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одпрограмм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470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Повышение эффективности бюджетных расходов";</w:t>
            </w:r>
          </w:p>
          <w:p>
            <w:pPr>
              <w:pStyle w:val="ConsPlusNormal"/>
              <w:rPr/>
            </w:pPr>
            <w:hyperlink w:anchor="P1119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оздание условий для повышения финансовой устойчивости местных бюджетов";</w:t>
            </w:r>
          </w:p>
          <w:p>
            <w:pPr>
              <w:pStyle w:val="ConsPlusNormal"/>
              <w:rPr/>
            </w:pPr>
            <w:hyperlink w:anchor="P1607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объем средств областного бюджета на реализацию мероприятий Программы составляет 18446018,28231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3052161,3 тыс. рублей;</w:t>
            </w:r>
          </w:p>
          <w:p>
            <w:pPr>
              <w:pStyle w:val="ConsPlusNormal"/>
              <w:rPr/>
            </w:pPr>
            <w:r>
              <w:rPr/>
              <w:t>2016 год - 2916013,31592 тыс. рублей;</w:t>
            </w:r>
          </w:p>
          <w:p>
            <w:pPr>
              <w:pStyle w:val="ConsPlusNormal"/>
              <w:rPr/>
            </w:pPr>
            <w:r>
              <w:rPr/>
              <w:t>2017 год - 2133311,45497 тыс. рублей;</w:t>
            </w:r>
          </w:p>
          <w:p>
            <w:pPr>
              <w:pStyle w:val="ConsPlusNormal"/>
              <w:rPr/>
            </w:pPr>
            <w:r>
              <w:rPr/>
              <w:t>2018 год - 2394108,95881 тыс. рублей;</w:t>
            </w:r>
          </w:p>
          <w:p>
            <w:pPr>
              <w:pStyle w:val="ConsPlusNormal"/>
              <w:rPr/>
            </w:pPr>
            <w:r>
              <w:rPr/>
              <w:t>2019 год - 3035429,87985 тыс. рублей;</w:t>
            </w:r>
          </w:p>
          <w:p>
            <w:pPr>
              <w:pStyle w:val="ConsPlusNormal"/>
              <w:rPr/>
            </w:pPr>
            <w:r>
              <w:rPr/>
              <w:t>2020 год - 2396326,82512 тыс. рублей;</w:t>
            </w:r>
          </w:p>
          <w:p>
            <w:pPr>
              <w:pStyle w:val="ConsPlusNormal"/>
              <w:rPr/>
            </w:pPr>
            <w:r>
              <w:rPr/>
              <w:t>2021 год - 2518666,54764 тыс. рублей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Характеристика проблем (задач), решение которых</w:t>
      </w:r>
    </w:p>
    <w:p>
      <w:pPr>
        <w:pStyle w:val="ConsPlusTitle"/>
        <w:jc w:val="center"/>
        <w:rPr/>
      </w:pPr>
      <w:r>
        <w:rPr/>
        <w:t>осуществляется путем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протяжении последних лет в Российской Федерации проводятся масштабные реформы во многих областях социально-экономического развития, в том числе в бюджет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е, ответственное и прозрачное управление регион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2011 - 2013 годы в сфере управления общественными финансами Рязанской области были достигнуты существенные позитивны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ован бюджетный процесс исходя из принципа безусловного исполнения действующих расходн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 переход от годового к среднесрочному финансовому планированию, начиная с 2012 года областной и местные бюджеты утверждаются в формате "скользящей трехлетк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формирована соответствующая региональная нормативная правовая база и обеспечено практическое внедрение новых форм финансового обеспечения государственных и муниципальных услуг, государственных программ Рязанской области как инструмента повышения эффек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 переход от сметного финансирования государственных и муниципальных учреждений Рязанской области к предоставлению субсидий на выполнение государственных и муниципальных заданий с 1 января 2012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вершена работа по изменению организационно-правовой формы государственных и муниципальных учреждений Рязанской области на казенные, автономные и бюджетные учреждения нового ти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 переход на предоставление в электронном виде государственных услуг центральными исполнительными органами государственной власти Рязанской области и государственными учреждениям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щена информация о государственных услугах в федеральных государственных информационных системах "Федеральный реестр государственных и муниципальных услуг (функций)" и "Единый портал государственных и муниципальных услуг (функций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жегодно проводится оценка потребности в государственных услугах, предоставляемых юридическим и физическим лицам центральными исполнительными органами государственной власти Рязанской области и бюджетными учреждениям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рыты многофункциональные центры предоставления государственных и муниципальных услуг (МФЦ), соответствующие установленным требованиям, в г. Рязани, г. Скопине и Скопинском районе, г. Касимове и Касимовском районе, г. Сасово и Сасовском районе, Шиловском райо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а система оценки качества финансового менеджмента главных распорядителей средств областного бюджета и муниципальных образований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кращена доля налоговых льгот в доходах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овершенствованы процедуры по повышению эффективности управления государственной собственностью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рядочена процедура управления государственным долго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се городские округа и 21 муниципальный район Рязанской области реализуют муниципальные программы по повышению эффективности бюджетн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Рязанской области еще не заверше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яется ряд недостатков и нерешенных проблем в сфере управления региональными финансами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граниченность практики использования в качестве основного инструмента для достижения целей региональной политики и основы для бюджетного планирования государственных программ Рязанской области. По удельному весу расходов областного бюджета, формируемых в рамках программ, в общем объеме расходов бюджета за 2013 год Рязанская область заняла 16 место среди субъектов Центрального федерального округа и 65 место по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хранение практики неоправданного увеличения бюджетных расходов при низкой мотивации исполнительных органов государственной власти Рязанской области к формированию приоритетов и оптимизаци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льный подход к применению инструментов бюджетирования, ориентированного на результат, и ежегодных докладов о результатах и основных направлениях деятельности (ДРОНД) субъектов бюджетного планировани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глубокого всестороннего анализа исполнительными органами государственной власти Рязанской области сложившейся практики применения государственных заданий в целях дальнейшего совершенствования данного механ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вышение сложившегося уровня недополученных доходов по региональным налогам в результате действия налоговых льгот, установленных законодательством Рязанской области, уровня, рекомендуемого Министерством финансов Российской Федерации. По соотношению недополученных доходов по региональным налогам и по налогу на прибыль организаций в результате действия налоговых льгот, установленных законодательством Рязанской области, к общему объему поступивших региональных налогов и налога на прибыль организаций за 2013 год Рязанская область заняла 4 место среди субъектов Центрального федерального округа и 19 место по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носительно высокий уровень государственного долга Рязанской области и существенные расходы областного бюджета на его обслуживание. По уровню долговой нагрузки на областной бюджет за 2013 год Рязанская область заняла 4 место среди субъектов Центрального федерального округа и 10 место по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статочная самостоятельность и ответственность органов местного самоуправления при осуществлении своих расходных и бюджетных полномочий, низкая заинтересованность в наращивании собственной налоговой базы муниципальных образований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озненность и фрагментарность информационных систем, используемых в сфере управления общественными финанс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статочная открытость бюджетов, прозрачность и подотчетность деятельности участников бюджетного процесс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современном этапе с учетом достигнутых результатов основными тенденциями повышения эффективности управления государственными финансами и создания условий для эффективного и ответственного управления муниципальными финансами должны ст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еспечение долгосрочной финансовой устойчивости бюджетной системы Рязанской области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областного бюджета с учетом среднесрочного, а в дальнейшем и долгосрочного прогноза основных параметров бюджетной системы Рязанской области, основанных на реалистичных оценк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опустимости увязки в ходе исполнения областного бюджета объемов расходов бюджета с определенными доходными источниками, за исключением случаев, установленных федеральным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ноты учета и прогнозирования финансовых и других ресурсов, которые могут быть направлены на достижение целей государственной политики в соответствующих сферах (отрасля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тивного использования механизмов государственно-частного партнерства, позволяющих привлечь инвестиции и услуги частных организаций для решения задач по развитию транспортной, коммунальной и социальной инфраструктуры, сельского хозяйства и других, наиболее значимых для региона отраслей эконом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, с учетом сроков и механизмов их реализации, а также соответствия их приоритетным направлениям социально-экономического развития региона, при этом темпы наращивания расходов должны быть увязаны со структурными изменениями в соответствующих сферах, в том числе зафиксированных в "дорожных карт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иление роли внутреннего финансового контроля и внутреннего финансового аудита при осуществлении бюджетного процесса путем переориентации с контроля за финансовыми потоками на контроль за результатами, которые приносит их использова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исполнительными органами государственной власти Рязанской области систематического анализа и оценки рисков для обла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воочередной мерой обеспечения долгосрочной устойчивости областного бюджета и противодействия бюджетным рискам должно выступать применение механизма ограничения роста расходов областного бюджета при безусловной реализации принятых решений (действующих обязательств), в том числе в рамках утвержденных государственных программ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ход к формированию областного бюджета с применением государственных программ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организации деятельности исполнительных органов государственной власти Рязанской области, что создает прочную основу для системного повышения эффективности бюджетных расходов, концентрации всех региональных ресурсов на важнейших направлениях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модернизация бюджетного процесса в условиях внедрения программно-целевых методов управления и обеспечения потребностей граждан и общества в государственных услугах и работах, увеличения их доступности и качества, которая реализуется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ординации стратегического и бюджетного план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государственных программ Рязанской области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и исполнения областного бюджета на основе внедрения современных программных продуктов в целях повышения качества управления бюджетным процессом и создания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хвата государственными программами Рязанской области всех сфер деятельности исполнительных органов государственной власти Рязанской области и соответственно большей части бюджетных ассигнований, других материальных ресурсов, находящихся в их управл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иления контроля за разработкой и выполнением государственных программ Рязанской области на всем их "жизненном цикле" - при разработке, поэтапной реализации, мониторинге, экспертизе, оценке результативности программ и обоснованности объемов бюджетных средств, использованных на выполнение программн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хода к формированию и утверждению расходов областного бюджета в разрезе государственных программ Рязанской области (с соответствующим развитием классификации бюджетных расходов). Внедрение "программного" бюджета потребует изменения порядка составления и исполнения областного бюджета, корректировки системы бюджетной классификации и бюджетн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я инструмента государственного задания на оказание государственных услуг и работ при стратегическом и бюджетном планировании в целях создания условий для достижения целей региональной политики в соответствующих сферах (отраслях) и повышения эффективности деятельности государственных учреждений Рязанской области по обеспечению потребностей граждан и общества в государственных услугах (выполненных работах). Для этого исполнительным органам государственной власти Рязанской области необходимо включить сводные показатели государственных заданий в состав целевых индикаторов государственных программ (подпрограмм) Рязанской области, формировать параметры государственных заданий в соответствии с целями и ожидаемыми результатами соответствующих государственных программ (подпрограмм)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я новых форм оказания и финансового обеспечения государственных услуг и работ, повышения их доступности и качества, а также прозрач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я государственных заданий на оказание государственных услуг (выполнение работ) государственными учреждениями Рязанской области в соответствии с ведомственными перечнями государственных услуг и работ, приведенными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должения использования и других программно-целевых инструментов, в частности "дорожных карт" изменений в социальной сфере, которые должны быть скоординированы по срокам проведения модернизационных мер, объемам финансирования и темпам достижения целевых показателей, включая оплату тру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я прозрачности бюджетной системы, расширения доступа к информации о финансовой деятельности исполнительных органов государственной власти Рязанской области, государственных учреждений Рязанской области, результатах использования бюджетных средств, государственного имущества и т.д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здание условий для повышения качества финансового менеджмента главных распорядителей средств областного бюджета, государственных учреждений Рязанской области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я методологии финансового менеджмента в секторе государственного управления, а также критериев оценки (мониторинга) его кач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азания методической поддержки главным распорядителям средств областного бюджета в повышении качества финансового менедж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еспечение эффективности налоговой политики и политики в области доходов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стимулов для инвестиционной и инновационной деятельности хозяйствующих субъектов Рязанской области, развития малого и среднего бизне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я эффективного управления и распоряжения государственной и муниципальной собственностью на территори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оценки экономической и бюджетной эффективности предоставляемых на региональном уровне налоговых льгот и пониженных ставок по налогу на прибыль в части зачисления в областной бюджет, налогу на имущество организаций, транспортному налог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тимизации действующих налоговых ставок и льгот по налогу на имущество физических лиц и земельному налог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я методов налогового администр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эффективное управление государственным долгом Рязанской области в соответствии со следующими принципа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нота и своевременность исполнения долговых обязательств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финансирования дефицита областного бюджета путем привлечения ресурсов на финансовых рынках на благоприятных для Рязанской области услов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стоянный мониторинг долговой нагрузки на областной и местные бюджеты при безусловном соблюдении бюджетных ограничений, установленных Бюджетным </w:t>
      </w:r>
      <w:hyperlink r:id="rId6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держание безопасного уровня и структуры государственного долга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зрачность управления государственным долг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звитие информационной системы управления общественными финансами Рязанской област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я надлежащего качества управления бюджетным процессом с использованием передовых программно-целевых методов формирования и исполнения областного и местных бюджетов, позволяющих осуществлять автоматизированную обработку, последующее использование, а также гарантировать юридическую значимость документооборота в сфере управления государственными и муниципальными финанс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информационной среды в сфере управления государственными и муниципальными финансами в рамках государственной интегрированной информационной системы управления общественными финансами "Электронный бюджет" для обеспечения мониторинга результативности и эффективности финансовой деятельности организаций сектора государственного управления (получателей бюджетных средств, бюджетных и автономных государственных учреждений) и публично-правовых образований Рязанской области, перехода к современным стандартам организации управления информационными потоками, а также создания предпосылок для повышения эффек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я формата размещенной на официальном сайте министерства финансов Рязанской области в информационно-телекоммуникационной сети "Интернет" брошюры "Бюджет для граждан". Брошюра позволяет в доступной форме информировать население об основах бюджетного процесса, планируемых и фактически достигнутых объемах доходов и расходов областного бюджета. Публикуемая в открытых источниках информация предоставляет гражданам возможность составить представление о направлениях расходования бюджетных средств и сделать выводы об эффективности расходов и целевом использовании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на официальном сайте министерства финансов Рязанской области в информационно-телекоммуникационной сети "Интернет" портала "Открытый бюджет", который станет эффективным инструментом осуществления общественного контроля бюджетного процесса, а также в доступной и наглядной форме предоставит пользователям информационно-телекоммуникационной сети "Интернет" сведения о структуре и ключевых характеристиках консолидированного бюджета Рязанской области, тенденциях динамики бюджетной системы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роме того, </w:t>
      </w:r>
      <w:hyperlink r:id="rId61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 перед органами государственной власти субъектов Российской Федерации также поставлена задача по совершенствованию бюджетной, налоговой политики, повышению эффективности бюджетн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аким образом, стоящие перед Рязанской областью задачи, направленные на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, носят комплексный характер. Их решение требует координации действий всех исполнительных органов государственной власти Рязанской области, а также взаимодействия с исполнительно-распорядительными органами муниципальных образований Рязанской области. Оптимальной формой выполнения комплекса мероприятий по решению указанных проблем является настоящая Программа.</w:t>
      </w:r>
    </w:p>
    <w:p>
      <w:pPr>
        <w:pStyle w:val="ConsPlusNormal"/>
        <w:spacing w:before="220" w:after="0"/>
        <w:ind w:firstLine="540"/>
        <w:jc w:val="both"/>
        <w:rPr/>
      </w:pPr>
      <w:hyperlink w:anchor="P308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реализации Программы, содержащий комплекс мероприятий организационного характера, изложен в приложении N 1 к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документами, регулирующими сферу реализации Программы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юджетное </w:t>
      </w:r>
      <w:hyperlink r:id="rId62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3 июня 2013 года "О бюджетной политике в 2014 - 2016 годах";</w:t>
      </w:r>
    </w:p>
    <w:p>
      <w:pPr>
        <w:pStyle w:val="ConsPlusNormal"/>
        <w:spacing w:before="220" w:after="0"/>
        <w:ind w:firstLine="540"/>
        <w:jc w:val="both"/>
        <w:rPr/>
      </w:pPr>
      <w:hyperlink r:id="rId63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2 декабря 2013 года;</w:t>
      </w:r>
    </w:p>
    <w:p>
      <w:pPr>
        <w:pStyle w:val="ConsPlusNormal"/>
        <w:spacing w:before="220" w:after="0"/>
        <w:ind w:firstLine="540"/>
        <w:jc w:val="both"/>
        <w:rPr/>
      </w:pPr>
      <w:hyperlink r:id="rId6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;</w:t>
      </w:r>
    </w:p>
    <w:p>
      <w:pPr>
        <w:pStyle w:val="ConsPlusNormal"/>
        <w:spacing w:before="220" w:after="0"/>
        <w:ind w:firstLine="540"/>
        <w:jc w:val="both"/>
        <w:rPr/>
      </w:pPr>
      <w:hyperlink r:id="rId65">
        <w:r>
          <w:rPr>
            <w:rStyle w:val="InternetLink"/>
            <w:color w:val="0000FF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N 1662-р;</w:t>
      </w:r>
    </w:p>
    <w:p>
      <w:pPr>
        <w:pStyle w:val="ConsPlusNormal"/>
        <w:spacing w:before="220" w:after="0"/>
        <w:ind w:firstLine="540"/>
        <w:jc w:val="both"/>
        <w:rPr/>
      </w:pPr>
      <w:hyperlink r:id="rId66">
        <w:r>
          <w:rPr>
            <w:rStyle w:val="InternetLink"/>
            <w:color w:val="0000FF"/>
          </w:rPr>
          <w:t>Концепция</w:t>
        </w:r>
      </w:hyperlink>
      <w:r>
        <w:rPr/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одобренная распоряжением Правительства Российской Федерации от 20 июля 2011 г. N 1275-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юджетный </w:t>
      </w:r>
      <w:hyperlink r:id="rId67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hyperlink r:id="rId68">
        <w:r>
          <w:rPr>
            <w:rStyle w:val="InternetLink"/>
            <w:color w:val="0000FF"/>
          </w:rPr>
          <w:t>Закон</w:t>
        </w:r>
      </w:hyperlink>
      <w:r>
        <w:rPr/>
        <w:t xml:space="preserve"> Рязанской области от 14 октября 2005 года N 102-ОЗ "О бюджетном процессе 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он Рязанской области об областном бюджете на очередной финансовый год и планов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Цели и задачи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. - </w:t>
      </w:r>
      <w:hyperlink r:id="rId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27.08.2019 N 276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Сроки и этапы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. - </w:t>
      </w:r>
      <w:hyperlink r:id="rId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27.08.2019 N 276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Ресурсное обеспечение 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7.08.2019 N 276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191"/>
        <w:gridCol w:w="998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8446018,28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052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916013,31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133311,45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394108,95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035429,87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396326,82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518666,54764</w:t>
            </w:r>
          </w:p>
        </w:tc>
      </w:tr>
      <w:tr>
        <w:trPr>
          <w:trHeight w:val="19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8446018,28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052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916013,31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133311,45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394108,95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035429,87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396326,82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518666,547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ы финансирования Программы носят прогнозный характе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Состав и сроки представления</w:t>
      </w:r>
    </w:p>
    <w:p>
      <w:pPr>
        <w:pStyle w:val="ConsPlusTitle"/>
        <w:jc w:val="center"/>
        <w:rPr/>
      </w:pPr>
      <w:r>
        <w:rPr/>
        <w:t>отчетности об исполнен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и программных мероприятий представляют в министерство финансов Рязанской области информацию о выполнении плана мероприятий реализации Программы ежеквартально в срок до 10 апреля, 10 июля, 5 октября, 10 февраля за соответствующий отчетн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Министерство финансов Рязанской области направляет в министерство промышленности и экономического развития Рязанской области информацию об итогах и эффективности реализации Программы в соответствии с </w:t>
      </w:r>
      <w:hyperlink r:id="rId72">
        <w:r>
          <w:rPr>
            <w:rStyle w:val="InternetLink"/>
            <w:color w:val="0000FF"/>
          </w:rPr>
          <w:t>пунктами 5.2</w:t>
        </w:r>
      </w:hyperlink>
      <w:r>
        <w:rPr/>
        <w:t xml:space="preserve"> и </w:t>
      </w:r>
      <w:hyperlink r:id="rId73">
        <w:r>
          <w:rPr>
            <w:rStyle w:val="InternetLink"/>
            <w:color w:val="0000FF"/>
          </w:rPr>
          <w:t>5.4</w:t>
        </w:r>
      </w:hyperlink>
      <w:r>
        <w:rPr/>
        <w:t xml:space="preserve"> Положения о государственных программах Рязанской области, утвержденного Постановлением Правительства Рязанской области от 10 июля 2013 г. N 189 "О государственных программах Рязанской област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6. Ожидаемые конечные результаты реализации Программы</w:t>
      </w:r>
    </w:p>
    <w:p>
      <w:pPr>
        <w:pStyle w:val="ConsPlusTitle"/>
        <w:jc w:val="center"/>
        <w:rPr/>
      </w:pPr>
      <w:r>
        <w:rPr/>
        <w:t>и показатели социально-экономической эффектив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момент завершения реализации мероприятий Программы планируется достижение следующих результатов по сравнению с базовым 2013 годо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</w:r>
      <w:hyperlink r:id="rId75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"О налоговых льготах", в налоговых доходах областного бюджета до уровня не более 4,8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нижение дефицита областного бюджета до уровня не более 10% от общего годового объема доходов областного бюджета без учета объема безвозмездных поступлений и иных ограничений, установленных Бюджетным </w:t>
      </w:r>
      <w:hyperlink r:id="rId7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просроченной кредиторской задолженности областного бюджета в расходах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едрение ЕЦИС в 100% органах государственной власти, государственных органах и государственных учреждениях Рязанской области с предоставлением неисключительных прав на программные продукты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0.06.2018 N 1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32%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1.02.2018 </w:t>
      </w:r>
      <w:hyperlink r:id="rId79">
        <w:r>
          <w:rPr>
            <w:rStyle w:val="InternetLink"/>
            <w:color w:val="0000FF"/>
          </w:rPr>
          <w:t>N 35</w:t>
        </w:r>
      </w:hyperlink>
      <w:r>
        <w:rPr/>
        <w:t xml:space="preserve">, от 19.09.2018 </w:t>
      </w:r>
      <w:hyperlink r:id="rId80">
        <w:r>
          <w:rPr>
            <w:rStyle w:val="InternetLink"/>
            <w:color w:val="0000FF"/>
          </w:rPr>
          <w:t>N 267</w:t>
        </w:r>
      </w:hyperlink>
      <w:r>
        <w:rPr/>
        <w:t xml:space="preserve"> (ред. 25.12.2018)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просроченной задолженности по долговым обязательствам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3%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7.08.2019 N 2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%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3% в сопоставимых норматива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6 раза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4.03.2015 </w:t>
      </w:r>
      <w:hyperlink r:id="rId84">
        <w:r>
          <w:rPr>
            <w:rStyle w:val="InternetLink"/>
            <w:color w:val="0000FF"/>
          </w:rPr>
          <w:t>N 42</w:t>
        </w:r>
      </w:hyperlink>
      <w:r>
        <w:rPr/>
        <w:t xml:space="preserve">, от 21.02.2018 </w:t>
      </w:r>
      <w:hyperlink r:id="rId85">
        <w:r>
          <w:rPr>
            <w:rStyle w:val="InternetLink"/>
            <w:color w:val="0000FF"/>
          </w:rPr>
          <w:t>N 35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6,2%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1.02.2018 N 3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8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ыполнения не менее 90% целевых индикаторов Программы ежегод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не менее 1 регионального конкурса в целях улучшения условий и качества жизни населения Рязанской области путем повышения финансовой грамотности населени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8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0.06.2018 N 1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акже будут достигнуты следующие показатели социально-экономической эффективности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нижение уровня дефицита областного бюджета и темпа роста объема государственного долга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в последующем к "программному" бюджет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уровня открытости деятельности исполнительных органов государственной власти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межбюджетных отношений и создание условий для устойчивого исполнения местных бюджетов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качества управления бюджетным процессом в муниципальных образованиях Ряза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.</w:t>
      </w:r>
      <w:r>
        <w:br w:type="page"/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Рязанской области "Повышение эффективности</w:t>
      </w:r>
    </w:p>
    <w:p>
      <w:pPr>
        <w:pStyle w:val="ConsPlusNormal"/>
        <w:jc w:val="right"/>
        <w:rPr/>
      </w:pPr>
      <w:r>
        <w:rPr/>
        <w:t>управления государственными финансами и</w:t>
      </w:r>
    </w:p>
    <w:p>
      <w:pPr>
        <w:pStyle w:val="ConsPlusNormal"/>
        <w:jc w:val="right"/>
        <w:rPr/>
      </w:pPr>
      <w:r>
        <w:rPr/>
        <w:t>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08"/>
      <w:bookmarkEnd w:id="1"/>
      <w:r>
        <w:rPr/>
        <w:t>ПЛАН</w:t>
      </w:r>
    </w:p>
    <w:p>
      <w:pPr>
        <w:pStyle w:val="ConsPlusTitle"/>
        <w:jc w:val="center"/>
        <w:rPr/>
      </w:pPr>
      <w:r>
        <w:rPr/>
        <w:t>МЕРОПРИЯТИЙ РЕАЛИЗАЦИИ ГОСУДАРСТВЕННОЙ ПРОГРАММЫ</w:t>
      </w:r>
    </w:p>
    <w:p>
      <w:pPr>
        <w:pStyle w:val="ConsPlusTitle"/>
        <w:jc w:val="center"/>
        <w:rPr/>
      </w:pPr>
      <w:r>
        <w:rPr/>
        <w:t>РЯЗАНСКОЙ ОБЛАСТИ "ПОВЫШЕНИЕ ЭФФЕКТИВНОСТИ УПРАВЛЕНИЯ</w:t>
      </w:r>
    </w:p>
    <w:p>
      <w:pPr>
        <w:pStyle w:val="ConsPlusTitle"/>
        <w:jc w:val="center"/>
        <w:rPr/>
      </w:pPr>
      <w:r>
        <w:rPr/>
        <w:t>ГОСУДАРСТВЕННЫМИ ФИНАНСАМИ И СОЗДАНИЕ УСЛОВИЙ ДЛЯ</w:t>
      </w:r>
    </w:p>
    <w:p>
      <w:pPr>
        <w:pStyle w:val="ConsPlusTitle"/>
        <w:jc w:val="center"/>
        <w:rPr/>
      </w:pPr>
      <w:r>
        <w:rPr/>
        <w:t>ЭФФЕКТИВНОГО И ОТВЕТСТВЕННОГО УПРАВЛЕНИЯ</w:t>
      </w:r>
    </w:p>
    <w:p>
      <w:pPr>
        <w:pStyle w:val="ConsPlusTitle"/>
        <w:jc w:val="center"/>
        <w:rPr/>
      </w:pPr>
      <w:r>
        <w:rPr/>
        <w:t>МУНИЦИПАЛЬНЫМИ 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89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4.12.2017 </w:t>
            </w:r>
            <w:hyperlink r:id="rId90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91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345"/>
        <w:gridCol w:w="2948"/>
        <w:gridCol w:w="2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1. Обеспечение сбалансированности областного бюджет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ставление и ежегодное обновление реестра налоговых льгот, установленных </w:t>
            </w:r>
            <w:hyperlink r:id="rId9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с указанием налога, категории налогоплательщиков, содержания льготы, срока ее действия, а также ее размера за отчетный налоговый период и прогноз на очередной финансовый год и плановый период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, министерство транспорта и автомобильных дорог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ля, начиная с информации за 2014 год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и анализ состояния кредиторской задолженности областного бюджета и просроченной кредиторской задолженности подведомственных государственных бюджетных учреждений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состоянии просроченной кредиторской задолженности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бластного бюджета на официальном сайте министерства финансов Рязанской области в информационно-телекоммуникационной сети "Интернет";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дведомственных государственных бюджетных и автономных учреждений Рязанской области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соблюдения норматива формирования расходов на содержание органов государственной власти Рязанской области, ограничивающего максимальный размер расходов Рязанской области на указанные цели и утверждаемого Правительством Российской Федерации, и на его основе проведение анализа мер, принимаемых органами государственной власти Рязанской области по недопущению превышения указанного нормат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б использовании центральными исполнительными органами государственной власти Рязанской области выделяемых бюджетных средств на своих официальных сайтах в информационно-телекоммуникационной сети "Интернет" в целях повышения прозрачности бюджетной системы и расширения доступа к информации о финансовой деятельности центральных исполнительных органов государственной власти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оценки качества финансового менеджмента главных распорядителей средств областного бюджета и формирование ежегодного рейтинга главных распорядителей средств областн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апр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результатов оценки качества финансового менеджмента главных распорядителей средств областного бюджета и ежегодного рейтинга главных распорядителей средств областного бюджета в Правительство Рязанской области и размещение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сение изменений в </w:t>
            </w:r>
            <w:hyperlink r:id="rId9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министерства финансов Рязанской области от 9 октября 2013 г. N 9 "Об утверждении Перечня и кодов целевых статей расходов областного бюджета и бюджета Территориального фонда обязательного медицинского страхования Рязанской области, а также Правил отнесения расходов областного бюджета и бюджета Территориального фонда обязательного медицинского страхования Рязанской области на соответствующие целевые статьи расходов классификации расходов бюджетов" в части изменения структуры целевых статей расходов областного бюджета в связи с совершенствованием организации бюджетного процесса (планирования и исполнения областного бюджета) и внедрением "программного"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августа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нормативных правовых актов Рязанской области, определяющих порядок разработки и корректировки бюджетного прогноза Рязанской области на долгосрочный период, а также осуществления мониторинга и контроля за его реализаци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утверждение бюджетного прогноза Рязанской области на долгосрочный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7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роекта закона Рязанской области об исполнении областного бюджета и пояснительной записки к нему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причин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мая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ояснений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 на официальном сайте министерства промышленности и экономического развития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ение совершенствования формата и формирование информационно-справочного материала - брошюра "Бюджет для граждан"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бюджетным процесс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ортала "Открытый бюджет" на официальном сайте министерства финансов Рязанской области в информационно-телекоммуникационной сети "Интернет" в целях создания единой информационной среды и осуществления общественного контроля бюджетного процесс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зработка и реализация государственных программ Рязанской области в соответствии с </w:t>
            </w:r>
            <w:hyperlink r:id="rId97">
              <w:r>
                <w:rPr>
                  <w:rStyle w:val="InternetLink"/>
                  <w:color w:val="0000FF"/>
                </w:rPr>
                <w:t>Положением</w:t>
              </w:r>
            </w:hyperlink>
            <w:r>
              <w:rPr/>
              <w:t xml:space="preserve"> о государственных программах Рязанской области, утвержденным Постановлением Правительства Рязанской области от 10 июля 2013 г. N 189, и с учетом их взаимоувязки с целями и задачами Стратегии социально-экономического развития Рязанской области на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роки, установленные Положением о государственных программах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ование на очередной финансовый год и плановый период не менее 90% расходов от общего объема расходов главных распорядителей средств областного бюджета программно-целевым метод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авгу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фактически достигнутых значений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в сравнении с плановыми значения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0 февраля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плановых и фактических значениях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на официальном сайте министерства промышленности и экономического развития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12.2017 N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едение исполнительными органами государственной власти Рязанской области, осуществляющими функции и полномочия учредителя государственных бюджетных учреждений или автономных учреждений, созданных на базе имущества, находящегося в областной собственности, а также главными распорядителями средств областного бюджета, в ведении которых находятся казенные учреждения, ведомственных перечней государственных услуг и работ, оказываемых (выполняемых) находящимися в их ведении государственными учреждениями Рязанской области,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5 июня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сударственного задания на оказание государственных услуг (выполнение работ) государственными учреждениями Рязанской области в соответствии с ведомственным перечнем государственных услуг и работ на очередной финансовый год и плановый период, начиная с государственных заданий на 2016 год и на плановый период 2017 и 2018 г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5 июля, начиная с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го анализа отклонения потребности в предоставлении государственных услуг юридическим и физическим лицам (по каждой из государственных услуг из утвержденного перечня), в том числе в стоимостном выражении, в последнем отчетном году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анализа потребности в предоставлении государственных услуг юридическим и физическим лицам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й оценки соответствия фактически предоставленных в соответствии с государственными заданиями государственных услуг юридическим и физическим лицам за последний отчетный год установленным требованиям к качеству предоставляем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мониторинга и контроля за исполнением государственных заданий на предоставление государственных услуг юридическим и физическим лиц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83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тратил силу. - </w:t>
            </w:r>
            <w:hyperlink r:id="rId9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7.08.2016 N 1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4. Эффективное управление государственным долгом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уровня долговой нагрузки областного бюджета и бюджетов муниципальных районов и городских округов Рязанской области в целях использования формализованных процедур и механизмов управления государственным (муниципальным) долгом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ониторинг соблюдения ограничений на предельный объем государственного долга Рязанской области и расходов на его обслуживание, установленных Бюджетным </w:t>
            </w:r>
            <w:hyperlink r:id="rId100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информации о величине и структуре долговых обязательствах Рязанской области и муниципальных образований Рязанской области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государственным долг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r>
        <w:br w:type="page"/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</w:t>
      </w:r>
    </w:p>
    <w:p>
      <w:pPr>
        <w:pStyle w:val="ConsPlusNormal"/>
        <w:jc w:val="right"/>
        <w:rPr/>
      </w:pPr>
      <w:r>
        <w:rPr/>
        <w:t>условий для эффективного и ответственного</w:t>
      </w:r>
    </w:p>
    <w:p>
      <w:pPr>
        <w:pStyle w:val="ConsPlusNormal"/>
        <w:jc w:val="right"/>
        <w:rPr/>
      </w:pPr>
      <w:r>
        <w:rPr/>
        <w:t>управления муниципальными 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470"/>
      <w:bookmarkEnd w:id="2"/>
      <w:r>
        <w:rPr/>
        <w:t>ПОДПРОГРАММА 1</w:t>
      </w:r>
    </w:p>
    <w:p>
      <w:pPr>
        <w:pStyle w:val="ConsPlusTitle"/>
        <w:jc w:val="center"/>
        <w:rPr/>
      </w:pPr>
      <w:r>
        <w:rPr/>
        <w:t>"ПОВЫШЕНИЕ ЭФФЕКТИВНОСТИ БЮДЖЕТНЫХ РАСХОДОВ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101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12.08.2015 </w:t>
            </w:r>
            <w:hyperlink r:id="rId102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 xml:space="preserve">, от 29.12.2015 </w:t>
            </w:r>
            <w:hyperlink r:id="rId103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3.2016 </w:t>
            </w:r>
            <w:hyperlink r:id="rId104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105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 xml:space="preserve">, от 16.11.2016 </w:t>
            </w:r>
            <w:hyperlink r:id="rId106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12.2016 </w:t>
            </w:r>
            <w:hyperlink r:id="rId107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 xml:space="preserve">, от 14.02.2017 </w:t>
            </w:r>
            <w:hyperlink r:id="rId108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26.04.2017 </w:t>
            </w:r>
            <w:hyperlink r:id="rId109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6.07.2017 </w:t>
            </w:r>
            <w:hyperlink r:id="rId110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 xml:space="preserve">, от 23.08.2017 </w:t>
            </w:r>
            <w:hyperlink r:id="rId111">
              <w:r>
                <w:rPr>
                  <w:rStyle w:val="InternetLink"/>
                  <w:color w:val="0000FF"/>
                </w:rPr>
                <w:t>N 200</w:t>
              </w:r>
            </w:hyperlink>
            <w:r>
              <w:rPr>
                <w:color w:val="392C69"/>
              </w:rPr>
              <w:t xml:space="preserve">, от 09.10.2017 </w:t>
            </w:r>
            <w:hyperlink r:id="rId112">
              <w:r>
                <w:rPr>
                  <w:rStyle w:val="InternetLink"/>
                  <w:color w:val="0000FF"/>
                </w:rPr>
                <w:t>N 23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12.2017 </w:t>
            </w:r>
            <w:hyperlink r:id="rId113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 xml:space="preserve">, от 26.12.2017 </w:t>
            </w:r>
            <w:hyperlink r:id="rId114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115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4.2018 </w:t>
            </w:r>
            <w:hyperlink r:id="rId116">
              <w:r>
                <w:rPr>
                  <w:rStyle w:val="InternetLink"/>
                  <w:color w:val="0000FF"/>
                </w:rPr>
                <w:t>N 102</w:t>
              </w:r>
            </w:hyperlink>
            <w:r>
              <w:rPr>
                <w:color w:val="392C69"/>
              </w:rPr>
              <w:t xml:space="preserve">, от 20.06.2018 </w:t>
            </w:r>
            <w:hyperlink r:id="rId117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118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19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120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121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 xml:space="preserve">, от 27.08.2019 </w:t>
            </w:r>
            <w:hyperlink r:id="rId122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эффективности управления государственными финансами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е управление государственным долгом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1 годы. Под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7.08.2019 N 276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4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654"/>
        <w:gridCol w:w="1247"/>
        <w:gridCol w:w="1624"/>
        <w:gridCol w:w="1144"/>
        <w:gridCol w:w="1144"/>
        <w:gridCol w:w="1504"/>
        <w:gridCol w:w="1504"/>
        <w:gridCol w:w="1024"/>
        <w:gridCol w:w="1384"/>
        <w:gridCol w:w="169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67920,657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554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9668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1720,694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5041,259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1047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1807,2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086,352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67920,657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554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9668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1720,694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5041,259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1047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1807,2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086,352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купает товары, работы, услуги в целях реализации мероприятий подпрограммы в соответствии с Федеральным </w:t>
      </w:r>
      <w:hyperlink r:id="rId125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5.03.2019 </w:t>
      </w:r>
      <w:hyperlink r:id="rId126">
        <w:r>
          <w:rPr>
            <w:rStyle w:val="InternetLink"/>
            <w:color w:val="0000FF"/>
          </w:rPr>
          <w:t>N 53</w:t>
        </w:r>
      </w:hyperlink>
      <w:r>
        <w:rPr/>
        <w:t xml:space="preserve">, от 27.08.2019 </w:t>
      </w:r>
      <w:hyperlink r:id="rId127">
        <w:r>
          <w:rPr>
            <w:rStyle w:val="InternetLink"/>
            <w:color w:val="0000FF"/>
          </w:rPr>
          <w:t>N 2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569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1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967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2 к подпрограмме.</w:t>
      </w:r>
      <w:r>
        <w:br w:type="page"/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569"/>
      <w:bookmarkEnd w:id="3"/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1523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09"/>
        <w:gridCol w:w="2424"/>
        <w:gridCol w:w="1556"/>
        <w:gridCol w:w="1432"/>
        <w:gridCol w:w="1716"/>
        <w:gridCol w:w="889"/>
        <w:gridCol w:w="850"/>
        <w:gridCol w:w="851"/>
        <w:gridCol w:w="850"/>
        <w:gridCol w:w="148"/>
        <w:gridCol w:w="561"/>
        <w:gridCol w:w="567"/>
        <w:gridCol w:w="709"/>
        <w:gridCol w:w="664"/>
        <w:gridCol w:w="1604"/>
      </w:tblGrid>
      <w:tr>
        <w:trPr/>
        <w:tc>
          <w:tcPr>
            <w:tcW w:w="11125" w:type="dxa"/>
            <w:gridSpan w:val="10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2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язан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27.08.2019 N 276)</w:t>
            </w:r>
          </w:p>
        </w:tc>
        <w:tc>
          <w:tcPr>
            <w:tcW w:w="41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-62" w:righ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1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Обеспечение сбалансированности областного бюджета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6827,8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3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2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111,24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93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8452,1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6921,4241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13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</w:t>
            </w:r>
          </w:p>
          <w:p>
            <w:pPr>
              <w:pStyle w:val="ConsPlusNormal"/>
              <w:rPr/>
            </w:pPr>
            <w:r>
              <w:rPr/>
              <w:t>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10%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131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;</w:t>
            </w:r>
          </w:p>
          <w:p>
            <w:pPr>
              <w:pStyle w:val="ConsPlusNormal"/>
              <w:rPr/>
            </w:pPr>
            <w:r>
              <w:rPr/>
              <w:t>внедрение ЕЦИС в 100% органах государственной власти, государственных органах и государственных учреждениях Рязанской области с предоставлением неисключительных прав на программные продукты</w:t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Развитие единой информационной системы управления средствами областного бюджета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2727,8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3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2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111,24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8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652,1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121,42416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Исполнение областного бюджета"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889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7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5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849,1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71" w:hRule="atLeast"/>
          <w:cantSplit w:val="true"/>
        </w:trPr>
        <w:tc>
          <w:tcPr>
            <w:tcW w:w="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Свод и формирование отчетности"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826,39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49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96,6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724,40576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"Интернет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286,79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2,86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69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154,736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ланирование расходов" (автоматизация процесса формирования расходной части областного бюджет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68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9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1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24,7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МБО" для расширения функциональных возможностей по регулированию межбюджетных отнош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66,5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Планирование доходов" (автоматизация процесса формирования доходной части областного бюджет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</w:t>
            </w:r>
          </w:p>
          <w:p>
            <w:pPr>
              <w:pStyle w:val="ConsPlusNormal"/>
              <w:rPr/>
            </w:pPr>
            <w:r>
              <w:rPr/>
              <w:t>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125,8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33,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51,942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модернизация эксплуатируемого в министерстве финансов Рязанской области программного комплекса "Хранилище - КС" на высокотехнологичную платформу "Проект-СМАРТ Про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оведение аттестации единой информационной системы управления средствами областного бюджета по требованиям информационной безопас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Взаимодействие с порталом "Электронный бюджет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оздание, внедрение, сопровождение и обеспечение функционирования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7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78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, 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443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56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93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73,08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бщего объема расходов областного бюджета</w:t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443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56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93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73,088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Целевые программы"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920,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9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36,54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</w:t>
            </w:r>
          </w:p>
          <w:p>
            <w:pPr>
              <w:pStyle w:val="ConsPlusNormal"/>
              <w:rPr/>
            </w:pPr>
            <w:r>
              <w:rPr/>
              <w:t>"Программно-целевой метод планирования бюджета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927,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3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9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36,54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9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6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50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1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74,6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опровождение программного продукта в министерстве финансов Рязанской области информационной подсистемы "Государственные задания" (автоматизация процесса учета государственных задани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0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108,08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иобретение, внедрение, сопровождение программного комплекса в министерстве финансов Рязанской области подсистемы "Региональный перечень государственных и муниципальных услуг" (автоматизация процесса формирования и ведения в электронной форме регионального перечня государственных услуг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49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466,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583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4. Эффективное управление государственным долгом Рязанской области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006141,39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718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94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61859,584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24949,01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090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8040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63017,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</w:t>
            </w:r>
          </w:p>
          <w:p>
            <w:pPr>
              <w:pStyle w:val="ConsPlusNormal"/>
              <w:rPr/>
            </w:pPr>
            <w:r>
              <w:rPr/>
              <w:t>к общему годовому объему доходов областного бюджета без учета объема безвозмездных поступлений до уровня не более 32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3%</w:t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служивание государственного долга Ряза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006141,39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718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94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61859,584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24949,01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090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98040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63017,2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7167920,65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5755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299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71720,694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35041,25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8810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11807,2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1093086,352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  <w:r>
        <w:br w:type="page"/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967"/>
      <w:bookmarkEnd w:id="4"/>
      <w:r>
        <w:rPr/>
        <w:t>ЦЕЛЕВЫЕ ИНДИКАТОРЫ</w:t>
      </w:r>
    </w:p>
    <w:p>
      <w:pPr>
        <w:pStyle w:val="ConsPlusTitle"/>
        <w:jc w:val="center"/>
        <w:rPr/>
      </w:pPr>
      <w:r>
        <w:rPr/>
        <w:t>ЭФФЕКТИВНОСТИ ИСПОЛНЕНИЯ ПОДПРОГРАММЫ</w:t>
      </w:r>
    </w:p>
    <w:p>
      <w:pPr>
        <w:pStyle w:val="Normal"/>
        <w:spacing w:before="0" w:after="1"/>
        <w:rPr/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32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27.08.2019 </w:t>
            </w:r>
            <w:hyperlink r:id="rId133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03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05"/>
        <w:gridCol w:w="867"/>
        <w:gridCol w:w="567"/>
        <w:gridCol w:w="624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13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дефицита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3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 в ред. </w:t>
            </w:r>
            <w:hyperlink r:id="rId13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27.08.2019 N 276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119"/>
      <w:bookmarkEnd w:id="5"/>
      <w:r>
        <w:rPr/>
        <w:t>ПОДПРОГРАММА 2</w:t>
      </w:r>
    </w:p>
    <w:p>
      <w:pPr>
        <w:pStyle w:val="ConsPlusTitle"/>
        <w:jc w:val="center"/>
        <w:rPr/>
      </w:pPr>
      <w:r>
        <w:rPr/>
        <w:t>"СОЗДАНИЕ УСЛОВИЙ ДЛЯ ПОВЫШЕНИЯ</w:t>
      </w:r>
    </w:p>
    <w:p>
      <w:pPr>
        <w:pStyle w:val="ConsPlusTitle"/>
        <w:jc w:val="center"/>
        <w:rPr/>
      </w:pPr>
      <w:r>
        <w:rPr/>
        <w:t>ФИНАНСОВОЙ УСТОЙЧИВОСТИ МЕСТНЫХ БЮДЖЕТОВ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136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29.12.2015 </w:t>
            </w:r>
            <w:hyperlink r:id="rId137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 xml:space="preserve">, от 16.03.2016 </w:t>
            </w:r>
            <w:hyperlink r:id="rId138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8.2016 </w:t>
            </w:r>
            <w:hyperlink r:id="rId139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 xml:space="preserve">, от 16.11.2016 </w:t>
            </w:r>
            <w:hyperlink r:id="rId140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141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2.2017 </w:t>
            </w:r>
            <w:hyperlink r:id="rId142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 xml:space="preserve">, от 14.12.2017 </w:t>
            </w:r>
            <w:hyperlink r:id="rId143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 xml:space="preserve">, от 26.12.2017 </w:t>
            </w:r>
            <w:hyperlink r:id="rId144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1.02.2018 </w:t>
            </w:r>
            <w:hyperlink r:id="rId145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20.06.2018 </w:t>
            </w:r>
            <w:hyperlink r:id="rId146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 xml:space="preserve">, от 21.08.2018 </w:t>
            </w:r>
            <w:hyperlink r:id="rId147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48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19.12.2018 </w:t>
            </w:r>
            <w:hyperlink r:id="rId149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3.2019 </w:t>
            </w:r>
            <w:hyperlink r:id="rId150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 xml:space="preserve">, от 27.08.2019 </w:t>
            </w:r>
            <w:hyperlink r:id="rId151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1 годы. Под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7.08.2019 N 276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54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654"/>
        <w:gridCol w:w="1304"/>
        <w:gridCol w:w="1324"/>
        <w:gridCol w:w="1287"/>
        <w:gridCol w:w="1386"/>
        <w:gridCol w:w="1372"/>
        <w:gridCol w:w="1582"/>
        <w:gridCol w:w="1581"/>
        <w:gridCol w:w="1750"/>
        <w:gridCol w:w="1722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21860,8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49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8861,711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0716,786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3056,846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884,226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4406,619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972,8095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21860,8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49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8861,711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0716,786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3056,846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884,226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4406,619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972,8095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купает товары, работы, услуги в целях реализации мероприятий подпрограммы в соответствии с Федеральным </w:t>
      </w:r>
      <w:hyperlink r:id="rId154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5.03.2019 </w:t>
      </w:r>
      <w:hyperlink r:id="rId155">
        <w:r>
          <w:rPr>
            <w:rStyle w:val="InternetLink"/>
            <w:color w:val="0000FF"/>
          </w:rPr>
          <w:t>N 53</w:t>
        </w:r>
      </w:hyperlink>
      <w:r>
        <w:rPr/>
        <w:t xml:space="preserve">, от 27.08.2019 </w:t>
      </w:r>
      <w:hyperlink r:id="rId156">
        <w:r>
          <w:rPr>
            <w:rStyle w:val="InternetLink"/>
            <w:color w:val="0000FF"/>
          </w:rPr>
          <w:t>N 2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результативность, адресность и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соблюдение получателями дотаций, субвенций, субсидий и иных межбюджетных трансфертов условий, целей и порядка, установленных при их предоставл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ежегодно мониторинг и оценку качества управления муниципальными финансами в порядке, установленном министерством финансов Рязанской област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5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1.08.2018 N 24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ализация мероприятий </w:t>
      </w:r>
      <w:hyperlink w:anchor="P1263">
        <w:r>
          <w:rPr>
            <w:rStyle w:val="InternetLink"/>
            <w:color w:val="0000FF"/>
          </w:rPr>
          <w:t>пунктов 1.1</w:t>
        </w:r>
      </w:hyperlink>
      <w:r>
        <w:rPr/>
        <w:t xml:space="preserve"> - </w:t>
      </w:r>
      <w:hyperlink w:anchor="P1263">
        <w:r>
          <w:rPr>
            <w:rStyle w:val="InternetLink"/>
            <w:color w:val="0000FF"/>
          </w:rPr>
          <w:t>1.8</w:t>
        </w:r>
      </w:hyperlink>
      <w:r>
        <w:rPr/>
        <w:t xml:space="preserve">, </w:t>
      </w:r>
      <w:hyperlink w:anchor="P1450">
        <w:r>
          <w:rPr>
            <w:rStyle w:val="InternetLink"/>
            <w:color w:val="0000FF"/>
          </w:rPr>
          <w:t>2.2 раздела 5</w:t>
        </w:r>
      </w:hyperlink>
      <w:r>
        <w:rPr/>
        <w:t xml:space="preserve"> "Система программных мероприятий" настоящей подпрограммы осуществляется в виде предоставления межбюджетных трансфертов муниципальным образованиям Рязанской области в соответствии со следующими нормативными правовыми актами Рязанской области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158">
        <w:r>
          <w:rPr>
            <w:rStyle w:val="InternetLink"/>
            <w:color w:val="0000FF"/>
          </w:rPr>
          <w:t>N 46</w:t>
        </w:r>
      </w:hyperlink>
      <w:r>
        <w:rPr/>
        <w:t xml:space="preserve">, от 05.03.2019 </w:t>
      </w:r>
      <w:hyperlink r:id="rId159">
        <w:r>
          <w:rPr>
            <w:rStyle w:val="InternetLink"/>
            <w:color w:val="0000FF"/>
          </w:rPr>
          <w:t>N 5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hyperlink r:id="rId160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2 декабря 2005 года N 131-ОЗ "О межбюджетных отношениях 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161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13 сентября 2006 года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оном Рязанской области об областном бюджете на очередной финансовый год и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hyperlink r:id="rId16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Рязанской области от 22 июня 2009 г. N 177-пг "Об утверждении Порядка выделения за счет средств областного бюджета грантов муниципальным районам и городским округам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16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7 сентября 2014 г. N 263 "Об утверждении Порядка предоставления иных межбюджетных трансфертов из областного бюджета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";</w:t>
      </w:r>
    </w:p>
    <w:p>
      <w:pPr>
        <w:pStyle w:val="ConsPlusNormal"/>
        <w:spacing w:before="220" w:after="0"/>
        <w:ind w:firstLine="540"/>
        <w:jc w:val="both"/>
        <w:rPr/>
      </w:pPr>
      <w:hyperlink r:id="rId16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3 апреля 2019 г. N 115 "Об утверждении Порядка определения победителей конкурса, выделения, выплаты и расходования иных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6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7.08.2019 N 2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ком определения победителей конкурса, выделения, выплаты и расходования иных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устанавливаемым нормативным правовым актом Правительства Рязан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263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3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489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4 к подпрограмме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ПРЕДОСТАВЛЕНИЯ И РАСПРЕДЕЛЕНИЯ СУБСИДИЙ ИЗ ОБЛАСТНОГО</w:t>
      </w:r>
    </w:p>
    <w:p>
      <w:pPr>
        <w:pStyle w:val="ConsPlusTitle"/>
        <w:jc w:val="center"/>
        <w:rPr/>
      </w:pPr>
      <w:r>
        <w:rPr/>
        <w:t>БЮДЖЕТА БЮДЖЕТАМ МУНИЦИПАЛЬНЫХ РАЙОНОВ И ГОРОДСКИХ ОКРУГОВ</w:t>
      </w:r>
    </w:p>
    <w:p>
      <w:pPr>
        <w:pStyle w:val="ConsPlusTitle"/>
        <w:jc w:val="center"/>
        <w:rPr/>
      </w:pPr>
      <w:r>
        <w:rPr/>
        <w:t>РЯЗАНСКОЙ ОБЛАСТИ НА РЕАЛИЗАЦИЮ МУНИЦИПАЛЬНЫХ ПРОГРАММ</w:t>
      </w:r>
    </w:p>
    <w:p>
      <w:pPr>
        <w:pStyle w:val="ConsPlusTitle"/>
        <w:jc w:val="center"/>
        <w:rPr/>
      </w:pPr>
      <w:r>
        <w:rPr/>
        <w:t>ПОВЫШЕНИЯ ЭФФЕКТИВНОСТИ БЮДЖЕТНЫХ РАСХО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и силу. - </w:t>
      </w:r>
      <w:hyperlink r:id="rId1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05.03.2019 N 53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ПРОВЕДЕНИЯ ОЦЕНКИ РЕЗУЛЬТАТОВ, ДОСТИГНУТЫХ МУНИЦИПАЛЬНЫМИ</w:t>
      </w:r>
    </w:p>
    <w:p>
      <w:pPr>
        <w:pStyle w:val="ConsPlusTitle"/>
        <w:jc w:val="center"/>
        <w:rPr/>
      </w:pPr>
      <w:r>
        <w:rPr/>
        <w:t>ОБРАЗОВАНИЯМИ РЯЗАНСКОЙ ОБЛАСТИ В СФЕРЕ ПОВЫШЕНИЯ</w:t>
      </w:r>
    </w:p>
    <w:p>
      <w:pPr>
        <w:pStyle w:val="ConsPlusTitle"/>
        <w:jc w:val="center"/>
        <w:rPr/>
      </w:pPr>
      <w:r>
        <w:rPr/>
        <w:t>ЭФФЕКТИВНОСТИ БЮДЖЕТНЫХ РАСХОДОВ,</w:t>
      </w:r>
    </w:p>
    <w:p>
      <w:pPr>
        <w:pStyle w:val="ConsPlusTitle"/>
        <w:jc w:val="center"/>
        <w:rPr/>
      </w:pPr>
      <w:r>
        <w:rPr/>
        <w:t>И ДИНАМИКИ ДАННЫХ РЕЗУЛЬТА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а силу. - </w:t>
      </w:r>
      <w:hyperlink r:id="rId1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05.03.2019 N 53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263"/>
      <w:bookmarkEnd w:id="6"/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793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936"/>
      </w:tblGrid>
      <w:tr>
        <w:trPr/>
        <w:tc>
          <w:tcPr>
            <w:tcW w:w="7936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 от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05.03.2019 </w:t>
            </w:r>
            <w:hyperlink r:id="rId170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 xml:space="preserve">, от 27.08.2019 </w:t>
            </w:r>
            <w:hyperlink r:id="rId171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1"/>
        <w:gridCol w:w="1134"/>
        <w:gridCol w:w="1077"/>
        <w:gridCol w:w="913"/>
        <w:gridCol w:w="1197"/>
        <w:gridCol w:w="283"/>
        <w:gridCol w:w="788"/>
        <w:gridCol w:w="40"/>
        <w:gridCol w:w="1031"/>
        <w:gridCol w:w="97"/>
        <w:gridCol w:w="929"/>
        <w:gridCol w:w="392"/>
        <w:gridCol w:w="772"/>
        <w:gridCol w:w="362"/>
        <w:gridCol w:w="709"/>
        <w:gridCol w:w="958"/>
        <w:gridCol w:w="884"/>
        <w:gridCol w:w="133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97460,8002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961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6161,711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8016,7866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9056,8466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8884,226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0406,619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2972,80957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3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6 р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3750,5164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923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274,041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5406,8603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2521,7381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880,867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8760,72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982,7849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3688,50815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323,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933,408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431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641,0505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764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03,406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22,16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743,7459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99,365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09,151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298,9178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0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венций из областного бюджета бюджетам муниципальных районов Рязанской области на реализацию </w:t>
            </w:r>
            <w:hyperlink r:id="rId17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Рязанской области от 13.09.2006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2380,72497</w:t>
            </w:r>
          </w:p>
        </w:tc>
        <w:tc>
          <w:tcPr>
            <w:tcW w:w="1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950,8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950,8559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287,7633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359,46255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9703,9926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436,7437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691,1068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1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7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27.08.2019 N 27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 до уровня не менее 86,2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450"/>
            <w:bookmarkEnd w:id="7"/>
            <w:r>
              <w:rPr/>
              <w:t>2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21860,80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4961,8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8861,71189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0716,786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3056,846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884,226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4406,6193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972,809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7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27.08.2019 N 276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8" w:name="P1489"/>
      <w:bookmarkEnd w:id="8"/>
      <w:r>
        <w:rPr/>
        <w:t>ЦЕЛЕВЫЕ ИНДИКАТОРЫ</w:t>
      </w:r>
    </w:p>
    <w:p>
      <w:pPr>
        <w:pStyle w:val="ConsPlusTitle"/>
        <w:jc w:val="center"/>
        <w:rPr/>
      </w:pPr>
      <w:r>
        <w:rPr/>
        <w:t>ЭФФЕКТИВНОСТИ ИСПОЛНЕНИЯ ПОДПРОГРАММЫ</w:t>
      </w:r>
    </w:p>
    <w:p>
      <w:pPr>
        <w:pStyle w:val="Normal"/>
        <w:spacing w:before="0" w:after="1"/>
        <w:rPr/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9.2018 </w:t>
            </w:r>
            <w:hyperlink r:id="rId175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 от 05.03.2019 </w:t>
            </w:r>
            <w:hyperlink r:id="rId176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02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2381"/>
        <w:gridCol w:w="829"/>
        <w:gridCol w:w="794"/>
        <w:gridCol w:w="737"/>
        <w:gridCol w:w="737"/>
        <w:gridCol w:w="737"/>
        <w:gridCol w:w="737"/>
        <w:gridCol w:w="680"/>
        <w:gridCol w:w="680"/>
        <w:gridCol w:w="680"/>
        <w:gridCol w:w="737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ое значение в 2014 году</w:t>
            </w:r>
          </w:p>
        </w:tc>
        <w:tc>
          <w:tcPr>
            <w:tcW w:w="4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102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17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  <w:tr>
        <w:trPr>
          <w:trHeight w:val="1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3241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1" w:hRule="atLeast"/>
        </w:trPr>
        <w:tc>
          <w:tcPr>
            <w:tcW w:w="102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 в ред. </w:t>
            </w:r>
            <w:hyperlink r:id="rId17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униципальных образований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 введен </w:t>
            </w:r>
            <w:hyperlink r:id="rId179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Рязанской области от 05.03.2019 N 53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1607"/>
      <w:bookmarkEnd w:id="9"/>
      <w:r>
        <w:rPr/>
        <w:t>ПОДПРОГРАММА 3</w:t>
      </w:r>
    </w:p>
    <w:p>
      <w:pPr>
        <w:pStyle w:val="ConsPlusTitle"/>
        <w:jc w:val="center"/>
        <w:rPr/>
      </w:pPr>
      <w:r>
        <w:rPr/>
        <w:t>"ОБЕСПЕЧЕНИЕ СОЗДАНИЯ УСЛОВИЙ ДЛЯ РЕАЛИЗАЦИИ МЕРОПРИЯТИЙ</w:t>
      </w:r>
    </w:p>
    <w:p>
      <w:pPr>
        <w:pStyle w:val="ConsPlusTitle"/>
        <w:jc w:val="center"/>
        <w:rPr/>
      </w:pPr>
      <w:r>
        <w:rPr/>
        <w:t>ГОСУДАРСТВЕННОЙ ПРОГРАММЫ РЯЗАНСКОЙ ОБЛАСТИ "ПОВЫШЕНИЕ</w:t>
      </w:r>
    </w:p>
    <w:p>
      <w:pPr>
        <w:pStyle w:val="ConsPlusTitle"/>
        <w:jc w:val="center"/>
        <w:rPr/>
      </w:pPr>
      <w:r>
        <w:rPr/>
        <w:t>ЭФФЕКТИВНОСТИ УПРАВЛЕНИЯ ГОСУДАРСТВЕННЫМИ ФИНАНСАМИ И</w:t>
      </w:r>
    </w:p>
    <w:p>
      <w:pPr>
        <w:pStyle w:val="ConsPlusTitle"/>
        <w:jc w:val="center"/>
        <w:rPr/>
      </w:pPr>
      <w:r>
        <w:rPr/>
        <w:t>СОЗДАНИЕ УСЛОВИЙ ДЛЯ ЭФФЕКТИВНОГО И ОТВЕТСТВЕННОГО</w:t>
      </w:r>
    </w:p>
    <w:p>
      <w:pPr>
        <w:pStyle w:val="ConsPlusTitle"/>
        <w:jc w:val="center"/>
        <w:rPr/>
      </w:pPr>
      <w:r>
        <w:rPr/>
        <w:t>УПРАВЛЕНИЯ МУНИЦИПАЛЬНЫМИ ФИНАНСАМ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3.2015 </w:t>
            </w:r>
            <w:hyperlink r:id="rId180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>
                <w:color w:val="392C69"/>
              </w:rPr>
              <w:t xml:space="preserve">, от 08.07.2015 </w:t>
            </w:r>
            <w:hyperlink r:id="rId181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>
                <w:color w:val="392C69"/>
              </w:rPr>
              <w:t xml:space="preserve">, от 29.12.2015 </w:t>
            </w:r>
            <w:hyperlink r:id="rId182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3.2016 </w:t>
            </w:r>
            <w:hyperlink r:id="rId183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>
                <w:color w:val="392C69"/>
              </w:rPr>
              <w:t xml:space="preserve">, от 13.07.2016 </w:t>
            </w:r>
            <w:hyperlink r:id="rId184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>
                <w:color w:val="392C69"/>
              </w:rPr>
              <w:t xml:space="preserve">, от 17.08.2016 </w:t>
            </w:r>
            <w:hyperlink r:id="rId185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11.2016 </w:t>
            </w:r>
            <w:hyperlink r:id="rId186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>
                <w:color w:val="392C69"/>
              </w:rPr>
              <w:t xml:space="preserve">, от 28.12.2016 </w:t>
            </w:r>
            <w:hyperlink r:id="rId187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 xml:space="preserve">, от 14.02.2017 </w:t>
            </w:r>
            <w:hyperlink r:id="rId188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04.2017 </w:t>
            </w:r>
            <w:hyperlink r:id="rId189">
              <w:r>
                <w:rPr>
                  <w:rStyle w:val="InternetLink"/>
                  <w:color w:val="0000FF"/>
                </w:rPr>
                <w:t>N 81</w:t>
              </w:r>
            </w:hyperlink>
            <w:r>
              <w:rPr>
                <w:color w:val="392C69"/>
              </w:rPr>
              <w:t xml:space="preserve">, от 06.07.2017 </w:t>
            </w:r>
            <w:hyperlink r:id="rId190">
              <w:r>
                <w:rPr>
                  <w:rStyle w:val="InternetLink"/>
                  <w:color w:val="0000FF"/>
                </w:rPr>
                <w:t>N 153</w:t>
              </w:r>
            </w:hyperlink>
            <w:r>
              <w:rPr>
                <w:color w:val="392C69"/>
              </w:rPr>
              <w:t xml:space="preserve">, от 14.12.2017 </w:t>
            </w:r>
            <w:hyperlink r:id="rId191">
              <w:r>
                <w:rPr>
                  <w:rStyle w:val="InternetLink"/>
                  <w:color w:val="0000FF"/>
                </w:rPr>
                <w:t>N 35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7 </w:t>
            </w:r>
            <w:hyperlink r:id="rId192">
              <w:r>
                <w:rPr>
                  <w:rStyle w:val="InternetLink"/>
                  <w:color w:val="0000FF"/>
                </w:rPr>
                <w:t>N 402</w:t>
              </w:r>
            </w:hyperlink>
            <w:r>
              <w:rPr>
                <w:color w:val="392C69"/>
              </w:rPr>
              <w:t xml:space="preserve">, от 21.02.2018 </w:t>
            </w:r>
            <w:hyperlink r:id="rId193">
              <w:r>
                <w:rPr>
                  <w:rStyle w:val="InternetLink"/>
                  <w:color w:val="0000FF"/>
                </w:rPr>
                <w:t>N 35</w:t>
              </w:r>
            </w:hyperlink>
            <w:r>
              <w:rPr>
                <w:color w:val="392C69"/>
              </w:rPr>
              <w:t xml:space="preserve">, от 20.06.2018 </w:t>
            </w:r>
            <w:hyperlink r:id="rId194">
              <w:r>
                <w:rPr>
                  <w:rStyle w:val="InternetLink"/>
                  <w:color w:val="0000FF"/>
                </w:rPr>
                <w:t>N 17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1.08.2018 </w:t>
            </w:r>
            <w:hyperlink r:id="rId195">
              <w:r>
                <w:rPr>
                  <w:rStyle w:val="InternetLink"/>
                  <w:color w:val="0000FF"/>
                </w:rPr>
                <w:t>N 243</w:t>
              </w:r>
            </w:hyperlink>
            <w:r>
              <w:rPr>
                <w:color w:val="392C69"/>
              </w:rPr>
              <w:t xml:space="preserve">, от 19.09.2018 </w:t>
            </w:r>
            <w:hyperlink r:id="rId196">
              <w:r>
                <w:rPr>
                  <w:rStyle w:val="InternetLink"/>
                  <w:color w:val="0000FF"/>
                </w:rPr>
                <w:t>N 267</w:t>
              </w:r>
            </w:hyperlink>
            <w:r>
              <w:rPr>
                <w:color w:val="392C69"/>
              </w:rPr>
              <w:t xml:space="preserve"> (ред. 25.12.2018)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12.2018 </w:t>
            </w:r>
            <w:hyperlink r:id="rId197">
              <w:r>
                <w:rPr>
                  <w:rStyle w:val="InternetLink"/>
                  <w:color w:val="0000FF"/>
                </w:rPr>
                <w:t>N 377</w:t>
              </w:r>
            </w:hyperlink>
            <w:r>
              <w:rPr>
                <w:color w:val="392C69"/>
              </w:rPr>
              <w:t xml:space="preserve">, от 05.03.2019 </w:t>
            </w:r>
            <w:hyperlink r:id="rId198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 xml:space="preserve">, от 27.08.2019 </w:t>
            </w:r>
            <w:hyperlink r:id="rId199">
              <w:r>
                <w:rPr>
                  <w:rStyle w:val="InternetLink"/>
                  <w:color w:val="0000FF"/>
                </w:rPr>
                <w:t>N 27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Цель и задача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создания условий для реализации мероприяти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ча - обеспечение эффективного исполнения государственных функций в сфере реализации Программы. &lt;*&gt;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До 01.01.2019 наименование задачи: "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"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20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05.03.2019 N 53)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1 годы. Подпрограмма реализуется в один эта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9.09.2018 N 267 (ред. 25.12.2018)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0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7.08.2019 N 276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4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654"/>
        <w:gridCol w:w="1247"/>
        <w:gridCol w:w="1504"/>
        <w:gridCol w:w="904"/>
        <w:gridCol w:w="1384"/>
        <w:gridCol w:w="1384"/>
        <w:gridCol w:w="1384"/>
        <w:gridCol w:w="1384"/>
        <w:gridCol w:w="1384"/>
        <w:gridCol w:w="157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236,824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10,852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498,05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112,95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607,3859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236,824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10,852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498,05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112,95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607,3859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купает товары, работы, услуги в целях реализации мероприятий подпрограммы в соответствии с Федеральным </w:t>
      </w:r>
      <w:hyperlink r:id="rId204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5.03.2019 </w:t>
      </w:r>
      <w:hyperlink r:id="rId205">
        <w:r>
          <w:rPr>
            <w:rStyle w:val="InternetLink"/>
            <w:color w:val="0000FF"/>
          </w:rPr>
          <w:t>N 53</w:t>
        </w:r>
      </w:hyperlink>
      <w:r>
        <w:rPr/>
        <w:t xml:space="preserve">, от 27.08.2019 </w:t>
      </w:r>
      <w:hyperlink r:id="rId206">
        <w:r>
          <w:rPr>
            <w:rStyle w:val="InternetLink"/>
            <w:color w:val="0000FF"/>
          </w:rPr>
          <w:t>N 2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атывает и утверждает положения по проведению мероприятий подпрограммы, связанных с проведением конкур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0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20.06.2018 N 1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ализация мероприятия </w:t>
      </w:r>
      <w:hyperlink w:anchor="P1748">
        <w:r>
          <w:rPr>
            <w:rStyle w:val="InternetLink"/>
            <w:color w:val="0000FF"/>
          </w:rPr>
          <w:t>подпункта 1.3</w:t>
        </w:r>
      </w:hyperlink>
      <w:r>
        <w:rPr/>
        <w:t xml:space="preserve"> приложения к подпрограмме "Обеспечение создания условий для реализации мероприятий государственной </w:t>
      </w:r>
      <w:hyperlink r:id="rId208">
        <w:r>
          <w:rPr>
            <w:rStyle w:val="InternetLink"/>
            <w:color w:val="0000FF"/>
          </w:rPr>
          <w:t>программы</w:t>
        </w:r>
      </w:hyperlink>
      <w:r>
        <w:rPr/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осуществляется за счет средств областного бюджета на основании бюджетной сметы государственного казенного учреждения, ежегодно утверждаемой министерством финансов Рязанской области в соответствии с бюджетным законодательство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0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9.12.2018 N 377; в ред. </w:t>
      </w:r>
      <w:hyperlink r:id="rId2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7.08.2019 N 2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12.2017 N 35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748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9.09.2018 N 267 (ред. 25.12.2018))</w:t>
      </w:r>
    </w:p>
    <w:p>
      <w:pPr>
        <w:pStyle w:val="ConsPlusNormal"/>
        <w:jc w:val="both"/>
        <w:rPr/>
      </w:pPr>
      <w:r>
        <w:rPr/>
      </w:r>
    </w:p>
    <w:tbl>
      <w:tblPr>
        <w:tblW w:w="9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24"/>
        <w:gridCol w:w="1020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региональных конкурсов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дпрограмме "Обеспечение создания условий</w:t>
      </w:r>
    </w:p>
    <w:p>
      <w:pPr>
        <w:pStyle w:val="ConsPlusNormal"/>
        <w:jc w:val="right"/>
        <w:rPr/>
      </w:pPr>
      <w:r>
        <w:rPr/>
        <w:t>для реализации мероприятий государственной</w:t>
      </w:r>
    </w:p>
    <w:p>
      <w:pPr>
        <w:pStyle w:val="ConsPlusNormal"/>
        <w:jc w:val="right"/>
        <w:rPr/>
      </w:pPr>
      <w:r>
        <w:rPr/>
        <w:t>программы Рязанской области "Повышение</w:t>
      </w:r>
    </w:p>
    <w:p>
      <w:pPr>
        <w:pStyle w:val="ConsPlusNormal"/>
        <w:jc w:val="right"/>
        <w:rPr/>
      </w:pPr>
      <w:r>
        <w:rPr/>
        <w:t>эффективности управления государственными финансами</w:t>
      </w:r>
    </w:p>
    <w:p>
      <w:pPr>
        <w:pStyle w:val="ConsPlusNormal"/>
        <w:jc w:val="right"/>
        <w:rPr/>
      </w:pPr>
      <w:r>
        <w:rPr/>
        <w:t>и 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1748"/>
      <w:bookmarkEnd w:id="10"/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1539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20"/>
        <w:gridCol w:w="1823"/>
        <w:gridCol w:w="1556"/>
        <w:gridCol w:w="1432"/>
        <w:gridCol w:w="927"/>
        <w:gridCol w:w="1134"/>
        <w:gridCol w:w="1134"/>
        <w:gridCol w:w="850"/>
        <w:gridCol w:w="992"/>
        <w:gridCol w:w="851"/>
        <w:gridCol w:w="851"/>
        <w:gridCol w:w="850"/>
        <w:gridCol w:w="262"/>
        <w:gridCol w:w="729"/>
        <w:gridCol w:w="1584"/>
      </w:tblGrid>
      <w:tr>
        <w:trPr/>
        <w:tc>
          <w:tcPr>
            <w:tcW w:w="13082" w:type="dxa"/>
            <w:gridSpan w:val="13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1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язан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27.08.2019 N 276)</w:t>
            </w:r>
          </w:p>
        </w:tc>
        <w:tc>
          <w:tcPr>
            <w:tcW w:w="23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Обеспечение эффективного исполнения государственных функций в сфере реализации Программы &lt;*&gt;, 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56236,82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6010,85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41498,0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20112,953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28607,3859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; проведение не менее 1 регионального конкурса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еспечение деятельности министерства финансов Ряза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716482,90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4383,04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13852,9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17392,20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20847,1590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ведение региональных конкурсов в целях улучшения условий и качества жизни населения Рязанской области путем повышения финансовой грамотности на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Финансовое обеспечение деятельности государственного казенного учреждения Рязанской области "Центр бухгалтерского учета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КУ "ЦБУ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39703,92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577,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7645,1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2720,745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7760,22689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56236,82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0873,97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96010,85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41498,0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20112,953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228607,385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До 01.01.2019 наименование задачи: "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229D2BB7354BA5F8D17A3EB8A5BBF8E4972EB8D1810BAF08A47A52335374ECB0C2F2DCF71D4873649960AD6BB9BAB16B1E957CAA2CA2CD616FD83ES7p5H" TargetMode="External"/><Relationship Id="rId3" Type="http://schemas.openxmlformats.org/officeDocument/2006/relationships/hyperlink" Target="consultantplus://offline/ref=5B229D2BB7354BA5F8D17A3EB8A5BBF8E4972EB8D1800BAF0AAB7A52335374ECB0C2F2DCF71D4873649960AD6BB9BAB16B1E957CAA2CA2CD616FD83ES7p5H" TargetMode="External"/><Relationship Id="rId4" Type="http://schemas.openxmlformats.org/officeDocument/2006/relationships/hyperlink" Target="consultantplus://offline/ref=5B229D2BB7354BA5F8D17A3EB8A5BBF8E4972EB8D18008AC02AB7A52335374ECB0C2F2DCF71D4873649960AD6BB9BAB16B1E957CAA2CA2CD616FD83ES7p5H" TargetMode="External"/><Relationship Id="rId5" Type="http://schemas.openxmlformats.org/officeDocument/2006/relationships/hyperlink" Target="consultantplus://offline/ref=5B229D2BB7354BA5F8D17A3EB8A5BBF8E4972EB8D28909AD0CA47A52335374ECB0C2F2DCF71D4873649960AD6BB9BAB16B1E957CAA2CA2CD616FD83ES7p5H" TargetMode="External"/><Relationship Id="rId6" Type="http://schemas.openxmlformats.org/officeDocument/2006/relationships/hyperlink" Target="consultantplus://offline/ref=5B229D2BB7354BA5F8D17A3EB8A5BBF8E4972EB8D2890DAE09A17A52335374ECB0C2F2DCF71D4873649960AD6BB9BAB16B1E957CAA2CA2CD616FD83ES7p5H" TargetMode="External"/><Relationship Id="rId7" Type="http://schemas.openxmlformats.org/officeDocument/2006/relationships/hyperlink" Target="consultantplus://offline/ref=5B229D2BB7354BA5F8D17A3EB8A5BBF8E4972EB8D28809AF0AA27A52335374ECB0C2F2DCF71D4873649960AD6BB9BAB16B1E957CAA2CA2CD616FD83ES7p5H" TargetMode="External"/><Relationship Id="rId8" Type="http://schemas.openxmlformats.org/officeDocument/2006/relationships/hyperlink" Target="consultantplus://offline/ref=5B229D2BB7354BA5F8D17A3EB8A5BBF8E4972EB8D2880FAC0FA07A52335374ECB0C2F2DCF71D4873649960AD6BB9BAB16B1E957CAA2CA2CD616FD83ES7p5H" TargetMode="External"/><Relationship Id="rId9" Type="http://schemas.openxmlformats.org/officeDocument/2006/relationships/hyperlink" Target="consultantplus://offline/ref=5B229D2BB7354BA5F8D17A3EB8A5BBF8E4972EB8D28802AF03A77A52335374ECB0C2F2DCF71D4873649960AD6BB9BAB16B1E957CAA2CA2CD616FD83ES7p5H" TargetMode="External"/><Relationship Id="rId10" Type="http://schemas.openxmlformats.org/officeDocument/2006/relationships/hyperlink" Target="consultantplus://offline/ref=5B229D2BB7354BA5F8D17A3EB8A5BBF8E4972EB8D28B09A509A07A52335374ECB0C2F2DCF71D4873649960AD6BB9BAB16B1E957CAA2CA2CD616FD83ES7p5H" TargetMode="External"/><Relationship Id="rId11" Type="http://schemas.openxmlformats.org/officeDocument/2006/relationships/hyperlink" Target="consultantplus://offline/ref=5B229D2BB7354BA5F8D17A3EB8A5BBF8E4972EB8D28B0EAF0BA07A52335374ECB0C2F2DCF71D4873649960AD6BB9BAB16B1E957CAA2CA2CD616FD83ES7p5H" TargetMode="External"/><Relationship Id="rId12" Type="http://schemas.openxmlformats.org/officeDocument/2006/relationships/hyperlink" Target="consultantplus://offline/ref=5B229D2BB7354BA5F8D17A3EB8A5BBF8E4972EB8D28B02A803A47A52335374ECB0C2F2DCF71D4873649960AD6BB9BAB16B1E957CAA2CA2CD616FD83ES7p5H" TargetMode="External"/><Relationship Id="rId13" Type="http://schemas.openxmlformats.org/officeDocument/2006/relationships/hyperlink" Target="consultantplus://offline/ref=5B229D2BB7354BA5F8D17A3EB8A5BBF8E4972EB8D28A0FA909AB7A52335374ECB0C2F2DCF71D4873649960AD6BB9BAB16B1E957CAA2CA2CD616FD83ES7p5H" TargetMode="External"/><Relationship Id="rId14" Type="http://schemas.openxmlformats.org/officeDocument/2006/relationships/hyperlink" Target="consultantplus://offline/ref=5B229D2BB7354BA5F8D17A3EB8A5BBF8E4972EB8D28A0CAA0CA57A52335374ECB0C2F2DCF71D4873649960AD6BB9BAB16B1E957CAA2CA2CD616FD83ES7p5H" TargetMode="External"/><Relationship Id="rId15" Type="http://schemas.openxmlformats.org/officeDocument/2006/relationships/hyperlink" Target="consultantplus://offline/ref=5B229D2BB7354BA5F8D17A3EB8A5BBF8E4972EB8D28D0BAA0EAA7A52335374ECB0C2F2DCF71D4873649960AD6BB9BAB16B1E957CAA2CA2CD616FD83ES7p5H" TargetMode="External"/><Relationship Id="rId16" Type="http://schemas.openxmlformats.org/officeDocument/2006/relationships/hyperlink" Target="consultantplus://offline/ref=5B229D2BB7354BA5F8D17A3EB8A5BBF8E4972EB8D28D0DAE02A47A52335374ECB0C2F2DCF71D4873649961AD6BB9BAB16B1E957CAA2CA2CD616FD83ES7p5H" TargetMode="External"/><Relationship Id="rId17" Type="http://schemas.openxmlformats.org/officeDocument/2006/relationships/hyperlink" Target="consultantplus://offline/ref=5B229D2BB7354BA5F8D17A3EB8A5BBF8E4972EB8D28D0DAA0BA27A52335374ECB0C2F2DCF71D4873649960AD6BB9BAB16B1E957CAA2CA2CD616FD83ES7p5H" TargetMode="External"/><Relationship Id="rId18" Type="http://schemas.openxmlformats.org/officeDocument/2006/relationships/hyperlink" Target="consultantplus://offline/ref=5B229D2BB7354BA5F8D17A3EB8A5BBF8E4972EB8D28C0BAE0BA17A52335374ECB0C2F2DCF71D4873649960AD6BB9BAB16B1E957CAA2CA2CD616FD83ES7p5H" TargetMode="External"/><Relationship Id="rId19" Type="http://schemas.openxmlformats.org/officeDocument/2006/relationships/hyperlink" Target="consultantplus://offline/ref=5B229D2BB7354BA5F8D17A3EB8A5BBF8E4972EB8D28C0FAC02A37A52335374ECB0C2F2DCF71D4873649960AD6BB9BAB16B1E957CAA2CA2CD616FD83ES7p5H" TargetMode="External"/><Relationship Id="rId20" Type="http://schemas.openxmlformats.org/officeDocument/2006/relationships/hyperlink" Target="consultantplus://offline/ref=5B229D2BB7354BA5F8D17A3EB8A5BBF8E4972EB8D28C03AB0BAB7A52335374ECB0C2F2DCF71D4873649960AD6BB9BAB16B1E957CAA2CA2CD616FD83ES7p5H" TargetMode="External"/><Relationship Id="rId21" Type="http://schemas.openxmlformats.org/officeDocument/2006/relationships/hyperlink" Target="consultantplus://offline/ref=5B229D2BB7354BA5F8D17A3EB8A5BBF8E4972EB8D28F09A509A07A52335374ECB0C2F2DCF71D4873649960AD6BB9BAB16B1E957CAA2CA2CD616FD83ES7p5H" TargetMode="External"/><Relationship Id="rId22" Type="http://schemas.openxmlformats.org/officeDocument/2006/relationships/hyperlink" Target="consultantplus://offline/ref=5B229D2BB7354BA5F8D17A3EB8A5BBF8E4972EB8D28E08AA0FA37A52335374ECB0C2F2DCF71D4873649969AF6CB9BAB16B1E957CAA2CA2CD616FD83ES7p5H" TargetMode="External"/><Relationship Id="rId23" Type="http://schemas.openxmlformats.org/officeDocument/2006/relationships/hyperlink" Target="consultantplus://offline/ref=5B229D2BB7354BA5F8D17A3EB8A5BBF8E4972EB8D28E09AA0FAB7A52335374ECB0C2F2DCF71D4873649960AD6BB9BAB16B1E957CAA2CA2CD616FD83ES7p5H" TargetMode="External"/><Relationship Id="rId24" Type="http://schemas.openxmlformats.org/officeDocument/2006/relationships/hyperlink" Target="consultantplus://offline/ref=5B229D2BB7354BA5F8D17A3EB8A5BBF8E4972EB8D28E0CAB0EA37A52335374ECB0C2F2DCF71D4873649960AD6BB9BAB16B1E957CAA2CA2CD616FD83ES7p5H" TargetMode="External"/><Relationship Id="rId25" Type="http://schemas.openxmlformats.org/officeDocument/2006/relationships/hyperlink" Target="consultantplus://offline/ref=5B229D2BB7354BA5F8D17A3EB8A5BBF8E4972EB8D28102AD0FA57A52335374ECB0C2F2DCF71D4873649960AD6BB9BAB16B1E957CAA2CA2CD616FD83ES7p5H" TargetMode="External"/><Relationship Id="rId26" Type="http://schemas.openxmlformats.org/officeDocument/2006/relationships/hyperlink" Target="consultantplus://offline/ref=5B229D2BB7354BA5F8D17A3EB8A5BBF8E4972EB8D28E08AA0FA37A52335374ECB0C2F2DCF71D4873649960AD68B9BAB16B1E957CAA2CA2CD616FD83ES7p5H" TargetMode="External"/><Relationship Id="rId27" Type="http://schemas.openxmlformats.org/officeDocument/2006/relationships/hyperlink" Target="consultantplus://offline/ref=5B229D2BB7354BA5F8D17A3EB8A5BBF8E4972EB8D18C0CA408AB7A52335374ECB0C2F2DCE51D107F65917EAC6EACECE02ES4p2H" TargetMode="External"/><Relationship Id="rId28" Type="http://schemas.openxmlformats.org/officeDocument/2006/relationships/hyperlink" Target="consultantplus://offline/ref=5B229D2BB7354BA5F8D17A3EB8A5BBF8E4972EB8D18D02AB0CA37A52335374ECB0C2F2DCE51D107F65917EAC6EACECE02ES4p2H" TargetMode="External"/><Relationship Id="rId29" Type="http://schemas.openxmlformats.org/officeDocument/2006/relationships/hyperlink" Target="consultantplus://offline/ref=5B229D2BB7354BA5F8D17A3EB8A5BBF8E4972EB8D18C0CAA0AA57A52335374ECB0C2F2DCE51D107F65917EAC6EACECE02ES4p2H" TargetMode="External"/><Relationship Id="rId30" Type="http://schemas.openxmlformats.org/officeDocument/2006/relationships/hyperlink" Target="consultantplus://offline/ref=5B229D2BB7354BA5F8D17A3EB8A5BBF8E4972EB8D28102AD0FA57A52335374ECB0C2F2DCF71D4873649960AD68B9BAB16B1E957CAA2CA2CD616FD83ES7p5H" TargetMode="External"/><Relationship Id="rId31" Type="http://schemas.openxmlformats.org/officeDocument/2006/relationships/hyperlink" Target="consultantplus://offline/ref=5B229D2BB7354BA5F8D17A3EB8A5BBF8E4972EB8D1810BAF08A47A52335374ECB0C2F2DCF71D4873649960AD69B9BAB16B1E957CAA2CA2CD616FD83ES7p5H" TargetMode="External"/><Relationship Id="rId32" Type="http://schemas.openxmlformats.org/officeDocument/2006/relationships/hyperlink" Target="consultantplus://offline/ref=5B229D2BB7354BA5F8D17A3EB8A5BBF8E4972EB8D1800BAF0AAB7A52335374ECB0C2F2DCF71D4873649960AD69B9BAB16B1E957CAA2CA2CD616FD83ES7p5H" TargetMode="External"/><Relationship Id="rId33" Type="http://schemas.openxmlformats.org/officeDocument/2006/relationships/hyperlink" Target="consultantplus://offline/ref=5B229D2BB7354BA5F8D17A3EB8A5BBF8E4972EB8D18008AC02AB7A52335374ECB0C2F2DCF71D4873649960AD6BB9BAB16B1E957CAA2CA2CD616FD83ES7p5H" TargetMode="External"/><Relationship Id="rId34" Type="http://schemas.openxmlformats.org/officeDocument/2006/relationships/hyperlink" Target="consultantplus://offline/ref=5B229D2BB7354BA5F8D17A3EB8A5BBF8E4972EB8D28909AD0CA47A52335374ECB0C2F2DCF71D4873649960AD69B9BAB16B1E957CAA2CA2CD616FD83ES7p5H" TargetMode="External"/><Relationship Id="rId35" Type="http://schemas.openxmlformats.org/officeDocument/2006/relationships/hyperlink" Target="consultantplus://offline/ref=5B229D2BB7354BA5F8D17A3EB8A5BBF8E4972EB8D2890DAE09A17A52335374ECB0C2F2DCF71D4873649960AD6BB9BAB16B1E957CAA2CA2CD616FD83ES7p5H" TargetMode="External"/><Relationship Id="rId36" Type="http://schemas.openxmlformats.org/officeDocument/2006/relationships/hyperlink" Target="consultantplus://offline/ref=5B229D2BB7354BA5F8D17A3EB8A5BBF8E4972EB8D28809AF0AA27A52335374ECB0C2F2DCF71D4873649960AD6BB9BAB16B1E957CAA2CA2CD616FD83ES7p5H" TargetMode="External"/><Relationship Id="rId37" Type="http://schemas.openxmlformats.org/officeDocument/2006/relationships/hyperlink" Target="consultantplus://offline/ref=5B229D2BB7354BA5F8D17A3EB8A5BBF8E4972EB8D2880FAC0FA07A52335374ECB0C2F2DCF71D4873649960AD6BB9BAB16B1E957CAA2CA2CD616FD83ES7p5H" TargetMode="External"/><Relationship Id="rId38" Type="http://schemas.openxmlformats.org/officeDocument/2006/relationships/hyperlink" Target="consultantplus://offline/ref=5B229D2BB7354BA5F8D17A3EB8A5BBF8E4972EB8D28802AF03A77A52335374ECB0C2F2DCF71D4873649960AD6BB9BAB16B1E957CAA2CA2CD616FD83ES7p5H" TargetMode="External"/><Relationship Id="rId39" Type="http://schemas.openxmlformats.org/officeDocument/2006/relationships/hyperlink" Target="consultantplus://offline/ref=5B229D2BB7354BA5F8D17A3EB8A5BBF8E4972EB8D28B09A509A07A52335374ECB0C2F2DCF71D4873649960AD6BB9BAB16B1E957CAA2CA2CD616FD83ES7p5H" TargetMode="External"/><Relationship Id="rId40" Type="http://schemas.openxmlformats.org/officeDocument/2006/relationships/hyperlink" Target="consultantplus://offline/ref=5B229D2BB7354BA5F8D17A3EB8A5BBF8E4972EB8D28B0EAF0BA07A52335374ECB0C2F2DCF71D4873649960AD6BB9BAB16B1E957CAA2CA2CD616FD83ES7p5H" TargetMode="External"/><Relationship Id="rId41" Type="http://schemas.openxmlformats.org/officeDocument/2006/relationships/hyperlink" Target="consultantplus://offline/ref=5B229D2BB7354BA5F8D17A3EB8A5BBF8E4972EB8D28B02A803A47A52335374ECB0C2F2DCF71D4873649960AD6BB9BAB16B1E957CAA2CA2CD616FD83ES7p5H" TargetMode="External"/><Relationship Id="rId42" Type="http://schemas.openxmlformats.org/officeDocument/2006/relationships/hyperlink" Target="consultantplus://offline/ref=5B229D2BB7354BA5F8D17A3EB8A5BBF8E4972EB8D28A0FA909AB7A52335374ECB0C2F2DCF71D4873649960AD6BB9BAB16B1E957CAA2CA2CD616FD83ES7p5H" TargetMode="External"/><Relationship Id="rId43" Type="http://schemas.openxmlformats.org/officeDocument/2006/relationships/hyperlink" Target="consultantplus://offline/ref=5B229D2BB7354BA5F8D17A3EB8A5BBF8E4972EB8D28A0CAA0CA57A52335374ECB0C2F2DCF71D4873649960AD6BB9BAB16B1E957CAA2CA2CD616FD83ES7p5H" TargetMode="External"/><Relationship Id="rId44" Type="http://schemas.openxmlformats.org/officeDocument/2006/relationships/hyperlink" Target="consultantplus://offline/ref=5B229D2BB7354BA5F8D17A3EB8A5BBF8E4972EB8D28D0BAA0EAA7A52335374ECB0C2F2DCF71D4873649960AD6BB9BAB16B1E957CAA2CA2CD616FD83ES7p5H" TargetMode="External"/><Relationship Id="rId45" Type="http://schemas.openxmlformats.org/officeDocument/2006/relationships/hyperlink" Target="consultantplus://offline/ref=5B229D2BB7354BA5F8D17A3EB8A5BBF8E4972EB8D28D0DAE02A47A52335374ECB0C2F2DCF71D4873649961AD66B9BAB16B1E957CAA2CA2CD616FD83ES7p5H" TargetMode="External"/><Relationship Id="rId46" Type="http://schemas.openxmlformats.org/officeDocument/2006/relationships/hyperlink" Target="consultantplus://offline/ref=5B229D2BB7354BA5F8D17A3EB8A5BBF8E4972EB8D28D0DAA0BA27A52335374ECB0C2F2DCF71D4873649960AD6BB9BAB16B1E957CAA2CA2CD616FD83ES7p5H" TargetMode="External"/><Relationship Id="rId47" Type="http://schemas.openxmlformats.org/officeDocument/2006/relationships/hyperlink" Target="consultantplus://offline/ref=5B229D2BB7354BA5F8D17A3EB8A5BBF8E4972EB8D28C0BAE0BA17A52335374ECB0C2F2DCF71D4873649960AD6BB9BAB16B1E957CAA2CA2CD616FD83ES7p5H" TargetMode="External"/><Relationship Id="rId48" Type="http://schemas.openxmlformats.org/officeDocument/2006/relationships/hyperlink" Target="consultantplus://offline/ref=5B229D2BB7354BA5F8D17A3EB8A5BBF8E4972EB8D28C0FAC02A37A52335374ECB0C2F2DCF71D4873649960AD6BB9BAB16B1E957CAA2CA2CD616FD83ES7p5H" TargetMode="External"/><Relationship Id="rId49" Type="http://schemas.openxmlformats.org/officeDocument/2006/relationships/hyperlink" Target="consultantplus://offline/ref=5B229D2BB7354BA5F8D17A3EB8A5BBF8E4972EB8D28C03AB0BAB7A52335374ECB0C2F2DCF71D4873649960AD66B9BAB16B1E957CAA2CA2CD616FD83ES7p5H" TargetMode="External"/><Relationship Id="rId50" Type="http://schemas.openxmlformats.org/officeDocument/2006/relationships/hyperlink" Target="consultantplus://offline/ref=5B229D2BB7354BA5F8D17A3EB8A5BBF8E4972EB8D28F09A509A07A52335374ECB0C2F2DCF71D4873649960AD6BB9BAB16B1E957CAA2CA2CD616FD83ES7p5H" TargetMode="External"/><Relationship Id="rId51" Type="http://schemas.openxmlformats.org/officeDocument/2006/relationships/hyperlink" Target="consultantplus://offline/ref=5B229D2BB7354BA5F8D17A3EB8A5BBF8E4972EB8D28E08A90CA37A52335374ECB0C2F2DCF71D4873649969AF6CB9BAB16B1E957CAA2CA2CD616FD83ES7p5H" TargetMode="External"/><Relationship Id="rId52" Type="http://schemas.openxmlformats.org/officeDocument/2006/relationships/hyperlink" Target="consultantplus://offline/ref=5B229D2BB7354BA5F8D17A3EB8A5BBF8E4972EB8D28E09AA0FAB7A52335374ECB0C2F2DCF71D4873649960AD66B9BAB16B1E957CAA2CA2CD616FD83ES7p5H" TargetMode="External"/><Relationship Id="rId53" Type="http://schemas.openxmlformats.org/officeDocument/2006/relationships/hyperlink" Target="consultantplus://offline/ref=5B229D2BB7354BA5F8D17A3EB8A5BBF8E4972EB8D28E0CAB0EA37A52335374ECB0C2F2DCF71D4873649960AD6BB9BAB16B1E957CAA2CA2CD616FD83ES7p5H" TargetMode="External"/><Relationship Id="rId54" Type="http://schemas.openxmlformats.org/officeDocument/2006/relationships/hyperlink" Target="consultantplus://offline/ref=5B229D2BB7354BA5F8D17A3EB8A5BBF8E4972EB8D28102AD0FA57A52335374ECB0C2F2DCF71D4873649960AD66B9BAB16B1E957CAA2CA2CD616FD83ES7p5H" TargetMode="External"/><Relationship Id="rId55" Type="http://schemas.openxmlformats.org/officeDocument/2006/relationships/hyperlink" Target="consultantplus://offline/ref=5B229D2BB7354BA5F8D17A3EB8A5BBF8E4972EB8D28102AD0FA57A52335374ECB0C2F2DCF71D4873649960AD67B9BAB16B1E957CAA2CA2CD616FD83ES7p5H" TargetMode="External"/><Relationship Id="rId56" Type="http://schemas.openxmlformats.org/officeDocument/2006/relationships/hyperlink" Target="consultantplus://offline/ref=5B229D2BB7354BA5F8D16433AEC9E5F2E49F70B1D28B00FA56F67C056C0372B9E282AC85B5515B73648762AD6FSBpBH" TargetMode="External"/><Relationship Id="rId57" Type="http://schemas.openxmlformats.org/officeDocument/2006/relationships/hyperlink" Target="consultantplus://offline/ref=5B229D2BB7354BA5F8D16433AEC9E5F2E49E71B6D98E00FA56F67C056C0372B9E282AC85B5515B73648762AD6FSBpBH" TargetMode="External"/><Relationship Id="rId58" Type="http://schemas.openxmlformats.org/officeDocument/2006/relationships/hyperlink" Target="consultantplus://offline/ref=5B229D2BB7354BA5F8D16433AEC9E5F2E69976B2D58000FA56F67C056C0372B9E282AC85B5515B73648762AD6FSBpBH" TargetMode="External"/><Relationship Id="rId59" Type="http://schemas.openxmlformats.org/officeDocument/2006/relationships/hyperlink" Target="consultantplus://offline/ref=5B229D2BB7354BA5F8D17A3EB8A5BBF8E4972EB8D2810EAB0AA37A52335374ECB0C2F2DCE51D107F65917EAC6EACECE02ES4p2H" TargetMode="External"/><Relationship Id="rId60" Type="http://schemas.openxmlformats.org/officeDocument/2006/relationships/hyperlink" Target="consultantplus://offline/ref=5B229D2BB7354BA5F8D16433AEC9E5F2E49F70B1D28B00FA56F67C056C0372B9E282AC85B5515B73648762AD6FSBpBH" TargetMode="External"/><Relationship Id="rId61" Type="http://schemas.openxmlformats.org/officeDocument/2006/relationships/hyperlink" Target="consultantplus://offline/ref=5B229D2BB7354BA5F8D16433AEC9E5F2E69E79B6D48A00FA56F67C056C0372B9E282AC85B5515B73648762AD6FSBpBH" TargetMode="External"/><Relationship Id="rId62" Type="http://schemas.openxmlformats.org/officeDocument/2006/relationships/hyperlink" Target="consultantplus://offline/ref=5B229D2BB7354BA5F8D16433AEC9E5F2E69877B0D58B00FA56F67C056C0372B9E282AC85B5515B73648762AD6FSBpBH" TargetMode="External"/><Relationship Id="rId63" Type="http://schemas.openxmlformats.org/officeDocument/2006/relationships/hyperlink" Target="consultantplus://offline/ref=5B229D2BB7354BA5F8D16433AEC9E5F2E69975B3D48F00FA56F67C056C0372B9E282AC85B5515B73648762AD6FSBpBH" TargetMode="External"/><Relationship Id="rId64" Type="http://schemas.openxmlformats.org/officeDocument/2006/relationships/hyperlink" Target="consultantplus://offline/ref=5B229D2BB7354BA5F8D16433AEC9E5F2E69E79B6D48A00FA56F67C056C0372B9E282AC85B5515B73648762AD6FSBpBH" TargetMode="External"/><Relationship Id="rId65" Type="http://schemas.openxmlformats.org/officeDocument/2006/relationships/hyperlink" Target="consultantplus://offline/ref=5B229D2BB7354BA5F8D16433AEC9E5F2E49C78B5D68000FA56F67C056C0372B9F082F489B45945726C9234FC2AE7E3E12755997DBC30A3CCS7p6H" TargetMode="External"/><Relationship Id="rId66" Type="http://schemas.openxmlformats.org/officeDocument/2006/relationships/hyperlink" Target="consultantplus://offline/ref=5B229D2BB7354BA5F8D16433AEC9E5F2E49D74B7D08B00FA56F67C056C0372B9F082F489B4594572639234FC2AE7E3E12755997DBC30A3CCS7p6H" TargetMode="External"/><Relationship Id="rId67" Type="http://schemas.openxmlformats.org/officeDocument/2006/relationships/hyperlink" Target="consultantplus://offline/ref=5B229D2BB7354BA5F8D16433AEC9E5F2E49F70B1D28B00FA56F67C056C0372B9E282AC85B5515B73648762AD6FSBpBH" TargetMode="External"/><Relationship Id="rId68" Type="http://schemas.openxmlformats.org/officeDocument/2006/relationships/hyperlink" Target="consultantplus://offline/ref=5B229D2BB7354BA5F8D17A3EB8A5BBF8E4972EB8D28D0BA40AA17A52335374ECB0C2F2DCE51D107F65917EAC6EACECE02ES4p2H" TargetMode="External"/><Relationship Id="rId69" Type="http://schemas.openxmlformats.org/officeDocument/2006/relationships/hyperlink" Target="consultantplus://offline/ref=5B229D2BB7354BA5F8D17A3EB8A5BBF8E4972EB8D28102AD0FA57A52335374ECB0C2F2DCF71D4873649960A96AB9BAB16B1E957CAA2CA2CD616FD83ES7p5H" TargetMode="External"/><Relationship Id="rId70" Type="http://schemas.openxmlformats.org/officeDocument/2006/relationships/hyperlink" Target="consultantplus://offline/ref=5B229D2BB7354BA5F8D17A3EB8A5BBF8E4972EB8D28102AD0FA57A52335374ECB0C2F2DCF71D4873649960A96AB9BAB16B1E957CAA2CA2CD616FD83ES7p5H" TargetMode="External"/><Relationship Id="rId71" Type="http://schemas.openxmlformats.org/officeDocument/2006/relationships/hyperlink" Target="consultantplus://offline/ref=5B229D2BB7354BA5F8D17A3EB8A5BBF8E4972EB8D28102AD0FA57A52335374ECB0C2F2DCF71D4873649960A96BB9BAB16B1E957CAA2CA2CD616FD83ES7p5H" TargetMode="External"/><Relationship Id="rId72" Type="http://schemas.openxmlformats.org/officeDocument/2006/relationships/hyperlink" Target="consultantplus://offline/ref=5B229D2BB7354BA5F8D17A3EB8A5BBF8E4972EB8D2810EAB0AA37A52335374ECB0C2F2DCF71D4873649963AF6EB9BAB16B1E957CAA2CA2CD616FD83ES7p5H" TargetMode="External"/><Relationship Id="rId73" Type="http://schemas.openxmlformats.org/officeDocument/2006/relationships/hyperlink" Target="consultantplus://offline/ref=5B229D2BB7354BA5F8D17A3EB8A5BBF8E4972EB8D2810EAB0AA37A52335374ECB0C2F2DCF71D4873649961A56BB9BAB16B1E957CAA2CA2CD616FD83ES7p5H" TargetMode="External"/><Relationship Id="rId74" Type="http://schemas.openxmlformats.org/officeDocument/2006/relationships/hyperlink" Target="consultantplus://offline/ref=5B229D2BB7354BA5F8D17A3EB8A5BBF8E4972EB8D28D0DAE02A47A52335374ECB0C2F2DCF71D4873649961AD67B9BAB16B1E957CAA2CA2CD616FD83ES7p5H" TargetMode="External"/><Relationship Id="rId75" Type="http://schemas.openxmlformats.org/officeDocument/2006/relationships/hyperlink" Target="consultantplus://offline/ref=5B229D2BB7354BA5F8D17A3EB8A5BBF8E4972EB8D28F0DAD02A47A52335374ECB0C2F2DCE51D107F65917EAC6EACECE02ES4p2H" TargetMode="External"/><Relationship Id="rId76" Type="http://schemas.openxmlformats.org/officeDocument/2006/relationships/hyperlink" Target="consultantplus://offline/ref=5B229D2BB7354BA5F8D16433AEC9E5F2E49F70B1D28B00FA56F67C056C0372B9E282AC85B5515B73648762AD6FSBpBH" TargetMode="External"/><Relationship Id="rId77" Type="http://schemas.openxmlformats.org/officeDocument/2006/relationships/hyperlink" Target="consultantplus://offline/ref=5B229D2BB7354BA5F8D17A3EB8A5BBF8E4972EB8D28C0BAE0BA17A52335374ECB0C2F2DCF71D4873649960A967B9BAB16B1E957CAA2CA2CD616FD83ES7p5H" TargetMode="External"/><Relationship Id="rId78" Type="http://schemas.openxmlformats.org/officeDocument/2006/relationships/hyperlink" Target="consultantplus://offline/ref=5B229D2BB7354BA5F8D17A3EB8A5BBF8E4972EB8D28C03AB0BAB7A52335374ECB0C2F2DCF71D4873649960AE69B9BAB16B1E957CAA2CA2CD616FD83ES7p5H" TargetMode="External"/><Relationship Id="rId79" Type="http://schemas.openxmlformats.org/officeDocument/2006/relationships/hyperlink" Target="consultantplus://offline/ref=5B229D2BB7354BA5F8D17A3EB8A5BBF8E4972EB8D28C0BAE0BA17A52335374ECB0C2F2DCF71D4873649960A86EB9BAB16B1E957CAA2CA2CD616FD83ES7p5H" TargetMode="External"/><Relationship Id="rId80" Type="http://schemas.openxmlformats.org/officeDocument/2006/relationships/hyperlink" Target="consultantplus://offline/ref=5B229D2BB7354BA5F8D17A3EB8A5BBF8E4972EB8D28E08AA0FA37A52335374ECB0C2F2DCF71D4873649860AD6EB9BAB16B1E957CAA2CA2CD616FD83ES7p5H" TargetMode="External"/><Relationship Id="rId81" Type="http://schemas.openxmlformats.org/officeDocument/2006/relationships/hyperlink" Target="consultantplus://offline/ref=5B229D2BB7354BA5F8D17A3EB8A5BBF8E4972EB8D28102AD0FA57A52335374ECB0C2F2DCF71D4873649960A56CB9BAB16B1E957CAA2CA2CD616FD83ES7p5H" TargetMode="External"/><Relationship Id="rId82" Type="http://schemas.openxmlformats.org/officeDocument/2006/relationships/hyperlink" Target="consultantplus://offline/ref=5B229D2BB7354BA5F8D17A3EB8A5BBF8E4972EB8D28C0BAE0BA17A52335374ECB0C2F2DCF71D4873649960A86FB9BAB16B1E957CAA2CA2CD616FD83ES7p5H" TargetMode="External"/><Relationship Id="rId83" Type="http://schemas.openxmlformats.org/officeDocument/2006/relationships/hyperlink" Target="consultantplus://offline/ref=5B229D2BB7354BA5F8D17A3EB8A5BBF8E4972EB8D28C0BAE0BA17A52335374ECB0C2F2DCF71D4873649960A86CB9BAB16B1E957CAA2CA2CD616FD83ES7p5H" TargetMode="External"/><Relationship Id="rId84" Type="http://schemas.openxmlformats.org/officeDocument/2006/relationships/hyperlink" Target="consultantplus://offline/ref=5B229D2BB7354BA5F8D17A3EB8A5BBF8E4972EB8D1810BAF08A47A52335374ECB0C2F2DCF71D4873649960AA6BB9BAB16B1E957CAA2CA2CD616FD83ES7p5H" TargetMode="External"/><Relationship Id="rId85" Type="http://schemas.openxmlformats.org/officeDocument/2006/relationships/hyperlink" Target="consultantplus://offline/ref=5B229D2BB7354BA5F8D17A3EB8A5BBF8E4972EB8D28C0BAE0BA17A52335374ECB0C2F2DCF71D4873649960A86DB9BAB16B1E957CAA2CA2CD616FD83ES7p5H" TargetMode="External"/><Relationship Id="rId86" Type="http://schemas.openxmlformats.org/officeDocument/2006/relationships/hyperlink" Target="consultantplus://offline/ref=5B229D2BB7354BA5F8D17A3EB8A5BBF8E4972EB8D28C0BAE0BA17A52335374ECB0C2F2DCF71D4873649960A86AB9BAB16B1E957CAA2CA2CD616FD83ES7p5H" TargetMode="External"/><Relationship Id="rId87" Type="http://schemas.openxmlformats.org/officeDocument/2006/relationships/hyperlink" Target="consultantplus://offline/ref=5B229D2BB7354BA5F8D17A3EB8A5BBF8E4972EB8D28E0CAB0EA37A52335374ECB0C2F2DCF71D4873649960A46CB9BAB16B1E957CAA2CA2CD616FD83ES7p5H" TargetMode="External"/><Relationship Id="rId88" Type="http://schemas.openxmlformats.org/officeDocument/2006/relationships/hyperlink" Target="consultantplus://offline/ref=5B229D2BB7354BA5F8D17A3EB8A5BBF8E4972EB8D28C03AB0BAB7A52335374ECB0C2F2DCF71D4873649960AE67B9BAB16B1E957CAA2CA2CD616FD83ES7p5H" TargetMode="External"/><Relationship Id="rId89" Type="http://schemas.openxmlformats.org/officeDocument/2006/relationships/hyperlink" Target="consultantplus://offline/ref=5B229D2BB7354BA5F8D17A3EB8A5BBF8E4972EB8D2880FAC0FA07A52335374ECB0C2F2DCF71D4873649960AC67B9BAB16B1E957CAA2CA2CD616FD83ES7p5H" TargetMode="External"/><Relationship Id="rId90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91" Type="http://schemas.openxmlformats.org/officeDocument/2006/relationships/hyperlink" Target="consultantplus://offline/ref=5B229D2BB7354BA5F8D17A3EB8A5BBF8E4972EB8D28E08AA0FA37A52335374ECB0C2F2DCF71D4873649969AF6DB9BAB16B1E957CAA2CA2CD616FD83ES7p5H" TargetMode="External"/><Relationship Id="rId92" Type="http://schemas.openxmlformats.org/officeDocument/2006/relationships/hyperlink" Target="consultantplus://offline/ref=5B229D2BB7354BA5F8D17A3EB8A5BBF8E4972EB8D28F0DAD02A47A52335374ECB0C2F2DCE51D107F65917EAC6EACECE02ES4p2H" TargetMode="External"/><Relationship Id="rId93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94" Type="http://schemas.openxmlformats.org/officeDocument/2006/relationships/hyperlink" Target="consultantplus://offline/ref=5B229D2BB7354BA5F8D17A3EB8A5BBF8E4972EB8D18E0BAD03AA7A52335374ECB0C2F2DCE51D107F65917EAC6EACECE02ES4p2H" TargetMode="External"/><Relationship Id="rId95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96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97" Type="http://schemas.openxmlformats.org/officeDocument/2006/relationships/hyperlink" Target="consultantplus://offline/ref=5B229D2BB7354BA5F8D17A3EB8A5BBF8E4972EB8D2810EAB0AA37A52335374ECB0C2F2DCF71D4873649960AF6FB9BAB16B1E957CAA2CA2CD616FD83ES7p5H" TargetMode="External"/><Relationship Id="rId98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99" Type="http://schemas.openxmlformats.org/officeDocument/2006/relationships/hyperlink" Target="consultantplus://offline/ref=5B229D2BB7354BA5F8D17A3EB8A5BBF8E4972EB8D2880FAC0FA07A52335374ECB0C2F2DCF71D4873649960AC67B9BAB16B1E957CAA2CA2CD616FD83ES7p5H" TargetMode="External"/><Relationship Id="rId100" Type="http://schemas.openxmlformats.org/officeDocument/2006/relationships/hyperlink" Target="consultantplus://offline/ref=5B229D2BB7354BA5F8D16433AEC9E5F2E49F70B1D28B00FA56F67C056C0372B9E282AC85B5515B73648762AD6FSBpBH" TargetMode="External"/><Relationship Id="rId101" Type="http://schemas.openxmlformats.org/officeDocument/2006/relationships/hyperlink" Target="consultantplus://offline/ref=5B229D2BB7354BA5F8D17A3EB8A5BBF8E4972EB8D1810BAF08A47A52335374ECB0C2F2DCF71D4873649960AA68B9BAB16B1E957CAA2CA2CD616FD83ES7p5H" TargetMode="External"/><Relationship Id="rId102" Type="http://schemas.openxmlformats.org/officeDocument/2006/relationships/hyperlink" Target="consultantplus://offline/ref=5B229D2BB7354BA5F8D17A3EB8A5BBF8E4972EB8D18008AC02AB7A52335374ECB0C2F2DCF71D4873649960AF6EB9BAB16B1E957CAA2CA2CD616FD83ES7p5H" TargetMode="External"/><Relationship Id="rId103" Type="http://schemas.openxmlformats.org/officeDocument/2006/relationships/hyperlink" Target="consultantplus://offline/ref=5B229D2BB7354BA5F8D17A3EB8A5BBF8E4972EB8D28909AD0CA47A52335374ECB0C2F2DCF71D4873649960AF68B9BAB16B1E957CAA2CA2CD616FD83ES7p5H" TargetMode="External"/><Relationship Id="rId104" Type="http://schemas.openxmlformats.org/officeDocument/2006/relationships/hyperlink" Target="consultantplus://offline/ref=5B229D2BB7354BA5F8D17A3EB8A5BBF8E4972EB8D2890DAE09A17A52335374ECB0C2F2DCF71D4873649960AF66B9BAB16B1E957CAA2CA2CD616FD83ES7p5H" TargetMode="External"/><Relationship Id="rId105" Type="http://schemas.openxmlformats.org/officeDocument/2006/relationships/hyperlink" Target="consultantplus://offline/ref=5B229D2BB7354BA5F8D17A3EB8A5BBF8E4972EB8D28809AF0AA27A52335374ECB0C2F2DCF71D4873649960AF6EB9BAB16B1E957CAA2CA2CD616FD83ES7p5H" TargetMode="External"/><Relationship Id="rId106" Type="http://schemas.openxmlformats.org/officeDocument/2006/relationships/hyperlink" Target="consultantplus://offline/ref=5B229D2BB7354BA5F8D17A3EB8A5BBF8E4972EB8D28802AF03A77A52335374ECB0C2F2DCF71D4873649960A96EB9BAB16B1E957CAA2CA2CD616FD83ES7p5H" TargetMode="External"/><Relationship Id="rId107" Type="http://schemas.openxmlformats.org/officeDocument/2006/relationships/hyperlink" Target="consultantplus://offline/ref=5B229D2BB7354BA5F8D17A3EB8A5BBF8E4972EB8D28B09A509A07A52335374ECB0C2F2DCF71D4873649960AF6AB9BAB16B1E957CAA2CA2CD616FD83ES7p5H" TargetMode="External"/><Relationship Id="rId108" Type="http://schemas.openxmlformats.org/officeDocument/2006/relationships/hyperlink" Target="consultantplus://offline/ref=5B229D2BB7354BA5F8D17A3EB8A5BBF8E4972EB8D28B0EAF0BA07A52335374ECB0C2F2DCF71D4873649960A96EB9BAB16B1E957CAA2CA2CD616FD83ES7p5H" TargetMode="External"/><Relationship Id="rId109" Type="http://schemas.openxmlformats.org/officeDocument/2006/relationships/hyperlink" Target="consultantplus://offline/ref=5B229D2BB7354BA5F8D17A3EB8A5BBF8E4972EB8D28B02A803A47A52335374ECB0C2F2DCF71D4873649960AE6CB9BAB16B1E957CAA2CA2CD616FD83ES7p5H" TargetMode="External"/><Relationship Id="rId110" Type="http://schemas.openxmlformats.org/officeDocument/2006/relationships/hyperlink" Target="consultantplus://offline/ref=5B229D2BB7354BA5F8D17A3EB8A5BBF8E4972EB8D28A0FA909AB7A52335374ECB0C2F2DCF71D4873649960AF6EB9BAB16B1E957CAA2CA2CD616FD83ES7p5H" TargetMode="External"/><Relationship Id="rId111" Type="http://schemas.openxmlformats.org/officeDocument/2006/relationships/hyperlink" Target="consultantplus://offline/ref=5B229D2BB7354BA5F8D17A3EB8A5BBF8E4972EB8D28A0CAA0CA57A52335374ECB0C2F2DCF71D4873649960AC68B9BAB16B1E957CAA2CA2CD616FD83ES7p5H" TargetMode="External"/><Relationship Id="rId112" Type="http://schemas.openxmlformats.org/officeDocument/2006/relationships/hyperlink" Target="consultantplus://offline/ref=5B229D2BB7354BA5F8D17A3EB8A5BBF8E4972EB8D28D0BAA0EAA7A52335374ECB0C2F2DCF71D4873649960AC68B9BAB16B1E957CAA2CA2CD616FD83ES7p5H" TargetMode="External"/><Relationship Id="rId113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114" Type="http://schemas.openxmlformats.org/officeDocument/2006/relationships/hyperlink" Target="consultantplus://offline/ref=5B229D2BB7354BA5F8D17A3EB8A5BBF8E4972EB8D28D0DAA0BA27A52335374ECB0C2F2DCF71D4873649960AE6CB9BAB16B1E957CAA2CA2CD616FD83ES7p5H" TargetMode="External"/><Relationship Id="rId115" Type="http://schemas.openxmlformats.org/officeDocument/2006/relationships/hyperlink" Target="consultantplus://offline/ref=5B229D2BB7354BA5F8D17A3EB8A5BBF8E4972EB8D28C0BAE0BA17A52335374ECB0C2F2DCF71D4873649960A86BB9BAB16B1E957CAA2CA2CD616FD83ES7p5H" TargetMode="External"/><Relationship Id="rId116" Type="http://schemas.openxmlformats.org/officeDocument/2006/relationships/hyperlink" Target="consultantplus://offline/ref=5B229D2BB7354BA5F8D17A3EB8A5BBF8E4972EB8D28C0FAC02A37A52335374ECB0C2F2DCF71D4873649960AC68B9BAB16B1E957CAA2CA2CD616FD83ES7p5H" TargetMode="External"/><Relationship Id="rId117" Type="http://schemas.openxmlformats.org/officeDocument/2006/relationships/hyperlink" Target="consultantplus://offline/ref=5B229D2BB7354BA5F8D17A3EB8A5BBF8E4972EB8D28C03AB0BAB7A52335374ECB0C2F2DCF71D4873649960A96EB9BAB16B1E957CAA2CA2CD616FD83ES7p5H" TargetMode="External"/><Relationship Id="rId118" Type="http://schemas.openxmlformats.org/officeDocument/2006/relationships/hyperlink" Target="consultantplus://offline/ref=5B229D2BB7354BA5F8D17A3EB8A5BBF8E4972EB8D28F09A509A07A52335374ECB0C2F2DCF71D4873649960AC69B9BAB16B1E957CAA2CA2CD616FD83ES7p5H" TargetMode="External"/><Relationship Id="rId119" Type="http://schemas.openxmlformats.org/officeDocument/2006/relationships/hyperlink" Target="consultantplus://offline/ref=5B229D2BB7354BA5F8D17A3EB8A5BBF8E4972EB8D28E08AA0FA37A52335374ECB0C2F2DCF71D4873649860AD6FB9BAB16B1E957CAA2CA2CD616FD83ES7p5H" TargetMode="External"/><Relationship Id="rId120" Type="http://schemas.openxmlformats.org/officeDocument/2006/relationships/hyperlink" Target="consultantplus://offline/ref=5B229D2BB7354BA5F8D17A3EB8A5BBF8E4972EB8D28E09AA0FAB7A52335374ECB0C2F2DCF71D4873649960AE6EB9BAB16B1E957CAA2CA2CD616FD83ES7p5H" TargetMode="External"/><Relationship Id="rId121" Type="http://schemas.openxmlformats.org/officeDocument/2006/relationships/hyperlink" Target="consultantplus://offline/ref=5B229D2BB7354BA5F8D17A3EB8A5BBF8E4972EB8D28E0CAB0EA37A52335374ECB0C2F2DCF71D4873649960A46AB9BAB16B1E957CAA2CA2CD616FD83ES7p5H" TargetMode="External"/><Relationship Id="rId122" Type="http://schemas.openxmlformats.org/officeDocument/2006/relationships/hyperlink" Target="consultantplus://offline/ref=5B229D2BB7354BA5F8D17A3EB8A5BBF8E4972EB8D28102AD0FA57A52335374ECB0C2F2DCF71D4873649960A56DB9BAB16B1E957CAA2CA2CD616FD83ES7p5H" TargetMode="External"/><Relationship Id="rId123" Type="http://schemas.openxmlformats.org/officeDocument/2006/relationships/hyperlink" Target="consultantplus://offline/ref=5B229D2BB7354BA5F8D17A3EB8A5BBF8E4972EB8D28E08AA0FA37A52335374ECB0C2F2DCF71D4873649860AD6CB9BAB16B1E957CAA2CA2CD616FD83ES7p5H" TargetMode="External"/><Relationship Id="rId124" Type="http://schemas.openxmlformats.org/officeDocument/2006/relationships/hyperlink" Target="consultantplus://offline/ref=5B229D2BB7354BA5F8D17A3EB8A5BBF8E4972EB8D28102AD0FA57A52335374ECB0C2F2DCF71D4873649960A56AB9BAB16B1E957CAA2CA2CD616FD83ES7p5H" TargetMode="External"/><Relationship Id="rId125" Type="http://schemas.openxmlformats.org/officeDocument/2006/relationships/hyperlink" Target="consultantplus://offline/ref=5B229D2BB7354BA5F8D16433AEC9E5F2E49E74B6D48000FA56F67C056C0372B9E282AC85B5515B73648762AD6FSBpBH" TargetMode="External"/><Relationship Id="rId126" Type="http://schemas.openxmlformats.org/officeDocument/2006/relationships/hyperlink" Target="consultantplus://offline/ref=5B229D2BB7354BA5F8D17A3EB8A5BBF8E4972EB8D28E0CAB0EA37A52335374ECB0C2F2DCF71D4873649961AD6EB9BAB16B1E957CAA2CA2CD616FD83ES7p5H" TargetMode="External"/><Relationship Id="rId127" Type="http://schemas.openxmlformats.org/officeDocument/2006/relationships/hyperlink" Target="consultantplus://offline/ref=5B229D2BB7354BA5F8D17A3EB8A5BBF8E4972EB8D28102AD0FA57A52335374ECB0C2F2DCF71D4873649961AF6EB9BAB16B1E957CAA2CA2CD616FD83ES7p5H" TargetMode="External"/><Relationship Id="rId128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129" Type="http://schemas.openxmlformats.org/officeDocument/2006/relationships/hyperlink" Target="consultantplus://offline/ref=5B229D2BB7354BA5F8D17A3EB8A5BBF8E4972EB8D28102AD0FA57A52335374ECB0C2F2DCF71D4873649961AF6FB9BAB16B1E957CAA2CA2CD616FD83ES7p5H" TargetMode="External"/><Relationship Id="rId130" Type="http://schemas.openxmlformats.org/officeDocument/2006/relationships/hyperlink" Target="consultantplus://offline/ref=5B229D2BB7354BA5F8D17A3EB8A5BBF8E4972EB8D28F0DAD02A47A52335374ECB0C2F2DCE51D107F65917EAC6EACECE02ES4p2H" TargetMode="External"/><Relationship Id="rId131" Type="http://schemas.openxmlformats.org/officeDocument/2006/relationships/hyperlink" Target="consultantplus://offline/ref=5B229D2BB7354BA5F8D16433AEC9E5F2E49F70B1D28B00FA56F67C056C0372B9E282AC85B5515B73648762AD6FSBpBH" TargetMode="External"/><Relationship Id="rId132" Type="http://schemas.openxmlformats.org/officeDocument/2006/relationships/hyperlink" Target="consultantplus://offline/ref=5B229D2BB7354BA5F8D17A3EB8A5BBF8E4972EB8D28E08AA0FA37A52335374ECB0C2F2DCF71D4873649863A966B9BAB16B1E957CAA2CA2CD616FD83ES7p5H" TargetMode="External"/><Relationship Id="rId133" Type="http://schemas.openxmlformats.org/officeDocument/2006/relationships/hyperlink" Target="consultantplus://offline/ref=5B229D2BB7354BA5F8D17A3EB8A5BBF8E4972EB8D28102AD0FA57A52335374ECB0C2F2DCF71D4873649961AF6CB9BAB16B1E957CAA2CA2CD616FD83ES7p5H" TargetMode="External"/><Relationship Id="rId134" Type="http://schemas.openxmlformats.org/officeDocument/2006/relationships/hyperlink" Target="consultantplus://offline/ref=5B229D2BB7354BA5F8D17A3EB8A5BBF8E4972EB8D28F0DAD02A47A52335374ECB0C2F2DCE51D107F65917EAC6EACECE02ES4p2H" TargetMode="External"/><Relationship Id="rId135" Type="http://schemas.openxmlformats.org/officeDocument/2006/relationships/hyperlink" Target="consultantplus://offline/ref=5B229D2BB7354BA5F8D17A3EB8A5BBF8E4972EB8D28102AD0FA57A52335374ECB0C2F2DCF71D4873649961AF6CB9BAB16B1E957CAA2CA2CD616FD83ES7p5H" TargetMode="External"/><Relationship Id="rId136" Type="http://schemas.openxmlformats.org/officeDocument/2006/relationships/hyperlink" Target="consultantplus://offline/ref=5B229D2BB7354BA5F8D17A3EB8A5BBF8E4972EB8D1810BAF08A47A52335374ECB0C2F2DCF71D4873649961AD6DB9BAB16B1E957CAA2CA2CD616FD83ES7p5H" TargetMode="External"/><Relationship Id="rId137" Type="http://schemas.openxmlformats.org/officeDocument/2006/relationships/hyperlink" Target="consultantplus://offline/ref=5B229D2BB7354BA5F8D17A3EB8A5BBF8E4972EB8D28909AD0CA47A52335374ECB0C2F2DCF71D4873649960AE6CB9BAB16B1E957CAA2CA2CD616FD83ES7p5H" TargetMode="External"/><Relationship Id="rId138" Type="http://schemas.openxmlformats.org/officeDocument/2006/relationships/hyperlink" Target="consultantplus://offline/ref=5B229D2BB7354BA5F8D17A3EB8A5BBF8E4972EB8D2890DAE09A17A52335374ECB0C2F2DCF71D4873649960A869B9BAB16B1E957CAA2CA2CD616FD83ES7p5H" TargetMode="External"/><Relationship Id="rId139" Type="http://schemas.openxmlformats.org/officeDocument/2006/relationships/hyperlink" Target="consultantplus://offline/ref=5B229D2BB7354BA5F8D17A3EB8A5BBF8E4972EB8D2880FAC0FA07A52335374ECB0C2F2DCF71D4873649960AF6EB9BAB16B1E957CAA2CA2CD616FD83ES7p5H" TargetMode="External"/><Relationship Id="rId140" Type="http://schemas.openxmlformats.org/officeDocument/2006/relationships/hyperlink" Target="consultantplus://offline/ref=5B229D2BB7354BA5F8D17A3EB8A5BBF8E4972EB8D28802AF03A77A52335374ECB0C2F2DCF71D4873649960A967B9BAB16B1E957CAA2CA2CD616FD83ES7p5H" TargetMode="External"/><Relationship Id="rId141" Type="http://schemas.openxmlformats.org/officeDocument/2006/relationships/hyperlink" Target="consultantplus://offline/ref=5B229D2BB7354BA5F8D17A3EB8A5BBF8E4972EB8D28B09A509A07A52335374ECB0C2F2DCF71D4873649960AF67B9BAB16B1E957CAA2CA2CD616FD83ES7p5H" TargetMode="External"/><Relationship Id="rId142" Type="http://schemas.openxmlformats.org/officeDocument/2006/relationships/hyperlink" Target="consultantplus://offline/ref=5B229D2BB7354BA5F8D17A3EB8A5BBF8E4972EB8D28B0EAF0BA07A52335374ECB0C2F2DCF71D4873649960A969B9BAB16B1E957CAA2CA2CD616FD83ES7p5H" TargetMode="External"/><Relationship Id="rId143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144" Type="http://schemas.openxmlformats.org/officeDocument/2006/relationships/hyperlink" Target="consultantplus://offline/ref=5B229D2BB7354BA5F8D17A3EB8A5BBF8E4972EB8D28D0DAA0BA27A52335374ECB0C2F2DCF71D4873649960A96DB9BAB16B1E957CAA2CA2CD616FD83ES7p5H" TargetMode="External"/><Relationship Id="rId145" Type="http://schemas.openxmlformats.org/officeDocument/2006/relationships/hyperlink" Target="consultantplus://offline/ref=5B229D2BB7354BA5F8D17A3EB8A5BBF8E4972EB8D28C0BAE0BA17A52335374ECB0C2F2DCF71D4873649960A569B9BAB16B1E957CAA2CA2CD616FD83ES7p5H" TargetMode="External"/><Relationship Id="rId146" Type="http://schemas.openxmlformats.org/officeDocument/2006/relationships/hyperlink" Target="consultantplus://offline/ref=5B229D2BB7354BA5F8D17A3EB8A5BBF8E4972EB8D28C03AB0BAB7A52335374ECB0C2F2DCF71D4873649960A969B9BAB16B1E957CAA2CA2CD616FD83ES7p5H" TargetMode="External"/><Relationship Id="rId147" Type="http://schemas.openxmlformats.org/officeDocument/2006/relationships/hyperlink" Target="consultantplus://offline/ref=5B229D2BB7354BA5F8D17A3EB8A5BBF8E4972EB8D28F09A509A07A52335374ECB0C2F2DCF71D4873649960AF6CB9BAB16B1E957CAA2CA2CD616FD83ES7p5H" TargetMode="External"/><Relationship Id="rId148" Type="http://schemas.openxmlformats.org/officeDocument/2006/relationships/hyperlink" Target="consultantplus://offline/ref=5B229D2BB7354BA5F8D17A3EB8A5BBF8E4972EB8D28E08AA0FA37A52335374ECB0C2F2DCF71D4873649860AD67B9BAB16B1E957CAA2CA2CD616FD83ES7p5H" TargetMode="External"/><Relationship Id="rId149" Type="http://schemas.openxmlformats.org/officeDocument/2006/relationships/hyperlink" Target="consultantplus://offline/ref=5B229D2BB7354BA5F8D17A3EB8A5BBF8E4972EB8D28E09AA0FAB7A52335374ECB0C2F2DCF71D4873649960AE6BB9BAB16B1E957CAA2CA2CD616FD83ES7p5H" TargetMode="External"/><Relationship Id="rId150" Type="http://schemas.openxmlformats.org/officeDocument/2006/relationships/hyperlink" Target="consultantplus://offline/ref=5B229D2BB7354BA5F8D17A3EB8A5BBF8E4972EB8D28E0CAB0EA37A52335374ECB0C2F2DCF71D4873649961AD6DB9BAB16B1E957CAA2CA2CD616FD83ES7p5H" TargetMode="External"/><Relationship Id="rId151" Type="http://schemas.openxmlformats.org/officeDocument/2006/relationships/hyperlink" Target="consultantplus://offline/ref=5B229D2BB7354BA5F8D17A3EB8A5BBF8E4972EB8D28102AD0FA57A52335374ECB0C2F2DCF71D4873649961A969B9BAB16B1E957CAA2CA2CD616FD83ES7p5H" TargetMode="External"/><Relationship Id="rId152" Type="http://schemas.openxmlformats.org/officeDocument/2006/relationships/hyperlink" Target="consultantplus://offline/ref=5B229D2BB7354BA5F8D17A3EB8A5BBF8E4972EB8D28E08AA0FA37A52335374ECB0C2F2DCF71D4873649860AC6EB9BAB16B1E957CAA2CA2CD616FD83ES7p5H" TargetMode="External"/><Relationship Id="rId153" Type="http://schemas.openxmlformats.org/officeDocument/2006/relationships/hyperlink" Target="consultantplus://offline/ref=5B229D2BB7354BA5F8D17A3EB8A5BBF8E4972EB8D28102AD0FA57A52335374ECB0C2F2DCF71D4873649961A966B9BAB16B1E957CAA2CA2CD616FD83ES7p5H" TargetMode="External"/><Relationship Id="rId154" Type="http://schemas.openxmlformats.org/officeDocument/2006/relationships/hyperlink" Target="consultantplus://offline/ref=5B229D2BB7354BA5F8D16433AEC9E5F2E49E74B6D48000FA56F67C056C0372B9E282AC85B5515B73648762AD6FSBpBH" TargetMode="External"/><Relationship Id="rId155" Type="http://schemas.openxmlformats.org/officeDocument/2006/relationships/hyperlink" Target="consultantplus://offline/ref=5B229D2BB7354BA5F8D17A3EB8A5BBF8E4972EB8D28E0CAB0EA37A52335374ECB0C2F2DCF71D4873649961AC6EB9BAB16B1E957CAA2CA2CD616FD83ES7p5H" TargetMode="External"/><Relationship Id="rId156" Type="http://schemas.openxmlformats.org/officeDocument/2006/relationships/hyperlink" Target="consultantplus://offline/ref=5B229D2BB7354BA5F8D17A3EB8A5BBF8E4972EB8D28102AD0FA57A52335374ECB0C2F2DCF71D4873649961A56BB9BAB16B1E957CAA2CA2CD616FD83ES7p5H" TargetMode="External"/><Relationship Id="rId157" Type="http://schemas.openxmlformats.org/officeDocument/2006/relationships/hyperlink" Target="consultantplus://offline/ref=5B229D2BB7354BA5F8D17A3EB8A5BBF8E4972EB8D28F09A509A07A52335374ECB0C2F2DCF71D4873649960AF6DB9BAB16B1E957CAA2CA2CD616FD83ES7p5H" TargetMode="External"/><Relationship Id="rId158" Type="http://schemas.openxmlformats.org/officeDocument/2006/relationships/hyperlink" Target="consultantplus://offline/ref=5B229D2BB7354BA5F8D17A3EB8A5BBF8E4972EB8D2890DAE09A17A52335374ECB0C2F2DCF71D4873649960AB6FB9BAB16B1E957CAA2CA2CD616FD83ES7p5H" TargetMode="External"/><Relationship Id="rId159" Type="http://schemas.openxmlformats.org/officeDocument/2006/relationships/hyperlink" Target="consultantplus://offline/ref=5B229D2BB7354BA5F8D17A3EB8A5BBF8E4972EB8D28E0CAB0EA37A52335374ECB0C2F2DCF71D4873649961AC6CB9BAB16B1E957CAA2CA2CD616FD83ES7p5H" TargetMode="External"/><Relationship Id="rId160" Type="http://schemas.openxmlformats.org/officeDocument/2006/relationships/hyperlink" Target="consultantplus://offline/ref=5B229D2BB7354BA5F8D17A3EB8A5BBF8E4972EB8D28C0EA509AB7A52335374ECB0C2F2DCE51D107F65917EAC6EACECE02ES4p2H" TargetMode="External"/><Relationship Id="rId161" Type="http://schemas.openxmlformats.org/officeDocument/2006/relationships/hyperlink" Target="consultantplus://offline/ref=5B229D2BB7354BA5F8D17A3EB8A5BBF8E4972EB8D28E08A80EAB7A52335374ECB0C2F2DCE51D107F65917EAC6EACECE02ES4p2H" TargetMode="External"/><Relationship Id="rId162" Type="http://schemas.openxmlformats.org/officeDocument/2006/relationships/hyperlink" Target="consultantplus://offline/ref=5B229D2BB7354BA5F8D17A3EB8A5BBF8E4972EB8D28F0EAA0CAA7A52335374ECB0C2F2DCE51D107F65917EAC6EACECE02ES4p2H" TargetMode="External"/><Relationship Id="rId163" Type="http://schemas.openxmlformats.org/officeDocument/2006/relationships/hyperlink" Target="consultantplus://offline/ref=5B229D2BB7354BA5F8D17A3EB8A5BBF8E4972EB8D28E0FAD0DAA7A52335374ECB0C2F2DCE51D107F65917EAC6EACECE02ES4p2H" TargetMode="External"/><Relationship Id="rId164" Type="http://schemas.openxmlformats.org/officeDocument/2006/relationships/hyperlink" Target="consultantplus://offline/ref=5B229D2BB7354BA5F8D17A3EB8A5BBF8E4972EB8D2810AAD03A37A52335374ECB0C2F2DCE51D107F65917EAC6EACECE02ES4p2H" TargetMode="External"/><Relationship Id="rId165" Type="http://schemas.openxmlformats.org/officeDocument/2006/relationships/hyperlink" Target="consultantplus://offline/ref=5B229D2BB7354BA5F8D17A3EB8A5BBF8E4972EB8D28102AD0FA57A52335374ECB0C2F2DCF71D4873649961A568B9BAB16B1E957CAA2CA2CD616FD83ES7p5H" TargetMode="External"/><Relationship Id="rId166" Type="http://schemas.openxmlformats.org/officeDocument/2006/relationships/hyperlink" Target="consultantplus://offline/ref=5B229D2BB7354BA5F8D17A3EB8A5BBF8E4972EB8D28E0CAB0EA37A52335374ECB0C2F2DCF71D4873649961AC6DB9BAB16B1E957CAA2CA2CD616FD83ES7p5H" TargetMode="External"/><Relationship Id="rId167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168" Type="http://schemas.openxmlformats.org/officeDocument/2006/relationships/hyperlink" Target="consultantplus://offline/ref=5B229D2BB7354BA5F8D17A3EB8A5BBF8E4972EB8D28E0CAB0EA37A52335374ECB0C2F2DCF71D4873649961AC6BB9BAB16B1E957CAA2CA2CD616FD83ES7p5H" TargetMode="External"/><Relationship Id="rId169" Type="http://schemas.openxmlformats.org/officeDocument/2006/relationships/hyperlink" Target="consultantplus://offline/ref=5B229D2BB7354BA5F8D17A3EB8A5BBF8E4972EB8D28E0CAB0EA37A52335374ECB0C2F2DCF71D4873649961AC6BB9BAB16B1E957CAA2CA2CD616FD83ES7p5H" TargetMode="External"/><Relationship Id="rId170" Type="http://schemas.openxmlformats.org/officeDocument/2006/relationships/hyperlink" Target="consultantplus://offline/ref=5B229D2BB7354BA5F8D17A3EB8A5BBF8E4972EB8D28E0CAB0EA37A52335374ECB0C2F2DCF71D4873649961AC68B9BAB16B1E957CAA2CA2CD616FD83ES7p5H" TargetMode="External"/><Relationship Id="rId171" Type="http://schemas.openxmlformats.org/officeDocument/2006/relationships/hyperlink" Target="consultantplus://offline/ref=5B229D2BB7354BA5F8D17A3EB8A5BBF8E4972EB8D28102AD0FA57A52335374ECB0C2F2DCF71D4873649961A566B9BAB16B1E957CAA2CA2CD616FD83ES7p5H" TargetMode="External"/><Relationship Id="rId172" Type="http://schemas.openxmlformats.org/officeDocument/2006/relationships/hyperlink" Target="consultantplus://offline/ref=5B229D2BB7354BA5F8D17A3EB8A5BBF8E4972EB8D28E08A80EAB7A52335374ECB0C2F2DCE51D107F65917EAC6EACECE02ES4p2H" TargetMode="External"/><Relationship Id="rId173" Type="http://schemas.openxmlformats.org/officeDocument/2006/relationships/hyperlink" Target="consultantplus://offline/ref=5B229D2BB7354BA5F8D17A3EB8A5BBF8E4972EB8D28102AD0FA57A52335374ECB0C2F2DCF71D4873649961A567B9BAB16B1E957CAA2CA2CD616FD83ES7p5H" TargetMode="External"/><Relationship Id="rId174" Type="http://schemas.openxmlformats.org/officeDocument/2006/relationships/hyperlink" Target="consultantplus://offline/ref=5B229D2BB7354BA5F8D17A3EB8A5BBF8E4972EB8D28102AD0FA57A52335374ECB0C2F2DCF71D4873649961A46CB9BAB16B1E957CAA2CA2CD616FD83ES7p5H" TargetMode="External"/><Relationship Id="rId175" Type="http://schemas.openxmlformats.org/officeDocument/2006/relationships/hyperlink" Target="consultantplus://offline/ref=5B229D2BB7354BA5F8D17A3EB8A5BBF8E4972EB8D28E08AA0FA37A52335374ECB0C2F2DCF71D4873649866AB69B9BAB16B1E957CAA2CA2CD616FD83ES7p5H" TargetMode="External"/><Relationship Id="rId176" Type="http://schemas.openxmlformats.org/officeDocument/2006/relationships/hyperlink" Target="consultantplus://offline/ref=5B229D2BB7354BA5F8D17A3EB8A5BBF8E4972EB8D28E0CAB0EA37A52335374ECB0C2F2DCF71D4873649961AC69B9BAB16B1E957CAA2CA2CD616FD83ES7p5H" TargetMode="External"/><Relationship Id="rId177" Type="http://schemas.openxmlformats.org/officeDocument/2006/relationships/hyperlink" Target="consultantplus://offline/ref=5B229D2BB7354BA5F8D17A3EB8A5BBF8E4972EB8D28E0CAB0EA37A52335374ECB0C2F2DCF71D4873649961AC66B9BAB16B1E957CAA2CA2CD616FD83ES7p5H" TargetMode="External"/><Relationship Id="rId178" Type="http://schemas.openxmlformats.org/officeDocument/2006/relationships/hyperlink" Target="consultantplus://offline/ref=5B229D2BB7354BA5F8D17A3EB8A5BBF8E4972EB8D28E0CAB0EA37A52335374ECB0C2F2DCF71D4873649961A96DB9BAB16B1E957CAA2CA2CD616FD83ES7p5H" TargetMode="External"/><Relationship Id="rId179" Type="http://schemas.openxmlformats.org/officeDocument/2006/relationships/hyperlink" Target="consultantplus://offline/ref=5B229D2BB7354BA5F8D17A3EB8A5BBF8E4972EB8D28E0CAB0EA37A52335374ECB0C2F2DCF71D4873649961A86BB9BAB16B1E957CAA2CA2CD616FD83ES7p5H" TargetMode="External"/><Relationship Id="rId180" Type="http://schemas.openxmlformats.org/officeDocument/2006/relationships/hyperlink" Target="consultantplus://offline/ref=5B229D2BB7354BA5F8D17A3EB8A5BBF8E4972EB8D1810BAF08A47A52335374ECB0C2F2DCF71D4873649961AF67B9BAB16B1E957CAA2CA2CD616FD83ES7p5H" TargetMode="External"/><Relationship Id="rId181" Type="http://schemas.openxmlformats.org/officeDocument/2006/relationships/hyperlink" Target="consultantplus://offline/ref=5B229D2BB7354BA5F8D17A3EB8A5BBF8E4972EB8D1800BAF0AAB7A52335374ECB0C2F2DCF71D4873649960AC66B9BAB16B1E957CAA2CA2CD616FD83ES7p5H" TargetMode="External"/><Relationship Id="rId182" Type="http://schemas.openxmlformats.org/officeDocument/2006/relationships/hyperlink" Target="consultantplus://offline/ref=5B229D2BB7354BA5F8D17A3EB8A5BBF8E4972EB8D28909AD0CA47A52335374ECB0C2F2DCF71D4873649960AB69B9BAB16B1E957CAA2CA2CD616FD83ES7p5H" TargetMode="External"/><Relationship Id="rId183" Type="http://schemas.openxmlformats.org/officeDocument/2006/relationships/hyperlink" Target="consultantplus://offline/ref=5B229D2BB7354BA5F8D17A3EB8A5BBF8E4972EB8D2890DAE09A17A52335374ECB0C2F2DCF71D4873649960A568B9BAB16B1E957CAA2CA2CD616FD83ES7p5H" TargetMode="External"/><Relationship Id="rId184" Type="http://schemas.openxmlformats.org/officeDocument/2006/relationships/hyperlink" Target="consultantplus://offline/ref=5B229D2BB7354BA5F8D17A3EB8A5BBF8E4972EB8D28809AF0AA27A52335374ECB0C2F2DCF71D4873649960AF69B9BAB16B1E957CAA2CA2CD616FD83ES7p5H" TargetMode="External"/><Relationship Id="rId185" Type="http://schemas.openxmlformats.org/officeDocument/2006/relationships/hyperlink" Target="consultantplus://offline/ref=5B229D2BB7354BA5F8D17A3EB8A5BBF8E4972EB8D2880FAC0FA07A52335374ECB0C2F2DCF71D4873649960AF6DB9BAB16B1E957CAA2CA2CD616FD83ES7p5H" TargetMode="External"/><Relationship Id="rId186" Type="http://schemas.openxmlformats.org/officeDocument/2006/relationships/hyperlink" Target="consultantplus://offline/ref=5B229D2BB7354BA5F8D17A3EB8A5BBF8E4972EB8D28802AF03A77A52335374ECB0C2F2DCF71D4873649960A867B9BAB16B1E957CAA2CA2CD616FD83ES7p5H" TargetMode="External"/><Relationship Id="rId187" Type="http://schemas.openxmlformats.org/officeDocument/2006/relationships/hyperlink" Target="consultantplus://offline/ref=5B229D2BB7354BA5F8D17A3EB8A5BBF8E4972EB8D28B09A509A07A52335374ECB0C2F2DCF71D4873649960AE66B9BAB16B1E957CAA2CA2CD616FD83ES7p5H" TargetMode="External"/><Relationship Id="rId188" Type="http://schemas.openxmlformats.org/officeDocument/2006/relationships/hyperlink" Target="consultantplus://offline/ref=5B229D2BB7354BA5F8D17A3EB8A5BBF8E4972EB8D28B0EAF0BA07A52335374ECB0C2F2DCF71D4873649960A467B9BAB16B1E957CAA2CA2CD616FD83ES7p5H" TargetMode="External"/><Relationship Id="rId189" Type="http://schemas.openxmlformats.org/officeDocument/2006/relationships/hyperlink" Target="consultantplus://offline/ref=5B229D2BB7354BA5F8D17A3EB8A5BBF8E4972EB8D28B02A803A47A52335374ECB0C2F2DCF71D4873649960AE67B9BAB16B1E957CAA2CA2CD616FD83ES7p5H" TargetMode="External"/><Relationship Id="rId190" Type="http://schemas.openxmlformats.org/officeDocument/2006/relationships/hyperlink" Target="consultantplus://offline/ref=5B229D2BB7354BA5F8D17A3EB8A5BBF8E4972EB8D28A0FA909AB7A52335374ECB0C2F2DCF71D4873649960AF69B9BAB16B1E957CAA2CA2CD616FD83ES7p5H" TargetMode="External"/><Relationship Id="rId191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192" Type="http://schemas.openxmlformats.org/officeDocument/2006/relationships/hyperlink" Target="consultantplus://offline/ref=5B229D2BB7354BA5F8D17A3EB8A5BBF8E4972EB8D28D0DAA0BA27A52335374ECB0C2F2DCF71D4873649960A86CB9BAB16B1E957CAA2CA2CD616FD83ES7p5H" TargetMode="External"/><Relationship Id="rId193" Type="http://schemas.openxmlformats.org/officeDocument/2006/relationships/hyperlink" Target="consultantplus://offline/ref=5B229D2BB7354BA5F8D17A3EB8A5BBF8E4972EB8D28C0BAE0BA17A52335374ECB0C2F2DCF71D4873649960A469B9BAB16B1E957CAA2CA2CD616FD83ES7p5H" TargetMode="External"/><Relationship Id="rId194" Type="http://schemas.openxmlformats.org/officeDocument/2006/relationships/hyperlink" Target="consultantplus://offline/ref=5B229D2BB7354BA5F8D17A3EB8A5BBF8E4972EB8D28C03AB0BAB7A52335374ECB0C2F2DCF71D4873649960A86AB9BAB16B1E957CAA2CA2CD616FD83ES7p5H" TargetMode="External"/><Relationship Id="rId195" Type="http://schemas.openxmlformats.org/officeDocument/2006/relationships/hyperlink" Target="consultantplus://offline/ref=5B229D2BB7354BA5F8D17A3EB8A5BBF8E4972EB8D28F09A509A07A52335374ECB0C2F2DCF71D4873649960AE6EB9BAB16B1E957CAA2CA2CD616FD83ES7p5H" TargetMode="External"/><Relationship Id="rId196" Type="http://schemas.openxmlformats.org/officeDocument/2006/relationships/hyperlink" Target="consultantplus://offline/ref=5B229D2BB7354BA5F8D17A3EB8A5BBF8E4972EB8D28E08AA0FA37A52335374ECB0C2F2DCF71D4873649860AC69B9BAB16B1E957CAA2CA2CD616FD83ES7p5H" TargetMode="External"/><Relationship Id="rId197" Type="http://schemas.openxmlformats.org/officeDocument/2006/relationships/hyperlink" Target="consultantplus://offline/ref=5B229D2BB7354BA5F8D17A3EB8A5BBF8E4972EB8D28E09AA0FAB7A52335374ECB0C2F2DCF71D4873649960A96BB9BAB16B1E957CAA2CA2CD616FD83ES7p5H" TargetMode="External"/><Relationship Id="rId198" Type="http://schemas.openxmlformats.org/officeDocument/2006/relationships/hyperlink" Target="consultantplus://offline/ref=5B229D2BB7354BA5F8D17A3EB8A5BBF8E4972EB8D28E0CAB0EA37A52335374ECB0C2F2DCF71D4873649961A56EB9BAB16B1E957CAA2CA2CD616FD83ES7p5H" TargetMode="External"/><Relationship Id="rId199" Type="http://schemas.openxmlformats.org/officeDocument/2006/relationships/hyperlink" Target="consultantplus://offline/ref=5B229D2BB7354BA5F8D17A3EB8A5BBF8E4972EB8D28102AD0FA57A52335374ECB0C2F2DCF71D4873649961A46DB9BAB16B1E957CAA2CA2CD616FD83ES7p5H" TargetMode="External"/><Relationship Id="rId200" Type="http://schemas.openxmlformats.org/officeDocument/2006/relationships/hyperlink" Target="consultantplus://offline/ref=5B229D2BB7354BA5F8D17A3EB8A5BBF8E4972EB8D28E0CAB0EA37A52335374ECB0C2F2DCF71D4873649961A56CB9BAB16B1E957CAA2CA2CD616FD83ES7p5H" TargetMode="External"/><Relationship Id="rId201" Type="http://schemas.openxmlformats.org/officeDocument/2006/relationships/hyperlink" Target="consultantplus://offline/ref=5B229D2BB7354BA5F8D17A3EB8A5BBF8E4972EB8D28E0CAB0EA37A52335374ECB0C2F2DCF71D4873649961A56AB9BAB16B1E957CAA2CA2CD616FD83ES7p5H" TargetMode="External"/><Relationship Id="rId202" Type="http://schemas.openxmlformats.org/officeDocument/2006/relationships/hyperlink" Target="consultantplus://offline/ref=5B229D2BB7354BA5F8D17A3EB8A5BBF8E4972EB8D28E08AA0FA37A52335374ECB0C2F2DCF71D4873649860AC66B9BAB16B1E957CAA2CA2CD616FD83ES7p5H" TargetMode="External"/><Relationship Id="rId203" Type="http://schemas.openxmlformats.org/officeDocument/2006/relationships/hyperlink" Target="consultantplus://offline/ref=5B229D2BB7354BA5F8D17A3EB8A5BBF8E4972EB8D28102AD0FA57A52335374ECB0C2F2DCF71D4873649961A46AB9BAB16B1E957CAA2CA2CD616FD83ES7p5H" TargetMode="External"/><Relationship Id="rId204" Type="http://schemas.openxmlformats.org/officeDocument/2006/relationships/hyperlink" Target="consultantplus://offline/ref=5B229D2BB7354BA5F8D16433AEC9E5F2E49E74B6D48000FA56F67C056C0372B9E282AC85B5515B73648762AD6FSBpBH" TargetMode="External"/><Relationship Id="rId205" Type="http://schemas.openxmlformats.org/officeDocument/2006/relationships/hyperlink" Target="consultantplus://offline/ref=5B229D2BB7354BA5F8D17A3EB8A5BBF8E4972EB8D28E0CAB0EA37A52335374ECB0C2F2DCF71D4873649961A46FB9BAB16B1E957CAA2CA2CD616FD83ES7p5H" TargetMode="External"/><Relationship Id="rId206" Type="http://schemas.openxmlformats.org/officeDocument/2006/relationships/hyperlink" Target="consultantplus://offline/ref=5B229D2BB7354BA5F8D17A3EB8A5BBF8E4972EB8D28102AD0FA57A52335374ECB0C2F2DCF71D4873649962AE6FB9BAB16B1E957CAA2CA2CD616FD83ES7p5H" TargetMode="External"/><Relationship Id="rId207" Type="http://schemas.openxmlformats.org/officeDocument/2006/relationships/hyperlink" Target="consultantplus://offline/ref=5B229D2BB7354BA5F8D17A3EB8A5BBF8E4972EB8D28C03AB0BAB7A52335374ECB0C2F2DCF71D4873649960A86BB9BAB16B1E957CAA2CA2CD616FD83ES7p5H" TargetMode="External"/><Relationship Id="rId208" Type="http://schemas.openxmlformats.org/officeDocument/2006/relationships/hyperlink" Target="consultantplus://offline/ref=5B229D2BB7354BA5F8D17A3EB8A5BBF8E4972EB8D28E08AA0FA27A52335374ECB0C2F2DCF71D4873649960AC6AB9BAB16B1E957CAA2CA2CD616FD83ES7p5H" TargetMode="External"/><Relationship Id="rId209" Type="http://schemas.openxmlformats.org/officeDocument/2006/relationships/hyperlink" Target="consultantplus://offline/ref=5B229D2BB7354BA5F8D17A3EB8A5BBF8E4972EB8D28E09AA0FAB7A52335374ECB0C2F2DCF71D4873649960A967B9BAB16B1E957CAA2CA2CD616FD83ES7p5H" TargetMode="External"/><Relationship Id="rId210" Type="http://schemas.openxmlformats.org/officeDocument/2006/relationships/hyperlink" Target="consultantplus://offline/ref=5B229D2BB7354BA5F8D17A3EB8A5BBF8E4972EB8D28102AD0FA57A52335374ECB0C2F2DCF71D4873649962AE6CB9BAB16B1E957CAA2CA2CD616FD83ES7p5H" TargetMode="External"/><Relationship Id="rId211" Type="http://schemas.openxmlformats.org/officeDocument/2006/relationships/hyperlink" Target="consultantplus://offline/ref=5B229D2BB7354BA5F8D17A3EB8A5BBF8E4972EB8D28D0DAE02A47A52335374ECB0C2F2DCF71D4873649961AC6EB9BAB16B1E957CAA2CA2CD616FD83ES7p5H" TargetMode="External"/><Relationship Id="rId212" Type="http://schemas.openxmlformats.org/officeDocument/2006/relationships/hyperlink" Target="consultantplus://offline/ref=5B229D2BB7354BA5F8D17A3EB8A5BBF8E4972EB8D28E08AA0FA37A52335374ECB0C2F2DCF71D4873649860AF6AB9BAB16B1E957CAA2CA2CD616FD83ES7p5H" TargetMode="External"/><Relationship Id="rId213" Type="http://schemas.openxmlformats.org/officeDocument/2006/relationships/hyperlink" Target="consultantplus://offline/ref=5B229D2BB7354BA5F8D17A3EB8A5BBF8E4972EB8D28102AD0FA57A52335374ECB0C2F2DCF71D4873649962AE6DB9BAB16B1E957CAA2CA2CD616FD83ES7p5H" TargetMode="Externa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41:00Z</dcterms:created>
  <dc:creator>cbum6</dc:creator>
  <dc:description/>
  <dc:language>en-US</dc:language>
  <cp:lastModifiedBy>cbum6</cp:lastModifiedBy>
  <dcterms:modified xsi:type="dcterms:W3CDTF">2019-10-18T08:06:00Z</dcterms:modified>
  <cp:revision>2</cp:revision>
  <dc:subject/>
  <dc:title/>
</cp:coreProperties>
</file>