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ЯЗА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октября 2014 г. N 3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 И</w:t>
      </w:r>
    </w:p>
    <w:p>
      <w:pPr>
        <w:pStyle w:val="ConsPlusTitle"/>
        <w:jc w:val="center"/>
        <w:rPr/>
      </w:pPr>
      <w:r>
        <w:rPr/>
        <w:t>ОТВЕТСТВЕННОГО УПРАВЛЕНИЯ 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2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3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12.08.2015 </w:t>
            </w:r>
            <w:hyperlink r:id="rId4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15 </w:t>
            </w:r>
            <w:hyperlink r:id="rId5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6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7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8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9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10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11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12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13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8.2017 </w:t>
            </w:r>
            <w:hyperlink r:id="rId14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15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 xml:space="preserve">, от 14.12.2017 </w:t>
            </w:r>
            <w:hyperlink r:id="rId16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17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18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17.04.2018 </w:t>
            </w:r>
            <w:hyperlink r:id="rId19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6.2018 </w:t>
            </w:r>
            <w:hyperlink r:id="rId20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21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22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23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24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язан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государственную </w:t>
      </w:r>
      <w:hyperlink w:anchor="P45">
        <w:r>
          <w:rPr>
            <w:rStyle w:val="InternetLink"/>
            <w:color w:val="0000FF"/>
          </w:rPr>
          <w:t>программу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согласно прилож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9 февраля 2014 г. N 39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1 мая 2014 г. N 136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 1 января 2015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Председателя Правительства Рязанской области Р.П.Петряева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12.2018 N 37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Рязанской области</w:t>
      </w:r>
    </w:p>
    <w:p>
      <w:pPr>
        <w:pStyle w:val="ConsPlusNormal"/>
        <w:jc w:val="right"/>
        <w:rPr/>
      </w:pPr>
      <w:r>
        <w:rPr/>
        <w:t>О.И.КОВА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Рязанской области</w:t>
      </w:r>
    </w:p>
    <w:p>
      <w:pPr>
        <w:pStyle w:val="ConsPlusNormal"/>
        <w:jc w:val="right"/>
        <w:rPr/>
      </w:pPr>
      <w:r>
        <w:rPr/>
        <w:t>от 29 октября 2014 г. N 30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5"/>
      <w:bookmarkEnd w:id="0"/>
      <w:r>
        <w:rPr/>
        <w:t>ГОСУДАРСТВЕННАЯ ПРОГРАММА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</w:t>
      </w:r>
    </w:p>
    <w:p>
      <w:pPr>
        <w:pStyle w:val="ConsPlusTitle"/>
        <w:jc w:val="center"/>
        <w:rPr/>
      </w:pPr>
      <w:r>
        <w:rPr/>
        <w:t>И ОТВЕТСТВЕННОГО УПРАВЛЕНИЯ МУНИЦИПАЛЬНЫМИ</w:t>
      </w:r>
    </w:p>
    <w:p>
      <w:pPr>
        <w:pStyle w:val="ConsPlusTitle"/>
        <w:jc w:val="center"/>
        <w:rPr/>
      </w:pPr>
      <w:r>
        <w:rPr/>
        <w:t>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30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31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12.08.2015 </w:t>
            </w:r>
            <w:hyperlink r:id="rId32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15 </w:t>
            </w:r>
            <w:hyperlink r:id="rId33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34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35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36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37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38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39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40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41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8.2017 </w:t>
            </w:r>
            <w:hyperlink r:id="rId42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43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 xml:space="preserve">, от 14.12.2017 </w:t>
            </w:r>
            <w:hyperlink r:id="rId44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45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46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17.04.2018 </w:t>
            </w:r>
            <w:hyperlink r:id="rId47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6.2018 </w:t>
            </w:r>
            <w:hyperlink r:id="rId48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49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50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51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52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03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рограмма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(далее - Программа)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9.09.2018 N 267 (ред. 25.12.2018)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ный </w:t>
            </w:r>
            <w:hyperlink r:id="rId54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5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8 мая 2016 г. N 445 "Об утверждении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;</w:t>
            </w:r>
          </w:p>
          <w:p>
            <w:pPr>
              <w:pStyle w:val="ConsPlusNormal"/>
              <w:rPr/>
            </w:pPr>
            <w:hyperlink r:id="rId56">
              <w:r>
                <w:rPr>
                  <w:rStyle w:val="InternetLink"/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30 декабря 2013 г. N 2593-р об утверждении Программы повышения эффективности управления общественными (государственными и муниципальными) финансами на период до 2018 года;</w:t>
            </w:r>
          </w:p>
          <w:p>
            <w:pPr>
              <w:pStyle w:val="ConsPlusNormal"/>
              <w:rPr/>
            </w:pPr>
            <w:hyperlink r:id="rId5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0 июля 2013 г. N 189 "О государственных программах Рязанской области"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7.08.2016 N 186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и Программы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  <w:p>
            <w:pPr>
              <w:pStyle w:val="ConsPlusNormal"/>
              <w:rPr/>
            </w:pPr>
            <w:r>
              <w:rPr/>
              <w:t>Государственное казенное учреждение Рязанской области "Центр бухгалтерского учета" (далее - ГКУ "ЦБУ")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9.12.2018 N 377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и задачи Программы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:</w:t>
            </w:r>
          </w:p>
          <w:p>
            <w:pPr>
              <w:pStyle w:val="ConsPlusNormal"/>
              <w:rPr/>
            </w:pPr>
            <w:r>
              <w:rPr/>
              <w:t>повышение эффективности управления государственными финансами Рязанской области;</w:t>
            </w:r>
          </w:p>
          <w:p>
            <w:pPr>
              <w:pStyle w:val="ConsPlusNormal"/>
              <w:rPr/>
            </w:pPr>
            <w:r>
              <w:rPr/>
      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      </w:r>
          </w:p>
          <w:p>
            <w:pPr>
              <w:pStyle w:val="ConsPlusNormal"/>
              <w:rPr/>
            </w:pPr>
            <w:r>
              <w:rPr/>
              <w:t>обеспечение создания условий для реализации мероприятий Программы.</w:t>
            </w:r>
          </w:p>
          <w:p>
            <w:pPr>
              <w:pStyle w:val="ConsPlusNormal"/>
              <w:rPr/>
            </w:pPr>
            <w:r>
              <w:rPr/>
              <w:t>Задачи Программы:</w:t>
            </w:r>
          </w:p>
          <w:p>
            <w:pPr>
              <w:pStyle w:val="ConsPlusNormal"/>
              <w:rPr/>
            </w:pPr>
            <w:r>
              <w:rPr/>
              <w:t>обеспечение сбалансированности областного бюджета;</w:t>
            </w:r>
          </w:p>
          <w:p>
            <w:pPr>
              <w:pStyle w:val="ConsPlusNormal"/>
              <w:rPr/>
            </w:pPr>
            <w:r>
              <w:rPr/>
      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      </w:r>
          </w:p>
          <w:p>
            <w:pPr>
              <w:pStyle w:val="ConsPlusNormal"/>
              <w:rPr/>
            </w:pPr>
            <w:r>
              <w:rPr/>
              <w:t>развитие новых форм оказания и финансового обеспечения государственных услуг и работ;</w:t>
            </w:r>
          </w:p>
          <w:p>
            <w:pPr>
              <w:pStyle w:val="ConsPlusNormal"/>
              <w:rPr/>
            </w:pPr>
            <w:r>
              <w:rPr/>
              <w:t>эффективное управление государственным долгом Рязанской области;</w:t>
            </w:r>
          </w:p>
          <w:p>
            <w:pPr>
              <w:pStyle w:val="ConsPlusNormal"/>
              <w:rPr/>
            </w:pPr>
            <w:r>
              <w:rPr/>
      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      </w:r>
          </w:p>
          <w:p>
            <w:pPr>
              <w:pStyle w:val="ConsPlusNormal"/>
              <w:rPr/>
            </w:pPr>
            <w:r>
              <w:rPr/>
      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      </w:r>
          </w:p>
          <w:p>
            <w:pPr>
              <w:pStyle w:val="ConsPlusNormal"/>
              <w:rPr/>
            </w:pPr>
            <w:r>
              <w:rPr/>
              <w:t xml:space="preserve">обеспечение эффективного исполнения государственных функций в сфере реализации Программы </w:t>
            </w:r>
            <w:hyperlink w:anchor="P19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ми индикаторами Программы являются:</w:t>
            </w:r>
          </w:p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6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;</w:t>
            </w:r>
          </w:p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;</w:t>
            </w:r>
          </w:p>
          <w:p>
            <w:pPr>
              <w:pStyle w:val="ConsPlusNormal"/>
              <w:rPr/>
            </w:pPr>
            <w:r>
              <w:rPr/>
              <w:t>уровень дефицита областного бюджета;</w:t>
            </w:r>
          </w:p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;</w:t>
            </w:r>
          </w:p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;</w:t>
            </w:r>
          </w:p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;</w:t>
            </w:r>
          </w:p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;</w:t>
            </w:r>
          </w:p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;</w:t>
            </w:r>
          </w:p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;</w:t>
            </w:r>
          </w:p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;</w:t>
            </w:r>
          </w:p>
          <w:p>
            <w:pPr>
              <w:pStyle w:val="ConsPlusNormal"/>
              <w:rPr/>
            </w:pPr>
            <w:r>
              <w:rPr/>
              <w:t>количество проведенных региональных конкурсов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20.06.2018 </w:t>
            </w:r>
            <w:hyperlink r:id="rId62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/>
              <w:t xml:space="preserve">, от 05.03.2019 </w:t>
            </w:r>
            <w:hyperlink r:id="rId63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/>
              <w:t>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21 годы.</w:t>
            </w:r>
          </w:p>
          <w:p>
            <w:pPr>
              <w:pStyle w:val="ConsPlusNormal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9.09.2018 N 267 (ред. 25.12.2018)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одпрограмм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57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Повышение эффективности бюджетных расходов";</w:t>
            </w:r>
          </w:p>
          <w:p>
            <w:pPr>
              <w:pStyle w:val="ConsPlusNormal"/>
              <w:rPr/>
            </w:pPr>
            <w:hyperlink w:anchor="P1175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оздание условий для повышения финансовой устойчивости местных бюджетов";</w:t>
            </w:r>
          </w:p>
          <w:p>
            <w:pPr>
              <w:pStyle w:val="ConsPlusNormal"/>
              <w:rPr/>
            </w:pPr>
            <w:hyperlink w:anchor="P1637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9.09.2018 N 267 (ред. 25.12.2018)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объем средств областного бюджета на реализацию мероприятий Программы составляет 18602423,81669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3052161,3 тыс. рублей;</w:t>
            </w:r>
          </w:p>
          <w:p>
            <w:pPr>
              <w:pStyle w:val="ConsPlusNormal"/>
              <w:rPr/>
            </w:pPr>
            <w:r>
              <w:rPr/>
              <w:t>2016 год - 2916013,31592 тыс. рублей;</w:t>
            </w:r>
          </w:p>
          <w:p>
            <w:pPr>
              <w:pStyle w:val="ConsPlusNormal"/>
              <w:rPr/>
            </w:pPr>
            <w:r>
              <w:rPr/>
              <w:t>2017 год - 2133311,45497 тыс. рублей;</w:t>
            </w:r>
          </w:p>
          <w:p>
            <w:pPr>
              <w:pStyle w:val="ConsPlusNormal"/>
              <w:rPr/>
            </w:pPr>
            <w:r>
              <w:rPr/>
              <w:t>2018 год - 2394108,95881 тыс. рублей;</w:t>
            </w:r>
          </w:p>
          <w:p>
            <w:pPr>
              <w:pStyle w:val="ConsPlusNormal"/>
              <w:rPr/>
            </w:pPr>
            <w:r>
              <w:rPr/>
              <w:t>2019 год - 3190473,58863 тыс. рублей;</w:t>
            </w:r>
          </w:p>
          <w:p>
            <w:pPr>
              <w:pStyle w:val="ConsPlusNormal"/>
              <w:rPr/>
            </w:pPr>
            <w:r>
              <w:rPr/>
              <w:t>2020 год - 2396994,8299 тыс. рублей;</w:t>
            </w:r>
          </w:p>
          <w:p>
            <w:pPr>
              <w:pStyle w:val="ConsPlusNormal"/>
              <w:rPr/>
            </w:pPr>
            <w:r>
              <w:rPr/>
              <w:t>2021 год - 2519360,36846 тыс. рублей;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574">
              <w:r>
                <w:rPr>
                  <w:rStyle w:val="InternetLink"/>
                  <w:color w:val="0000FF"/>
                </w:rPr>
                <w:t>подпрограмме 1</w:t>
              </w:r>
            </w:hyperlink>
            <w:r>
              <w:rPr/>
              <w:t xml:space="preserve"> "Повышение эффективности бюджетных расходов" - 7255012,65799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575549,2 тыс. рублей;</w:t>
            </w:r>
          </w:p>
          <w:p>
            <w:pPr>
              <w:pStyle w:val="ConsPlusNormal"/>
              <w:rPr/>
            </w:pPr>
            <w:r>
              <w:rPr/>
              <w:t>2016 год - 1299668,3 тыс. рублей;</w:t>
            </w:r>
          </w:p>
          <w:p>
            <w:pPr>
              <w:pStyle w:val="ConsPlusNormal"/>
              <w:rPr/>
            </w:pPr>
            <w:r>
              <w:rPr/>
              <w:t>2017 год - 671720,69455 тыс. рублей;</w:t>
            </w:r>
          </w:p>
          <w:p>
            <w:pPr>
              <w:pStyle w:val="ConsPlusNormal"/>
              <w:rPr/>
            </w:pPr>
            <w:r>
              <w:rPr/>
              <w:t>2018 год - 635041,25928 тыс. рублей;</w:t>
            </w:r>
          </w:p>
          <w:p>
            <w:pPr>
              <w:pStyle w:val="ConsPlusNormal"/>
              <w:rPr/>
            </w:pPr>
            <w:r>
              <w:rPr/>
              <w:t>2019 год - 968139,6 тыс. рублей;</w:t>
            </w:r>
          </w:p>
          <w:p>
            <w:pPr>
              <w:pStyle w:val="ConsPlusNormal"/>
              <w:rPr/>
            </w:pPr>
            <w:r>
              <w:rPr/>
              <w:t>2020 год - 1011807,252 тыс. рублей;</w:t>
            </w:r>
          </w:p>
          <w:p>
            <w:pPr>
              <w:pStyle w:val="ConsPlusNormal"/>
              <w:rPr/>
            </w:pPr>
            <w:r>
              <w:rPr/>
              <w:t>2021 год - 1093086,35216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175">
              <w:r>
                <w:rPr>
                  <w:rStyle w:val="InternetLink"/>
                  <w:color w:val="0000FF"/>
                </w:rPr>
                <w:t>подпрограмме 2</w:t>
              </w:r>
            </w:hyperlink>
            <w:r>
              <w:rPr/>
              <w:t xml:space="preserve"> "Создание условий для повышения финансовой устойчивости местных бюджетов" - 10389371,11304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384961,8 тыс. рублей;</w:t>
            </w:r>
          </w:p>
          <w:p>
            <w:pPr>
              <w:pStyle w:val="ConsPlusNormal"/>
              <w:rPr/>
            </w:pPr>
            <w:r>
              <w:rPr/>
              <w:t>2016 год - 1528861,71189 тыс. рублей;</w:t>
            </w:r>
          </w:p>
          <w:p>
            <w:pPr>
              <w:pStyle w:val="ConsPlusNormal"/>
              <w:rPr/>
            </w:pPr>
            <w:r>
              <w:rPr/>
              <w:t>2017 год - 1370716,78665 тыс. рублей;</w:t>
            </w:r>
          </w:p>
          <w:p>
            <w:pPr>
              <w:pStyle w:val="ConsPlusNormal"/>
              <w:rPr/>
            </w:pPr>
            <w:r>
              <w:rPr/>
              <w:t>2018 год - 1663056,84662 тыс. рублей;</w:t>
            </w:r>
          </w:p>
          <w:p>
            <w:pPr>
              <w:pStyle w:val="ConsPlusNormal"/>
              <w:rPr/>
            </w:pPr>
            <w:r>
              <w:rPr/>
              <w:t>2019 год - 2080394,53899 тыс. рублей;</w:t>
            </w:r>
          </w:p>
          <w:p>
            <w:pPr>
              <w:pStyle w:val="ConsPlusNormal"/>
              <w:rPr/>
            </w:pPr>
            <w:r>
              <w:rPr/>
              <w:t>2020 год - 1164406,61932 тыс. рублей;</w:t>
            </w:r>
          </w:p>
          <w:p>
            <w:pPr>
              <w:pStyle w:val="ConsPlusNormal"/>
              <w:rPr/>
            </w:pPr>
            <w:r>
              <w:rPr/>
              <w:t>2021 год - 1196972,80957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637">
              <w:r>
                <w:rPr>
                  <w:rStyle w:val="InternetLink"/>
                  <w:color w:val="0000FF"/>
                </w:rPr>
                <w:t>подпрограмме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- 958040,04566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91650,3 тыс. рублей;</w:t>
            </w:r>
          </w:p>
          <w:p>
            <w:pPr>
              <w:pStyle w:val="ConsPlusNormal"/>
              <w:rPr/>
            </w:pPr>
            <w:r>
              <w:rPr/>
              <w:t>2016 год - 87483,30403 тыс. рублей;</w:t>
            </w:r>
          </w:p>
          <w:p>
            <w:pPr>
              <w:pStyle w:val="ConsPlusNormal"/>
              <w:rPr/>
            </w:pPr>
            <w:r>
              <w:rPr/>
              <w:t>2017 год - 90873,97377 тыс. рублей;</w:t>
            </w:r>
          </w:p>
          <w:p>
            <w:pPr>
              <w:pStyle w:val="ConsPlusNormal"/>
              <w:rPr/>
            </w:pPr>
            <w:r>
              <w:rPr/>
              <w:t>2018 год - 96010,85291 тыс. рублей;</w:t>
            </w:r>
          </w:p>
          <w:p>
            <w:pPr>
              <w:pStyle w:val="ConsPlusNormal"/>
              <w:rPr/>
            </w:pPr>
            <w:r>
              <w:rPr/>
              <w:t>2019 год - 141939,44964 тыс. рублей;</w:t>
            </w:r>
          </w:p>
          <w:p>
            <w:pPr>
              <w:pStyle w:val="ConsPlusNormal"/>
              <w:rPr/>
            </w:pPr>
            <w:r>
              <w:rPr/>
              <w:t>2020 год - 220780,95858 тыс. рублей;</w:t>
            </w:r>
          </w:p>
          <w:p>
            <w:pPr>
              <w:pStyle w:val="ConsPlusNormal"/>
              <w:rPr/>
            </w:pPr>
            <w:r>
              <w:rPr/>
              <w:t>2021 год - 229301,20673 тыс. рублей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полагаемые результаты реализации мероприятий Программы:</w:t>
            </w:r>
          </w:p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6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10% от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68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ConsPlusNormal"/>
              <w:rPr/>
            </w:pPr>
            <w:r>
              <w:rPr/>
              <w:t>внедрение Единой централизованной информационной системы Рязанской области по бухгалтерскому учету и отчетности (далее - ЕЦИС) в 100% органах государственной власти, государственных органах и государственных учреждениях Рязанской области с предоставлением неисключительных прав на программные продукты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32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6 раза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6,2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;</w:t>
            </w:r>
          </w:p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;</w:t>
            </w:r>
          </w:p>
          <w:p>
            <w:pPr>
              <w:pStyle w:val="ConsPlusNormal"/>
              <w:rPr/>
            </w:pPr>
            <w:r>
              <w:rPr/>
              <w:t>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;</w:t>
            </w:r>
          </w:p>
          <w:p>
            <w:pPr>
              <w:pStyle w:val="ConsPlusNormal"/>
              <w:rPr/>
            </w:pPr>
            <w:r>
              <w:rPr/>
              <w:t>Показатели социально-экономической эффективности:</w:t>
            </w:r>
          </w:p>
          <w:p>
            <w:pPr>
              <w:pStyle w:val="ConsPlusNormal"/>
              <w:rPr/>
            </w:pPr>
            <w:r>
              <w:rPr/>
      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      </w:r>
          </w:p>
          <w:p>
            <w:pPr>
              <w:pStyle w:val="ConsPlusNormal"/>
              <w:rPr/>
            </w:pPr>
            <w:r>
              <w:rPr/>
      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ровня дефицита областного бюджета и темпа роста объема государственного долга Рязанской области;</w:t>
            </w:r>
          </w:p>
          <w:p>
            <w:pPr>
              <w:pStyle w:val="ConsPlusNormal"/>
              <w:rPr/>
            </w:pPr>
            <w:r>
              <w:rPr/>
      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к "программному" бюджету;</w:t>
            </w:r>
          </w:p>
          <w:p>
            <w:pPr>
              <w:pStyle w:val="ConsPlusNormal"/>
              <w:rPr/>
            </w:pPr>
            <w:r>
              <w:rPr/>
      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      </w:r>
          </w:p>
          <w:p>
            <w:pPr>
              <w:pStyle w:val="ConsPlusNormal"/>
              <w:rPr/>
            </w:pPr>
            <w:r>
              <w:rPr/>
      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уровня открытости деятельности исполнительных органов государственной власти Рязанской области;</w:t>
            </w:r>
          </w:p>
          <w:p>
            <w:pPr>
              <w:pStyle w:val="ConsPlusNormal"/>
              <w:rPr/>
            </w:pPr>
            <w:r>
              <w:rPr/>
              <w:t>совершенствование межбюджетных отношений и создание условий для устойчивого исполнения местных бюджетов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качества управления бюджетным процессом в муниципальных образованиях Рязанской области;</w:t>
            </w:r>
          </w:p>
          <w:p>
            <w:pPr>
              <w:pStyle w:val="ConsPlusNormal"/>
              <w:rPr/>
            </w:pPr>
            <w:r>
              <w:rPr/>
      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04.03.2015 </w:t>
            </w:r>
            <w:hyperlink r:id="rId69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/>
              <w:t xml:space="preserve">, от 21.02.2018 </w:t>
            </w:r>
            <w:hyperlink r:id="rId70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/>
              <w:t xml:space="preserve">, от 20.06.2018 </w:t>
            </w:r>
            <w:hyperlink r:id="rId71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/>
              <w:t xml:space="preserve">, от 19.09.2018 </w:t>
            </w:r>
            <w:hyperlink r:id="rId72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/>
              <w:t xml:space="preserve"> (ред. 25.12.2018), от 05.03.2019 </w:t>
            </w:r>
            <w:hyperlink r:id="rId73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93"/>
      <w:bookmarkEnd w:id="1"/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jc w:val="both"/>
        <w:rPr/>
      </w:pPr>
      <w:r>
        <w:rPr/>
        <w:t xml:space="preserve">(статья введена </w:t>
      </w:r>
      <w:hyperlink r:id="rId7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Характеристика проблем (задач), решение которых</w:t>
      </w:r>
    </w:p>
    <w:p>
      <w:pPr>
        <w:pStyle w:val="ConsPlusTitle"/>
        <w:jc w:val="center"/>
        <w:rPr/>
      </w:pPr>
      <w:r>
        <w:rPr/>
        <w:t>осуществляется путем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протяжении последних лет в Российской Федерации проводятся масштабные реформы во многих областях социально-экономического развития, в том числе в бюджет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, ответственное и прозрачное управление регион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2011 - 2013 годы в сфере управления общественными финансами Рязанской области были достигнуты существенные позитивны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ован бюджетный процесс исходя из принципа безусловного исполнения действующи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от годового к среднесрочному финансовому планированию, начиная с 2012 года областной и местные бюджеты утверждаются в формате "скользящей трехлетк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формирована соответствующая региональная нормативная правовая база и обеспечено практическое внедрение новых форм финансового обеспечения государственных и муниципальных услуг, государственных программ Рязанской области как инструмента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от сметного финансирования государственных и муниципальных учреждений Рязанской области к предоставлению субсидий на выполнение государственных и муниципальных заданий с 1 января 2012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вершена работа по изменению организационно-правовой формы государственных и муниципальных учреждений Рязанской области на казенные, автономные и бюджетные учреждения нового ти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на предоставление в электронном виде государственных услуг центральными исполнительными органами государственной власти Рязанской области и государственными учреждениям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а информация о государственных услугах в федеральных государственных информационных системах "Федеральный реестр государственных и муниципальных услуг (функций)" и "Единый портал государственных и муниципальных услуг (функций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годно проводится оценка потребности в государственных услугах, предоставляемых юридическим и физическим лицам центральными исполнительными органами государственной власти Рязанской области и бюджетными учреждениям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рыты многофункциональные центры предоставления государственных и муниципальных услуг (МФЦ), соответствующие установленным требованиям, в г. Рязани, г. Скопине и Скопинском районе, г. Касимове и Касимовском районе, г. Сасово и Сасовском районе, Шиловском райо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а система оценки качества финансового менеджмента главных распорядителей средств областного бюджета и муниципальных образований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кращена доля налоговых льгот в доходах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овершенствованы процедуры по повышению эффективности управления государственной собственностью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рядочена процедура управления государственным долго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се городские округа и 21 муниципальный район Рязанской области реализуют муниципальные программы по повышению эффективности бюджетн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Рязанской области еще не заверше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яется ряд недостатков и нерешенных проблем в сфере управления региональными финансами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граниченность практики использования в качестве основного инструмента для достижения целей региональной политики и основы для бюджетного планирования государственных программ Рязанской области. По удельному весу расходов областного бюджета, формируемых в рамках программ, в общем объеме расходов бюджета за 2013 год Рязанская область заняла 16 место среди субъектов Центрального федерального округа и 65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ение практики неоправданного увеличения бюджетных расходов при низкой мотивации исполнительных органов государственной власти Рязанской области к формированию приоритетов и оптимизаци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льный подход к применению инструментов бюджетирования, ориентированного на результат, и ежегодных докладов о результатах и основных направлениях деятельности (ДРОНД) субъектов бюджетного планировани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глубокого всестороннего анализа исполнительными органами государственной власти Рязанской области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вышение сложившегося уровня недополученных доходов по региональным налогам в результате действия налоговых льгот, установленных законодательством Рязанской области, уровня, рекомендуемого Министерством финансов Российской Федерации. По соотношению недополученных доходов по региональным налогам и по налогу на прибыль организаций в результате действия налоговых льгот, установленных законодательством Рязанской области, к общему объему поступивших региональных налогов и налога на прибыль организаций за 2013 год Рязанская область заняла 4 место среди субъектов Центрального федерального округа и 19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носительно высокий уровень государственного долга Рязанской области и существенные расходы областного бюджета на его обслуживание. По уровню долговой нагрузки на областной бюджет за 2013 год Рязанская область заняла 4 место среди субъектов Центрального федерального округа и 10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статочная самостоятельность и ответственность органов местного самоуправления при осуществлении своих расходных и бюджетных полномочий, низкая заинтересованность в наращивании собственной налоговой базы муниципальных образований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озненность и фрагментарность информационных систем, используемых в сфере управления общественными финан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статочная открытость бюджетов, прозрачность и подотчетность деятельности участников бюджетного процесс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современном этапе с учетом достигнутых результатов основными тенденциями повышения эффективности управления государственными финансами и создания условий для эффективного и ответственного управления муниципальными финансами должны ст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еспечение долгосрочной финансовой устойчивости бюджетной системы Рязанской области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областного бюджета с учетом среднесрочного, а в дальнейшем и долгосрочного прогноза основных параметров бюджетной системы Рязанской области, основанных на реалистичных оценк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пустимости увязки в ходе исполнения областного бюджета объемов расходов бюджета с определенными доходными источниками, за исключением случаев, установленных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ноты учета и прогнозирования финансовых и других ресурсов, которые могут быть направлены на достижение целей государственной политики в соответствующих сферах (отрасля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ивного использования механизмов государственно-частного партнерства, позволяющих привлечь инвестиции и услуги частных организаций для решения задач по развитию транспортной, коммунальной и социальной инфраструктуры, сельского хозяйства и других, наиболее значимых для региона отраслей эконом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, а также соответствия их приоритетным направлениям социально-экономического развития региона, при этом темпы наращивания расходов должны быть увязаны со структурными изменениями в соответствующих сферах, в том числе зафиксированных в "дорожных карт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е роли внутреннего финансового контроля и внутреннего финансового аудита при осуществлении бюджетного процесса путем переориентации с контроля за финансовыми потоками на контроль за результатами, которые приносит их использов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исполнительными органами государственной власти Рязанской области систематического анализа и оценки рисков для обла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воочередной мерой обеспечения долгосрочной устойчивости областного бюджета и противодействия бюджетным рискам должно выступать применение механизма ограничения роста расходов областного бюджета при безусловной реализации принятых решений (действующих обязательств), в том числе в рамках утвержденных государственных программ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ход к формированию областного бюджета с применением государствен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организации деятельности исполнительных органов государственной власти Рязанской области, что создает прочную основу для системного повышения эффективности бюджетных расходов, концентрации всех региональных ресурсов на важнейших направлениях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модернизация бюджетного процесса в условиях внедрения программно-целевых методов управления и обеспечения потребностей граждан и общества в государственных услугах и работах, увеличения их доступности и качества, которая реализуется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ординации стратегического и бюджетного план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государственных программ Рязанской области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и исполнения областного бюджета на основе внедрения современных программных продуктов в целях повышения качества управления бюджетным процессом и создания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хвата государственными программами Рязанской области всех сфер деятельности исполнительных органов государственной власти Рязанской области и соответственно большей части бюджетных ассигнований, других материальных ресурсов, находящихся в их управл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я контроля за разработкой и выполнением государственных программ Рязанской области на всем их "жизненном цикле" - при разработке, поэтапной реализации, мониторинге, экспертизе, оценке результативности программ и обоснованности объемов бюджетных средств, использованных на выполнение программн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хода к формированию и утверждению расходов областного бюджета в разрезе государственных программ Рязанской области (с соответствующим развитием классификации бюджетных расходов). Внедрение "программного" бюджета потребует изменения порядка составления и исполнения областного бюджета, корректировки системы бюджетной классификации и бюджет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я инструмента государственного задания на оказание государственных услуг и работ при стратегическом и бюджетном планировании в целях создания условий для достижения целей региональной политики в соответствующих сферах (отраслях) и повышения эффективности деятельности государственных учреждений Рязанской области по обеспечению потребностей граждан и общества в государственных услугах (выполненных работах). Для этого исполнительным органам государственной власти Рязанской области необходимо включить сводные показатели государственных заданий в состав целевых индикаторов государственных программ (подпрограмм) Рязанской области, формировать параметры государственных заданий в соответствии с целями и ожидаемыми результатами соответствующих государственных программ (подпрограмм)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я новых форм оказания и финансового обеспечения государственных услуг и работ, повышения их доступности и качества, а также прозрач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государственных заданий на оказание государственных услуг (выполнение работ) государственными учреждениями Рязанской области в соответствии с ведомственными перечнями государственных услуг и работ, приведенными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должения использования и других программно-целевых инструментов, в частности "дорожных карт" изменений в социальной сфере, которые должны быть скоординированы по срокам проведения модернизационных мер, объемам финансирования и темпам достижения целевых показателей, включая оплату тру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я прозрачности бюджетной системы, расширения доступа к информации о финансовой деятельности исполнительных органов государственной власти Рязанской области, государственных учреждений Рязанской области, результатах использования бюджетных средств, государственного имущества и т.д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здание условий для повышения качества финансового менеджмента главных распорядителей средств областного бюджета, государственных учреждений Рязанской области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я методологии финансового менеджмента в секторе государственного управления, а также критериев оценки (мониторинга) его кач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азания методической поддержки главным распорядителям средств областного бюджета в повышении качества финансового менедж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ение эффективности налоговой политики и политики в области доходов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стимулов для инвестиционной и инновационной деятельности хозяйствующих субъектов Рязанской области, развития малого и среднего бизне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я эффективного управления и распоряжения государственной и муниципальной собственностью на территори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оценки экономической и бюджетной эффективности предоставляемых на региональном уровне налоговых льгот и пониженных ставок по налогу на прибыль в части зачисления в областной бюджет, налогу на имущество организаций, транспортному налог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тимизации действующих налоговых ставок и льгот по налогу на имущество физических лиц и земельному налог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я методов налогового администр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эффективное управление государственным долгом Рязанской области в соответствии со следующими принцип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нота и своевременность исполнения долговых обязательств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финансирования дефицита областного бюджета путем привлечения ресурсов на финансовых рынках на благоприятных для Рязанской области услов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стоянный мониторинг долговой нагрузки на областной и местные бюджеты при безусловном соблюдении бюджетных ограничений, установленных Бюджетным </w:t>
      </w:r>
      <w:hyperlink r:id="rId7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держание безопасного уровня и структуры государственного долга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зрачность управления государственным долг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звитие информационной системы управления общественными финансами Рязанской област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я надлежащего качества управления бюджетным процессом с использованием передовых программно-целевых методов формирования и исполнения областного и местных бюджетов, позволяющих осуществлять автоматизированную обработку, последующее использование, а также гарантировать юридическую значимость документооборота в сфере управления государственными и муниципальными финан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информационной среды в сфере управления государственными и муниципальными финансами в рамках государственной интегрированной информационной системы управления общественными финансами "Электронный бюджет" для обеспечения мониторинга результативности и эффективности финансовой деятельности организаций сектора государственного управления (получателей бюджетных средств, бюджетных и автономных государственных учреждений) и публично-правовых образований Рязанской области, перехода к современным стандартам организации управления информационными потоками, а также создания предпосылок для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я формата размещенной на официальном сайте министерства финансов Рязанской области в информационно-телекоммуникационной сети "Интернет" брошюры "Бюджет для граждан". Брошюра позволяет в доступной форме информировать население об основах бюджетного процесса, планируемых и фактически достигнутых объемах доходов и расходов областного бюджета. Публикуемая в открытых источниках информация предоставляет гражданам возможность составить представление о направлениях расходования бюджетных средств и сделать выводы об эффективности расходов и целевом использовании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на официальном сайте министерства финансов Рязанской области в информационно-телекоммуникационной сети "Интернет" портала "Открытый бюджет", который станет эффективным инструментом осуществления общественного контроля бюджетного процесса, а также в доступной и наглядной форме предоставит пользователям информационно-телекоммуникационной сети "Интернет" сведения о структуре и ключевых характеристиках консолидированного бюджета Рязанской области, тенденциях динамики бюджетной системы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роме того, </w:t>
      </w:r>
      <w:hyperlink r:id="rId7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 перед органами государственной власти субъектов Российской Федерации также поставлена задача по совершенствованию бюджетной, налоговой политики, повышению эффективности бюджетн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им образом, стоящие перед Рязанской областью задачи, направленные н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, носят комплексный характер. Их решение требует координации действий всех исполнительных органов государственной власти Рязанской области, а также взаимодействия с исполнительно-распорядительными органами муниципальных образований Рязанской области. Оптимальной формой выполнения комплекса мероприятий по решению указанных проблем является настоящая Программа.</w:t>
      </w:r>
    </w:p>
    <w:p>
      <w:pPr>
        <w:pStyle w:val="ConsPlusNormal"/>
        <w:spacing w:before="220" w:after="0"/>
        <w:ind w:firstLine="540"/>
        <w:jc w:val="both"/>
        <w:rPr/>
      </w:pPr>
      <w:hyperlink w:anchor="P412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реализации Программы, содержащий комплекс мероприятий организационного характера, изложен в приложении N 1 к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документами, регулирующими сферу реализации Программы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юджетное </w:t>
      </w:r>
      <w:hyperlink r:id="rId77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3 июня 2013 года "О бюджетной политике в 2014 - 2016 годах";</w:t>
      </w:r>
    </w:p>
    <w:p>
      <w:pPr>
        <w:pStyle w:val="ConsPlusNormal"/>
        <w:spacing w:before="220" w:after="0"/>
        <w:ind w:firstLine="540"/>
        <w:jc w:val="both"/>
        <w:rPr/>
      </w:pPr>
      <w:hyperlink r:id="rId78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2 декабря 2013 года;</w:t>
      </w:r>
    </w:p>
    <w:p>
      <w:pPr>
        <w:pStyle w:val="ConsPlusNormal"/>
        <w:spacing w:before="220" w:after="0"/>
        <w:ind w:firstLine="540"/>
        <w:jc w:val="both"/>
        <w:rPr/>
      </w:pPr>
      <w:hyperlink r:id="rId7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;</w:t>
      </w:r>
    </w:p>
    <w:p>
      <w:pPr>
        <w:pStyle w:val="ConsPlusNormal"/>
        <w:spacing w:before="220" w:after="0"/>
        <w:ind w:firstLine="540"/>
        <w:jc w:val="both"/>
        <w:rPr/>
      </w:pPr>
      <w:hyperlink r:id="rId80">
        <w:r>
          <w:rPr>
            <w:rStyle w:val="InternetLink"/>
            <w:color w:val="0000FF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N 1662-р;</w:t>
      </w:r>
    </w:p>
    <w:p>
      <w:pPr>
        <w:pStyle w:val="ConsPlusNormal"/>
        <w:spacing w:before="220" w:after="0"/>
        <w:ind w:firstLine="540"/>
        <w:jc w:val="both"/>
        <w:rPr/>
      </w:pPr>
      <w:hyperlink r:id="rId81">
        <w:r>
          <w:rPr>
            <w:rStyle w:val="InternetLink"/>
            <w:color w:val="0000FF"/>
          </w:rPr>
          <w:t>Концепция</w:t>
        </w:r>
      </w:hyperlink>
      <w:r>
        <w:rPr/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одобренная распоряжением Правительства Российской Федерации от 20 июля 2011 г. N 1275-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юджетный </w:t>
      </w:r>
      <w:hyperlink r:id="rId82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hyperlink r:id="rId83">
        <w:r>
          <w:rPr>
            <w:rStyle w:val="InternetLink"/>
            <w:color w:val="0000FF"/>
          </w:rPr>
          <w:t>Закон</w:t>
        </w:r>
      </w:hyperlink>
      <w:r>
        <w:rPr/>
        <w:t xml:space="preserve"> Рязанской области от 14 октября 2005 года N 102-ОЗ "О бюджетном процессе 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он Рязанской области об областном бюджете на очередной финансовый год и планов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Цели и задачи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и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эффективности управления государственными финансам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создания условий для реализации мероприяти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и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 управление государственным долго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эффективного исполнения государственных функций в сфере реализации Программы &lt;*&gt;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8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рограммы - 2015 - 2021 годы. 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5.03.2019 N 53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овое обеспечение Программы осуществляется за счет средств обла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ий объем средств областного бюджета на финансирование мероприятий Программы составляет 18602423,81669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3052161,3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2916013,31592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133311,45497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2394108,95881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190473,58863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396994,8299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2519360,36846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 </w:t>
      </w:r>
      <w:hyperlink w:anchor="P574">
        <w:r>
          <w:rPr>
            <w:rStyle w:val="InternetLink"/>
            <w:color w:val="0000FF"/>
          </w:rPr>
          <w:t>подпрограмме 1</w:t>
        </w:r>
      </w:hyperlink>
      <w:r>
        <w:rPr/>
        <w:t xml:space="preserve"> "Повышение эффективности бюджетных расходов" (приложение N 2 к Программе) - 7255012,65799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299668,3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671720,69455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635041,25928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968139,6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011807,252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1093086,35216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 </w:t>
      </w:r>
      <w:hyperlink w:anchor="P1175">
        <w:r>
          <w:rPr>
            <w:rStyle w:val="InternetLink"/>
            <w:color w:val="0000FF"/>
          </w:rPr>
          <w:t>подпрограмме 2</w:t>
        </w:r>
      </w:hyperlink>
      <w:r>
        <w:rPr/>
        <w:t xml:space="preserve"> "Создание условий для повышения финансовой устойчивости местных бюджетов" (приложение N 3 к Программе) - 10389371,11304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528861,71189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1370716,78665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1663056,84662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2080394,53899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164406,61932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1196972,80957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 </w:t>
      </w:r>
      <w:hyperlink w:anchor="P1637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(приложение N 4 к Программе) - 958040,04566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87483,30403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90873,97377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6010,85291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41939,44964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20780,95858 тыс.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229301,20673 тыс. руб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ы финансирования Программы носят прогнозный характе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Состав и сроки представления</w:t>
      </w:r>
    </w:p>
    <w:p>
      <w:pPr>
        <w:pStyle w:val="ConsPlusTitle"/>
        <w:jc w:val="center"/>
        <w:rPr/>
      </w:pPr>
      <w:r>
        <w:rPr/>
        <w:t>отчетности об исполнен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и программных мероприятий представляют в министерство финансов Рязанской области информацию о выполнении плана мероприятий реализации Программы ежеквартально в срок до 10 апреля, 10 июля, 5 октября, 10 февраля за соответствующий отчетн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Министерство финансов Рязанской области направляет в министерство промышленности и экономического развития Рязанской области информацию об итогах и эффективности реализации Программы в соответствии с </w:t>
      </w:r>
      <w:hyperlink r:id="rId88">
        <w:r>
          <w:rPr>
            <w:rStyle w:val="InternetLink"/>
            <w:color w:val="0000FF"/>
          </w:rPr>
          <w:t>пунктами 5.2</w:t>
        </w:r>
      </w:hyperlink>
      <w:r>
        <w:rPr/>
        <w:t xml:space="preserve"> и </w:t>
      </w:r>
      <w:hyperlink r:id="rId89">
        <w:r>
          <w:rPr>
            <w:rStyle w:val="InternetLink"/>
            <w:color w:val="0000FF"/>
          </w:rPr>
          <w:t>5.4</w:t>
        </w:r>
      </w:hyperlink>
      <w:r>
        <w:rPr/>
        <w:t xml:space="preserve"> Положения о государственных программах Рязанской области, утвержденного Постановлением Правительства Рязанской области от 10 июля 2013 г. N 189 "О государственных программах Рязанской обла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6. Ожидаемые конечные результаты реализации Программы</w:t>
      </w:r>
    </w:p>
    <w:p>
      <w:pPr>
        <w:pStyle w:val="ConsPlusTitle"/>
        <w:jc w:val="center"/>
        <w:rPr/>
      </w:pPr>
      <w:r>
        <w:rPr/>
        <w:t>и показатели социально-экономической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момент завершения реализации мероприятий Программы планируется достижение следующих результатов по сравнению с базовым 2013 год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</w:r>
      <w:hyperlink r:id="rId91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"О налоговых льготах", в налоговых доходах областного бюджета до уровня не более 4,8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нижение дефицита областного бюджета до уровня не более 10% от общего годового объема доходов областного бюджета без учета объема безвозмездных поступлений и иных ограничений, установленных Бюджетным </w:t>
      </w:r>
      <w:hyperlink r:id="rId9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просроченной кредиторской задолженности областного бюджета в расходах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едрение ЕЦИС в 100% органах государственной власти, государственных органах и государственных учреждениях Рязанской области с предоставлением неисключительных прав на программные продукты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9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32%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1.02.2018 </w:t>
      </w:r>
      <w:hyperlink r:id="rId95">
        <w:r>
          <w:rPr>
            <w:rStyle w:val="InternetLink"/>
            <w:color w:val="0000FF"/>
          </w:rPr>
          <w:t>N 35</w:t>
        </w:r>
      </w:hyperlink>
      <w:r>
        <w:rPr/>
        <w:t xml:space="preserve">, от 19.09.2018 </w:t>
      </w:r>
      <w:hyperlink r:id="rId96">
        <w:r>
          <w:rPr>
            <w:rStyle w:val="InternetLink"/>
            <w:color w:val="0000FF"/>
          </w:rPr>
          <w:t>N 267</w:t>
        </w:r>
      </w:hyperlink>
      <w:r>
        <w:rPr/>
        <w:t xml:space="preserve"> (ред. 25.12.2018)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просроченной задолженности по долговым обязательства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%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6 раза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4.03.2015 </w:t>
      </w:r>
      <w:hyperlink r:id="rId99">
        <w:r>
          <w:rPr>
            <w:rStyle w:val="InternetLink"/>
            <w:color w:val="0000FF"/>
          </w:rPr>
          <w:t>N 42</w:t>
        </w:r>
      </w:hyperlink>
      <w:r>
        <w:rPr/>
        <w:t xml:space="preserve">, от 21.02.2018 </w:t>
      </w:r>
      <w:hyperlink r:id="rId100">
        <w:r>
          <w:rPr>
            <w:rStyle w:val="InternetLink"/>
            <w:color w:val="0000FF"/>
          </w:rPr>
          <w:t>N 3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6,2%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0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ыполнения не менее 90% целевых индикаторов Программы ежегод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0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же будут достигнуты следующие показатели социально-экономической эффективности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уровня дефицита областного бюджета и темпа роста объема государственного долга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в последующем к "программному" бюдже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уровня открытости деятельности исполнительных органов государственной власт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межбюджетных отношений и создание условий для устойчивого исполнения местных бюджетов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качества управления бюджетным процессом в муниципальных образованиях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Рязанской области "Повышение эффективности</w:t>
      </w:r>
    </w:p>
    <w:p>
      <w:pPr>
        <w:pStyle w:val="ConsPlusNormal"/>
        <w:jc w:val="right"/>
        <w:rPr/>
      </w:pPr>
      <w:r>
        <w:rPr/>
        <w:t>управления государственными финансами и</w:t>
      </w:r>
    </w:p>
    <w:p>
      <w:pPr>
        <w:pStyle w:val="ConsPlusNormal"/>
        <w:jc w:val="right"/>
        <w:rPr/>
      </w:pPr>
      <w:r>
        <w:rPr/>
        <w:t>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412"/>
      <w:bookmarkEnd w:id="2"/>
      <w:r>
        <w:rPr/>
        <w:t>ПЛАН</w:t>
      </w:r>
    </w:p>
    <w:p>
      <w:pPr>
        <w:pStyle w:val="ConsPlusTitle"/>
        <w:jc w:val="center"/>
        <w:rPr/>
      </w:pPr>
      <w:r>
        <w:rPr/>
        <w:t>МЕРОПРИЯТИЙ РЕАЛИЗАЦИИ ГОСУДАРСТВЕННОЙ ПРОГРАММЫ</w:t>
      </w:r>
    </w:p>
    <w:p>
      <w:pPr>
        <w:pStyle w:val="ConsPlusTitle"/>
        <w:jc w:val="center"/>
        <w:rPr/>
      </w:pPr>
      <w:r>
        <w:rPr/>
        <w:t>РЯЗАНСКОЙ ОБЛАСТИ "ПОВЫШЕНИЕ ЭФФЕКТИВНОСТИ УПРАВЛЕНИЯ</w:t>
      </w:r>
    </w:p>
    <w:p>
      <w:pPr>
        <w:pStyle w:val="ConsPlusTitle"/>
        <w:jc w:val="center"/>
        <w:rPr/>
      </w:pPr>
      <w:r>
        <w:rPr/>
        <w:t>ГОСУДАРСТВЕННЫМИ ФИНАНСАМИ И СОЗДАНИЕ УСЛОВИЙ ДЛЯ</w:t>
      </w:r>
    </w:p>
    <w:p>
      <w:pPr>
        <w:pStyle w:val="ConsPlusTitle"/>
        <w:jc w:val="center"/>
        <w:rPr/>
      </w:pPr>
      <w:r>
        <w:rPr/>
        <w:t>ЭФФЕКТИВНОГО И ОТВЕТСТВЕННОГО УПРАВЛЕНИЯ</w:t>
      </w:r>
    </w:p>
    <w:p>
      <w:pPr>
        <w:pStyle w:val="ConsPlusTitle"/>
        <w:jc w:val="center"/>
        <w:rPr/>
      </w:pPr>
      <w:r>
        <w:rPr/>
        <w:t>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104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4.12.2017 </w:t>
            </w:r>
            <w:hyperlink r:id="rId105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06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45"/>
        <w:gridCol w:w="2948"/>
        <w:gridCol w:w="2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1. Обеспечение сбалансированности областного бюджет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ставление и ежегодное обновление реестра налоговых льгот, установленных </w:t>
            </w:r>
            <w:hyperlink r:id="rId10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с указанием налога, категории налогоплательщиков, содержания льготы, срока ее действия, а также ее размера за отчетный налоговый период и прогноз на очередной финансовый год и плановый период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, министерство транспорта и автомобильных дорог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ля, начиная с информации за 2014 год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0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и анализ состояния кредиторской задолженности областного бюджета и просроченной кредиторской задолженности подведомственных государственных бюджетных учреждений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состоянии просроченной кредиторской задолженности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бластного бюджета на официальном сайте министерства финансов Рязанской области в информационно-телекоммуникационной сети "Интернет";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дведомственных государственных бюджетных и автономных учреждений Рязанской области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соблюдения норматива формирования расходов на содержание органов государственной власти Рязанской области, ограничивающего максимальный размер расходов Рязанской области на указанные цели и утверждаемого Правительством Российской Федерации, и на его основе проведение анализа мер, принимаемых органами государственной власти Рязанской области по недопущению превышения указанного нормат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б использовании центральными исполнительными органами государственной власти Рязанской области выделяемых бюджетных средств на своих официальных сайтах в информационно-телекоммуникационной сети "Интернет" в целях повышения прозрачности бюджетной системы и расширения доступа к информации о финансовой деятельности центральных исполнительных органов государственной власти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ценки качества финансового менеджмента главных распорядителей средств областного бюджета и формирование ежегодного рейтинга главных распорядителей средств областн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результатов оценки качества финансового менеджмента главных распорядителей средств областного бюджета и ежегодного рейтинга главных распорядителей средств областного бюджета в Правительство Рязанской области и размещение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сение изменений в </w:t>
            </w:r>
            <w:hyperlink r:id="rId10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министерства финансов Рязанской области от 9 октября 2013 г. N 9 "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,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" в части изменения структуры целевых статей расходов областного бюджета в связи с совершенствованием организации бюджетного процесса (планирования и исполнения областного бюджета) и внедрением "программного"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августа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нормативных правовых актов Рязанской области, определяющих порядок разработки и корректировки бюджетного прогноза Рязанской области на долгосрочный период, а также осуществления мониторинга и контроля за его реализаци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утверждение бюджетного прогноза Рязанской области на долгосрочный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7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оекта закона Рязанской области об исполнении областного бюджета и пояснительной записки к нему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причин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ма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ояснений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ение совершенствования формата и формирование информационно-справочного материала - брошюра "Бюджет для граждан"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бюджетным процес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ортала "Открытый бюджет" на официальном сайте министерства финансов Рязанской области в информационно-телекоммуникационной сети "Интернет" в целях создания единой информационной среды и осуществления общественного контроля бюджетного процес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работка и реализация государственных программ Рязанской области в соответствии с </w:t>
            </w:r>
            <w:hyperlink r:id="rId112">
              <w:r>
                <w:rPr>
                  <w:rStyle w:val="InternetLink"/>
                  <w:color w:val="0000FF"/>
                </w:rPr>
                <w:t>Положением</w:t>
              </w:r>
            </w:hyperlink>
            <w:r>
              <w:rPr/>
              <w:t xml:space="preserve"> о государственных программах Рязанской области, утвержденным Постановлением Правительства Рязанской области от 10 июля 2013 г. N 189, и с учетом их взаимоувязки с целями и задачами Стратегии социально-экономического развития Рязанской области на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роки, установленные Положением о государственных программах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на очередной финансовый год и плановый период не менее 90% расходов от общего объема расходов главных распорядителей средств областного бюджета программно-целевым метод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авгу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фактически достигнутых значений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в сравнении с плановыми значени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0 февраля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плановых и фактических значениях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едение исполнительными органами государственной власти Рязанской области, осуществляющими функции и полномочия учредителя государственных бюджетных учреждений или автономных учреждений, созданных на базе имущества, находящегося в областной собственности, а также главными распорядителями средств областного бюджета, в ведении которых находятся казенные учреждения, ведомственных перечней государственных услуг и работ, оказываемых (выполняемых) находящимися в их ведении государственными учреждениями Рязанской области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5 июня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сударственного задания на оказание государственных услуг (выполнение работ) государственными учреждениями Рязанской области в соответствии с ведомственным перечнем государственных услуг и работ на очередной финансовый год и плановый период, начиная с государственных заданий на 2016 год и на плановый период 2017 и 2018 г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5 июля, начиная с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го анализа отклонения потребности в предоставлении государственных услуг юридическим и физическим лицам (по каждой из государственных услуг из утвержденного перечня), в том числе в стоимостном выражении, в последнем отчетном году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анализа потребности в предоставлении государственных услуг юридическим и физическим лицам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соответствия фактически предоставленных в соответствии с государственными заданиями государственных услуг юридическим и физическим лицам за последний отчетный год установленным требованиям к качеству предоставляем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мониторинга и контроля за исполнением государственных заданий на предоставление государственных услуг юридическим и физическим лиц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83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тратил силу. - </w:t>
            </w:r>
            <w:hyperlink r:id="rId11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7.08.2016 N 1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4. Эффективное управление государственным долгом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уровня долговой нагрузки областного бюджета и бюджетов муниципальных районов и городских округов Рязанской области в целях использования формализованных процедур и механизмов управления государственным (муниципальным) долгом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ониторинг соблюдения ограничений на предельный объем государственного долга Рязанской области и расходов на его обслуживание, установленных Бюджетным </w:t>
            </w:r>
            <w:hyperlink r:id="rId115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информации о величине и структуре долговых обязательствах Рязанской области и муниципальных образований Рязанской области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государственным долг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</w:t>
      </w:r>
    </w:p>
    <w:p>
      <w:pPr>
        <w:pStyle w:val="ConsPlusNormal"/>
        <w:jc w:val="right"/>
        <w:rPr/>
      </w:pPr>
      <w:r>
        <w:rPr/>
        <w:t>условий для эффективного и ответственного</w:t>
      </w:r>
    </w:p>
    <w:p>
      <w:pPr>
        <w:pStyle w:val="ConsPlusNormal"/>
        <w:jc w:val="right"/>
        <w:rPr/>
      </w:pPr>
      <w:r>
        <w:rPr/>
        <w:t>управления 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574"/>
      <w:bookmarkEnd w:id="3"/>
      <w:r>
        <w:rPr/>
        <w:t>ПОДПРОГРАММА 1</w:t>
      </w:r>
    </w:p>
    <w:p>
      <w:pPr>
        <w:pStyle w:val="ConsPlusTitle"/>
        <w:jc w:val="center"/>
        <w:rPr/>
      </w:pPr>
      <w:r>
        <w:rPr/>
        <w:t>"ПОВЫШЕНИЕ ЭФФЕКТИВНОСТИ БЮДЖЕТНЫХ РАСХОДОВ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116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12.08.2015 </w:t>
            </w:r>
            <w:hyperlink r:id="rId117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 xml:space="preserve">, от 29.12.2015 </w:t>
            </w:r>
            <w:hyperlink r:id="rId118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3.2016 </w:t>
            </w:r>
            <w:hyperlink r:id="rId119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120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 xml:space="preserve">, от 16.11.2016 </w:t>
            </w:r>
            <w:hyperlink r:id="rId121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12.2016 </w:t>
            </w:r>
            <w:hyperlink r:id="rId122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 xml:space="preserve">, от 14.02.2017 </w:t>
            </w:r>
            <w:hyperlink r:id="rId123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124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6.07.2017 </w:t>
            </w:r>
            <w:hyperlink r:id="rId125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 xml:space="preserve">, от 23.08.2017 </w:t>
            </w:r>
            <w:hyperlink r:id="rId126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127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12.2017 </w:t>
            </w:r>
            <w:hyperlink r:id="rId128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 xml:space="preserve">, от 26.12.2017 </w:t>
            </w:r>
            <w:hyperlink r:id="rId129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130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4.2018 </w:t>
            </w:r>
            <w:hyperlink r:id="rId131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 xml:space="preserve">, от 20.06.2018 </w:t>
            </w:r>
            <w:hyperlink r:id="rId132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133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34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135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136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эффективности управления государственными финансами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 управление государственным долгом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7255012,65799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9.09.2018 </w:t>
      </w:r>
      <w:hyperlink r:id="rId139">
        <w:r>
          <w:rPr>
            <w:rStyle w:val="InternetLink"/>
            <w:color w:val="0000FF"/>
          </w:rPr>
          <w:t>N 267</w:t>
        </w:r>
      </w:hyperlink>
      <w:r>
        <w:rPr/>
        <w:t xml:space="preserve"> (ред. 25.12.2018), от 05.03.2019 </w:t>
      </w:r>
      <w:hyperlink r:id="rId140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41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42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299668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43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144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45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146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47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671720,69455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48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149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50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151">
        <w:r>
          <w:rPr>
            <w:rStyle w:val="InternetLink"/>
            <w:color w:val="0000FF"/>
          </w:rPr>
          <w:t>N 81</w:t>
        </w:r>
      </w:hyperlink>
      <w:r>
        <w:rPr/>
        <w:t xml:space="preserve">, от 06.07.2017 </w:t>
      </w:r>
      <w:hyperlink r:id="rId152">
        <w:r>
          <w:rPr>
            <w:rStyle w:val="InternetLink"/>
            <w:color w:val="0000FF"/>
          </w:rPr>
          <w:t>N 153</w:t>
        </w:r>
      </w:hyperlink>
      <w:r>
        <w:rPr/>
        <w:t xml:space="preserve">, от 23.08.2017 </w:t>
      </w:r>
      <w:hyperlink r:id="rId153">
        <w:r>
          <w:rPr>
            <w:rStyle w:val="InternetLink"/>
            <w:color w:val="0000FF"/>
          </w:rPr>
          <w:t>N 200</w:t>
        </w:r>
      </w:hyperlink>
      <w:r>
        <w:rPr/>
        <w:t xml:space="preserve">, от 09.10.2017 </w:t>
      </w:r>
      <w:hyperlink r:id="rId154">
        <w:r>
          <w:rPr>
            <w:rStyle w:val="InternetLink"/>
            <w:color w:val="0000FF"/>
          </w:rPr>
          <w:t>N 238</w:t>
        </w:r>
      </w:hyperlink>
      <w:r>
        <w:rPr/>
        <w:t xml:space="preserve">, от 26.12.2017 </w:t>
      </w:r>
      <w:hyperlink r:id="rId155">
        <w:r>
          <w:rPr>
            <w:rStyle w:val="InternetLink"/>
            <w:color w:val="0000FF"/>
          </w:rPr>
          <w:t>N 402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635041,25928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56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57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158">
        <w:r>
          <w:rPr>
            <w:rStyle w:val="InternetLink"/>
            <w:color w:val="0000FF"/>
          </w:rPr>
          <w:t>N 81</w:t>
        </w:r>
      </w:hyperlink>
      <w:r>
        <w:rPr/>
        <w:t xml:space="preserve">, от 26.12.2017 </w:t>
      </w:r>
      <w:hyperlink r:id="rId159">
        <w:r>
          <w:rPr>
            <w:rStyle w:val="InternetLink"/>
            <w:color w:val="0000FF"/>
          </w:rPr>
          <w:t>N 402</w:t>
        </w:r>
      </w:hyperlink>
      <w:r>
        <w:rPr/>
        <w:t xml:space="preserve">, от 21.02.2018 </w:t>
      </w:r>
      <w:hyperlink r:id="rId160">
        <w:r>
          <w:rPr>
            <w:rStyle w:val="InternetLink"/>
            <w:color w:val="0000FF"/>
          </w:rPr>
          <w:t>N 35</w:t>
        </w:r>
      </w:hyperlink>
      <w:r>
        <w:rPr/>
        <w:t xml:space="preserve">, от 17.04.2018 </w:t>
      </w:r>
      <w:hyperlink r:id="rId161">
        <w:r>
          <w:rPr>
            <w:rStyle w:val="InternetLink"/>
            <w:color w:val="0000FF"/>
          </w:rPr>
          <w:t>N 102</w:t>
        </w:r>
      </w:hyperlink>
      <w:r>
        <w:rPr/>
        <w:t xml:space="preserve">, от 20.06.2018 </w:t>
      </w:r>
      <w:hyperlink r:id="rId162">
        <w:r>
          <w:rPr>
            <w:rStyle w:val="InternetLink"/>
            <w:color w:val="0000FF"/>
          </w:rPr>
          <w:t>N 176</w:t>
        </w:r>
      </w:hyperlink>
      <w:r>
        <w:rPr/>
        <w:t xml:space="preserve">, от 21.08.2018 </w:t>
      </w:r>
      <w:hyperlink r:id="rId163">
        <w:r>
          <w:rPr>
            <w:rStyle w:val="InternetLink"/>
            <w:color w:val="0000FF"/>
          </w:rPr>
          <w:t>N 243</w:t>
        </w:r>
      </w:hyperlink>
      <w:r>
        <w:rPr/>
        <w:t xml:space="preserve">, от 19.12.2018 </w:t>
      </w:r>
      <w:hyperlink r:id="rId164">
        <w:r>
          <w:rPr>
            <w:rStyle w:val="InternetLink"/>
            <w:color w:val="0000FF"/>
          </w:rPr>
          <w:t>N 377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968139,6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65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66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167">
        <w:r>
          <w:rPr>
            <w:rStyle w:val="InternetLink"/>
            <w:color w:val="0000FF"/>
          </w:rPr>
          <w:t>N 81</w:t>
        </w:r>
      </w:hyperlink>
      <w:r>
        <w:rPr/>
        <w:t xml:space="preserve">, от 26.12.2017 </w:t>
      </w:r>
      <w:hyperlink r:id="rId168">
        <w:r>
          <w:rPr>
            <w:rStyle w:val="InternetLink"/>
            <w:color w:val="0000FF"/>
          </w:rPr>
          <w:t>N 402</w:t>
        </w:r>
      </w:hyperlink>
      <w:r>
        <w:rPr/>
        <w:t xml:space="preserve">, от 21.02.2018 </w:t>
      </w:r>
      <w:hyperlink r:id="rId169">
        <w:r>
          <w:rPr>
            <w:rStyle w:val="InternetLink"/>
            <w:color w:val="0000FF"/>
          </w:rPr>
          <w:t>N 35</w:t>
        </w:r>
      </w:hyperlink>
      <w:r>
        <w:rPr/>
        <w:t xml:space="preserve">, от 20.06.2018 </w:t>
      </w:r>
      <w:hyperlink r:id="rId170">
        <w:r>
          <w:rPr>
            <w:rStyle w:val="InternetLink"/>
            <w:color w:val="0000FF"/>
          </w:rPr>
          <w:t>N 176</w:t>
        </w:r>
      </w:hyperlink>
      <w:r>
        <w:rPr/>
        <w:t xml:space="preserve">, от 05.03.2019 </w:t>
      </w:r>
      <w:hyperlink r:id="rId171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011807,25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72">
        <w:r>
          <w:rPr>
            <w:rStyle w:val="InternetLink"/>
            <w:color w:val="0000FF"/>
          </w:rPr>
          <w:t>N 257</w:t>
        </w:r>
      </w:hyperlink>
      <w:r>
        <w:rPr/>
        <w:t xml:space="preserve">, от 21.02.2018 </w:t>
      </w:r>
      <w:hyperlink r:id="rId173">
        <w:r>
          <w:rPr>
            <w:rStyle w:val="InternetLink"/>
            <w:color w:val="0000FF"/>
          </w:rPr>
          <w:t>N 35</w:t>
        </w:r>
      </w:hyperlink>
      <w:r>
        <w:rPr/>
        <w:t xml:space="preserve">, от 20.06.2018 </w:t>
      </w:r>
      <w:hyperlink r:id="rId174">
        <w:r>
          <w:rPr>
            <w:rStyle w:val="InternetLink"/>
            <w:color w:val="0000FF"/>
          </w:rPr>
          <w:t>N 176</w:t>
        </w:r>
      </w:hyperlink>
      <w:r>
        <w:rPr/>
        <w:t xml:space="preserve">, от 05.03.2019 </w:t>
      </w:r>
      <w:hyperlink r:id="rId175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1093086,35216 тыс. рубле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9.09.2018 N 267 (ред. 25.12.2018); в ред. </w:t>
      </w:r>
      <w:hyperlink r:id="rId1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ют товары, работы, услуги в целях реализации мероприятий подпрограммы в соответствии с Федеральным </w:t>
      </w:r>
      <w:hyperlink r:id="rId178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652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1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024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2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652"/>
      <w:bookmarkEnd w:id="4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8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 от 05.03.2019 N 53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2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4"/>
        <w:gridCol w:w="1232"/>
        <w:gridCol w:w="1050"/>
        <w:gridCol w:w="1118"/>
        <w:gridCol w:w="1928"/>
        <w:gridCol w:w="1304"/>
        <w:gridCol w:w="1304"/>
        <w:gridCol w:w="1701"/>
        <w:gridCol w:w="1701"/>
        <w:gridCol w:w="1134"/>
        <w:gridCol w:w="1644"/>
        <w:gridCol w:w="1871"/>
        <w:gridCol w:w="187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сбалансированности областного бюджета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827,82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1,24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8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52,1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921,4241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18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</w:t>
            </w:r>
          </w:p>
          <w:p>
            <w:pPr>
              <w:pStyle w:val="ConsPlusNormal"/>
              <w:rPr/>
            </w:pPr>
            <w:r>
              <w:rPr/>
              <w:t>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10%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183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ConsPlusNormal"/>
              <w:rPr/>
            </w:pPr>
            <w:r>
              <w:rPr/>
              <w:t>внедрение ЕЦИС в 100% органах государственной власти, государственных органах и государственных учреждениях Рязанской области с предоставлением неисключительных прав на программные продукт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единой информационной системы управления средствами областного бюджета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727,82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1,24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8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52,1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21,4241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Исполнение областного бюджета"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98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9,1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Свод и формирование отчетности"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26,397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,6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4,4057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"Интернет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6,799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86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9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4,73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ланирование расходов" (автоматизация процесса формирования расходной части областного бюдже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7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4,7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МБО" для расширения функциональных возможностей по регулированию межбюджетных отнош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ланирование доходов" (автоматизация процесса формирования доходной части областного бюдже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,88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942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одернизация эксплуатируемого в министерстве финансов Рязанской области программного комплекса "Хранилище-КС" на высокотехнологичную платформу "Проект-СМАРТ Про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оведение аттестации единой информационной системы управления средствами областного бюджета по требованиям информационной безопас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, внедрение, сопровождение и обеспечение функционирования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0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3,1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3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3,08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бщего объема расходов областного бюджет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3,1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3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3,08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Целевые программы"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0,0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6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54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рограммно-целевой метод планирования бюджета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7,0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6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54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8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4,6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программного продукта в министерстве финансов Рязанской области информационной подсистемы "Государственные задания" (автоматизация процесса учета государственных задан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9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,0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, внедрение, сопровождение программного комплекса в министерстве финансов Рязанской области подсистемы "Региональный перечень государственных и муниципальных услуг" (автоматизация процесса формирования и ведения в электронной форме регионального перечня государственных услуг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8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5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4. Эффективное управление государственным долгом Рязанской обла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93233,399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859,58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949,01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618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40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3017,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</w:t>
            </w:r>
          </w:p>
          <w:p>
            <w:pPr>
              <w:pStyle w:val="ConsPlusNormal"/>
              <w:rPr/>
            </w:pPr>
            <w:r>
              <w:rPr/>
              <w:t>к общему годовому объему доходов областного бюджета без учета объема безвозмездных поступлений до уровня не более 32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долга Рязан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93233,399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859,58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949,01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618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40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3017,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55012,657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554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9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1720,69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041,25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813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1807,2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086,352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024"/>
      <w:bookmarkEnd w:id="5"/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Normal"/>
        <w:spacing w:before="0" w:after="1"/>
        <w:rPr/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8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19.09.2018 N 267 (ред. 25.12.2018)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03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05"/>
        <w:gridCol w:w="867"/>
        <w:gridCol w:w="567"/>
        <w:gridCol w:w="624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18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дефицита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175"/>
      <w:bookmarkEnd w:id="6"/>
      <w:r>
        <w:rPr/>
        <w:t>ПОДПРОГРАММА 2</w:t>
      </w:r>
    </w:p>
    <w:p>
      <w:pPr>
        <w:pStyle w:val="ConsPlusTitle"/>
        <w:jc w:val="center"/>
        <w:rPr/>
      </w:pPr>
      <w:r>
        <w:rPr/>
        <w:t>"СОЗДАНИЕ УСЛОВИЙ ДЛЯ ПОВЫШЕНИЯ</w:t>
      </w:r>
    </w:p>
    <w:p>
      <w:pPr>
        <w:pStyle w:val="ConsPlusTitle"/>
        <w:jc w:val="center"/>
        <w:rPr/>
      </w:pPr>
      <w:r>
        <w:rPr/>
        <w:t>ФИНАНСОВОЙ УСТОЙЧИВОСТИ МЕСТНЫХ БЮДЖЕТОВ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186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29.12.2015 </w:t>
            </w:r>
            <w:hyperlink r:id="rId187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188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189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190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191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192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14.12.2017 </w:t>
            </w:r>
            <w:hyperlink r:id="rId193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 xml:space="preserve">, от 26.12.2017 </w:t>
            </w:r>
            <w:hyperlink r:id="rId194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02.2018 </w:t>
            </w:r>
            <w:hyperlink r:id="rId195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20.06.2018 </w:t>
            </w:r>
            <w:hyperlink r:id="rId196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197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98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199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200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0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10389371,11304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9.09.2018 </w:t>
      </w:r>
      <w:hyperlink r:id="rId203">
        <w:r>
          <w:rPr>
            <w:rStyle w:val="InternetLink"/>
            <w:color w:val="0000FF"/>
          </w:rPr>
          <w:t>N 267</w:t>
        </w:r>
      </w:hyperlink>
      <w:r>
        <w:rPr/>
        <w:t xml:space="preserve"> (ред. 25.12.2018), от 05.03.2019 </w:t>
      </w:r>
      <w:hyperlink r:id="rId204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528861,7118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206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207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08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1370716,78665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09">
        <w:r>
          <w:rPr>
            <w:rStyle w:val="InternetLink"/>
            <w:color w:val="0000FF"/>
          </w:rPr>
          <w:t>N 26</w:t>
        </w:r>
      </w:hyperlink>
      <w:r>
        <w:rPr/>
        <w:t xml:space="preserve">, от 26.12.2017 </w:t>
      </w:r>
      <w:hyperlink r:id="rId210">
        <w:r>
          <w:rPr>
            <w:rStyle w:val="InternetLink"/>
            <w:color w:val="0000FF"/>
          </w:rPr>
          <w:t>N 402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1663056,8466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11">
        <w:r>
          <w:rPr>
            <w:rStyle w:val="InternetLink"/>
            <w:color w:val="0000FF"/>
          </w:rPr>
          <w:t>N 26</w:t>
        </w:r>
      </w:hyperlink>
      <w:r>
        <w:rPr/>
        <w:t xml:space="preserve">, от 21.02.2018 </w:t>
      </w:r>
      <w:hyperlink r:id="rId212">
        <w:r>
          <w:rPr>
            <w:rStyle w:val="InternetLink"/>
            <w:color w:val="0000FF"/>
          </w:rPr>
          <w:t>N 35</w:t>
        </w:r>
      </w:hyperlink>
      <w:r>
        <w:rPr/>
        <w:t xml:space="preserve">, от 20.06.2018 </w:t>
      </w:r>
      <w:hyperlink r:id="rId213">
        <w:r>
          <w:rPr>
            <w:rStyle w:val="InternetLink"/>
            <w:color w:val="0000FF"/>
          </w:rPr>
          <w:t>N 176</w:t>
        </w:r>
      </w:hyperlink>
      <w:r>
        <w:rPr/>
        <w:t xml:space="preserve">, от 19.12.2018 </w:t>
      </w:r>
      <w:hyperlink r:id="rId214">
        <w:r>
          <w:rPr>
            <w:rStyle w:val="InternetLink"/>
            <w:color w:val="0000FF"/>
          </w:rPr>
          <w:t>N 377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2080394,5389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15">
        <w:r>
          <w:rPr>
            <w:rStyle w:val="InternetLink"/>
            <w:color w:val="0000FF"/>
          </w:rPr>
          <w:t>N 26</w:t>
        </w:r>
      </w:hyperlink>
      <w:r>
        <w:rPr/>
        <w:t xml:space="preserve">, от 21.02.2018 </w:t>
      </w:r>
      <w:hyperlink r:id="rId216">
        <w:r>
          <w:rPr>
            <w:rStyle w:val="InternetLink"/>
            <w:color w:val="0000FF"/>
          </w:rPr>
          <w:t>N 35</w:t>
        </w:r>
      </w:hyperlink>
      <w:r>
        <w:rPr/>
        <w:t xml:space="preserve">, от 05.03.2019 </w:t>
      </w:r>
      <w:hyperlink r:id="rId217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164406,6193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1.02.2018 </w:t>
      </w:r>
      <w:hyperlink r:id="rId218">
        <w:r>
          <w:rPr>
            <w:rStyle w:val="InternetLink"/>
            <w:color w:val="0000FF"/>
          </w:rPr>
          <w:t>N 35</w:t>
        </w:r>
      </w:hyperlink>
      <w:r>
        <w:rPr/>
        <w:t xml:space="preserve">, от 05.03.2019 </w:t>
      </w:r>
      <w:hyperlink r:id="rId219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1196972,80957 тыс. рубле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9.09.2018 N 267 (ред. 25.12.2018); в ред. </w:t>
      </w:r>
      <w:hyperlink r:id="rId2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ют товары, работы, услуги в целях реализации мероприятий подпрограммы в соответствии с Федеральным </w:t>
      </w:r>
      <w:hyperlink r:id="rId2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 и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соблюдение получателями дотаций, субвенций, субсидий и иных межбюджетных трансфертов условий, целей и порядка, установленных при их предоставл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ежегодно мониторинг и оценку качества управления муниципальными финансами в порядке, установленном министерством финансов Рязанской област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1.08.2018 N 24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ализация мероприятий </w:t>
      </w:r>
      <w:hyperlink w:anchor="P1296">
        <w:r>
          <w:rPr>
            <w:rStyle w:val="InternetLink"/>
            <w:color w:val="0000FF"/>
          </w:rPr>
          <w:t>пунктов 1.1</w:t>
        </w:r>
      </w:hyperlink>
      <w:r>
        <w:rPr/>
        <w:t xml:space="preserve"> - </w:t>
      </w:r>
      <w:hyperlink w:anchor="P1296">
        <w:r>
          <w:rPr>
            <w:rStyle w:val="InternetLink"/>
            <w:color w:val="0000FF"/>
          </w:rPr>
          <w:t>1.8</w:t>
        </w:r>
      </w:hyperlink>
      <w:r>
        <w:rPr/>
        <w:t xml:space="preserve">, </w:t>
      </w:r>
      <w:hyperlink w:anchor="P1481">
        <w:r>
          <w:rPr>
            <w:rStyle w:val="InternetLink"/>
            <w:color w:val="0000FF"/>
          </w:rPr>
          <w:t>2.2 раздела 5</w:t>
        </w:r>
      </w:hyperlink>
      <w:r>
        <w:rPr/>
        <w:t xml:space="preserve"> "Система программных мероприятий" настоящей подпрограммы осуществляется в виде предоставления межбюджетных трансфертов муниципальным образованиям Рязанской области в соответствии со следующими нормативными правовыми актами Рязанской области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225">
        <w:r>
          <w:rPr>
            <w:rStyle w:val="InternetLink"/>
            <w:color w:val="0000FF"/>
          </w:rPr>
          <w:t>N 46</w:t>
        </w:r>
      </w:hyperlink>
      <w:r>
        <w:rPr/>
        <w:t xml:space="preserve">, от 05.03.2019 </w:t>
      </w:r>
      <w:hyperlink r:id="rId226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hyperlink r:id="rId227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2 декабря 2005 года N 131-ОЗ "О межбюджетных отношениях 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228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13 сентября 2006 года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оном Рязанской области об областном бюджете на очередно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hyperlink r:id="rId22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Рязанской области от 22 июня 2009 г. N 177-пг "Об утверждении Порядка выделения за счет средств областного бюджета грантов муниципальным районам и городским округам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23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7 сентября 2014 г. N 263 "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ком определения победителей конкурса, выделения, выплаты и расходования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устанавливаемым нормативным правовым актом Правительства Рязан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296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3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519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4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И РАСПРЕДЕЛЕНИЯ СУБСИДИЙ ИЗ ОБЛАСТНОГО</w:t>
      </w:r>
    </w:p>
    <w:p>
      <w:pPr>
        <w:pStyle w:val="ConsPlusTitle"/>
        <w:jc w:val="center"/>
        <w:rPr/>
      </w:pPr>
      <w:r>
        <w:rPr/>
        <w:t>БЮДЖЕТА БЮДЖЕТАМ МУНИЦИПАЛЬНЫХ РАЙОНОВ И ГОРОДСКИХ ОКРУГОВ</w:t>
      </w:r>
    </w:p>
    <w:p>
      <w:pPr>
        <w:pStyle w:val="ConsPlusTitle"/>
        <w:jc w:val="center"/>
        <w:rPr/>
      </w:pPr>
      <w:r>
        <w:rPr/>
        <w:t>РЯЗАНСКОЙ ОБЛАСТИ НА РЕАЛИЗАЦИЮ МУНИЦИПАЛЬНЫХ ПРОГРАММ</w:t>
      </w:r>
    </w:p>
    <w:p>
      <w:pPr>
        <w:pStyle w:val="ConsPlusTitle"/>
        <w:jc w:val="center"/>
        <w:rPr/>
      </w:pPr>
      <w:r>
        <w:rPr/>
        <w:t>ПОВЫШЕНИЯ ЭФФЕКТИВНОСТИ БЮДЖЕТНЫХ РАСХО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и силу. - </w:t>
      </w:r>
      <w:hyperlink r:id="rId2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05.03.2019 N 53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ОЦЕНКИ РЕЗУЛЬТАТОВ, ДОСТИГНУТЫХ МУНИЦИПАЛЬНЫМИ</w:t>
      </w:r>
    </w:p>
    <w:p>
      <w:pPr>
        <w:pStyle w:val="ConsPlusTitle"/>
        <w:jc w:val="center"/>
        <w:rPr/>
      </w:pPr>
      <w:r>
        <w:rPr/>
        <w:t>ОБРАЗОВАНИЯМИ РЯЗАНСКОЙ ОБЛАСТИ В СФЕРЕ ПОВЫШЕНИЯ</w:t>
      </w:r>
    </w:p>
    <w:p>
      <w:pPr>
        <w:pStyle w:val="ConsPlusTitle"/>
        <w:jc w:val="center"/>
        <w:rPr/>
      </w:pPr>
      <w:r>
        <w:rPr/>
        <w:t>ЭФФЕКТИВНОСТИ БЮДЖЕТНЫХ РАСХОДОВ,</w:t>
      </w:r>
    </w:p>
    <w:p>
      <w:pPr>
        <w:pStyle w:val="ConsPlusTitle"/>
        <w:jc w:val="center"/>
        <w:rPr/>
      </w:pPr>
      <w:r>
        <w:rPr/>
        <w:t>И ДИНАМИКИ ДАННЫХ РЕЗУЛЬТА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а силу. - </w:t>
      </w:r>
      <w:hyperlink r:id="rId2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05.03.2019 N 53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1296"/>
      <w:bookmarkEnd w:id="7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3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 от 05.03.2019 N 53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219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1"/>
        <w:gridCol w:w="1134"/>
        <w:gridCol w:w="1077"/>
        <w:gridCol w:w="1134"/>
        <w:gridCol w:w="1928"/>
        <w:gridCol w:w="1361"/>
        <w:gridCol w:w="1701"/>
        <w:gridCol w:w="1814"/>
        <w:gridCol w:w="1871"/>
        <w:gridCol w:w="1814"/>
        <w:gridCol w:w="1701"/>
        <w:gridCol w:w="1701"/>
        <w:gridCol w:w="20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64971,113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6161,711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8016,786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9056,846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6394,53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0406,61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2972,80957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6 р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3750,516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9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274,041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5406,860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521,738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880,86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8760,72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982,7849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3688,508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3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933,408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43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641,050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3,406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22,1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743,745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99,36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09,15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298,91784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венций из областного бюджета бюджетам муниципальных районов Рязанской области на реализацию </w:t>
            </w:r>
            <w:hyperlink r:id="rId236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язанской области от 13.09.2006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9891,037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9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950,855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287,763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359,462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7214,30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436,74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691,10683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 до уровня не менее 86,2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481"/>
            <w:bookmarkEnd w:id="8"/>
            <w:r>
              <w:rPr/>
              <w:t>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89371,113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861,711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716,786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3056,846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0394,53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4406,61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972,809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1519"/>
      <w:bookmarkEnd w:id="9"/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Normal"/>
        <w:spacing w:before="0" w:after="1"/>
        <w:rPr/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237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05.03.2019 </w:t>
            </w:r>
            <w:hyperlink r:id="rId238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02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2381"/>
        <w:gridCol w:w="829"/>
        <w:gridCol w:w="794"/>
        <w:gridCol w:w="737"/>
        <w:gridCol w:w="737"/>
        <w:gridCol w:w="737"/>
        <w:gridCol w:w="737"/>
        <w:gridCol w:w="680"/>
        <w:gridCol w:w="680"/>
        <w:gridCol w:w="680"/>
        <w:gridCol w:w="737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ое значение в 2014 году</w:t>
            </w:r>
          </w:p>
        </w:tc>
        <w:tc>
          <w:tcPr>
            <w:tcW w:w="4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102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23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2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 в ред. </w:t>
            </w:r>
            <w:hyperlink r:id="rId24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 введен </w:t>
            </w:r>
            <w:hyperlink r:id="rId241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1637"/>
      <w:bookmarkEnd w:id="10"/>
      <w:r>
        <w:rPr/>
        <w:t>ПОДПРОГРАММА 3</w:t>
      </w:r>
    </w:p>
    <w:p>
      <w:pPr>
        <w:pStyle w:val="ConsPlusTitle"/>
        <w:jc w:val="center"/>
        <w:rPr/>
      </w:pPr>
      <w:r>
        <w:rPr/>
        <w:t>"ОБЕСПЕЧЕНИЕ СОЗДАНИЯ УСЛОВИЙ ДЛЯ РЕАЛИЗАЦИИ МЕРОПРИЯТИЙ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 "ПОВЫШЕНИЕ</w:t>
      </w:r>
    </w:p>
    <w:p>
      <w:pPr>
        <w:pStyle w:val="ConsPlusTitle"/>
        <w:jc w:val="center"/>
        <w:rPr/>
      </w:pPr>
      <w:r>
        <w:rPr/>
        <w:t>ЭФФЕКТИВНОСТИ УПРАВЛЕНИЯ ГОСУДАРСТВЕННЫМИ ФИНАНСАМИ И</w:t>
      </w:r>
    </w:p>
    <w:p>
      <w:pPr>
        <w:pStyle w:val="ConsPlusTitle"/>
        <w:jc w:val="center"/>
        <w:rPr/>
      </w:pPr>
      <w:r>
        <w:rPr/>
        <w:t>СОЗДАНИЕ УСЛОВИЙ ДЛЯ ЭФФЕКТИВНОГО И ОТВЕТСТВЕННОГО</w:t>
      </w:r>
    </w:p>
    <w:p>
      <w:pPr>
        <w:pStyle w:val="ConsPlusTitle"/>
        <w:jc w:val="center"/>
        <w:rPr/>
      </w:pPr>
      <w:r>
        <w:rPr/>
        <w:t>УПРАВЛЕНИЯ 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242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243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29.12.2015 </w:t>
            </w:r>
            <w:hyperlink r:id="rId244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3.2016 </w:t>
            </w:r>
            <w:hyperlink r:id="rId245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246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 xml:space="preserve">, от 17.08.2016 </w:t>
            </w:r>
            <w:hyperlink r:id="rId247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11.2016 </w:t>
            </w:r>
            <w:hyperlink r:id="rId248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249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 xml:space="preserve">, от 14.02.2017 </w:t>
            </w:r>
            <w:hyperlink r:id="rId250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04.2017 </w:t>
            </w:r>
            <w:hyperlink r:id="rId251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252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 xml:space="preserve">, от 14.12.2017 </w:t>
            </w:r>
            <w:hyperlink r:id="rId253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254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255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20.06.2018 </w:t>
            </w:r>
            <w:hyperlink r:id="rId256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08.2018 </w:t>
            </w:r>
            <w:hyperlink r:id="rId257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 xml:space="preserve">, от 19.09.2018 </w:t>
            </w:r>
            <w:hyperlink r:id="rId258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12.2018 </w:t>
            </w:r>
            <w:hyperlink r:id="rId259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 xml:space="preserve">, от 05.03.2019 </w:t>
            </w:r>
            <w:hyperlink r:id="rId260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а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создания условий для реализации мероприяти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а - обеспечение эффективного исполнения государственных функций в сфере реализации Программы. &lt;*&gt;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26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958040,04566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9.09.2018 </w:t>
      </w:r>
      <w:hyperlink r:id="rId265">
        <w:r>
          <w:rPr>
            <w:rStyle w:val="InternetLink"/>
            <w:color w:val="0000FF"/>
          </w:rPr>
          <w:t>N 267</w:t>
        </w:r>
      </w:hyperlink>
      <w:r>
        <w:rPr/>
        <w:t xml:space="preserve"> (ред. 25.12.2018), от 05.03.2019 </w:t>
      </w:r>
      <w:hyperlink r:id="rId266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267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268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87483,3040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269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70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271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272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73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90873,97377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74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275">
        <w:r>
          <w:rPr>
            <w:rStyle w:val="InternetLink"/>
            <w:color w:val="0000FF"/>
          </w:rPr>
          <w:t>N 81</w:t>
        </w:r>
      </w:hyperlink>
      <w:r>
        <w:rPr/>
        <w:t xml:space="preserve">, от 06.07.2017 </w:t>
      </w:r>
      <w:hyperlink r:id="rId276">
        <w:r>
          <w:rPr>
            <w:rStyle w:val="InternetLink"/>
            <w:color w:val="0000FF"/>
          </w:rPr>
          <w:t>N 153</w:t>
        </w:r>
      </w:hyperlink>
      <w:r>
        <w:rPr/>
        <w:t xml:space="preserve">, от 26.12.2017 </w:t>
      </w:r>
      <w:hyperlink r:id="rId277">
        <w:r>
          <w:rPr>
            <w:rStyle w:val="InternetLink"/>
            <w:color w:val="0000FF"/>
          </w:rPr>
          <w:t>N 402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6010,85291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78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279">
        <w:r>
          <w:rPr>
            <w:rStyle w:val="InternetLink"/>
            <w:color w:val="0000FF"/>
          </w:rPr>
          <w:t>N 81</w:t>
        </w:r>
      </w:hyperlink>
      <w:r>
        <w:rPr/>
        <w:t xml:space="preserve">, от 21.02.2018 </w:t>
      </w:r>
      <w:hyperlink r:id="rId280">
        <w:r>
          <w:rPr>
            <w:rStyle w:val="InternetLink"/>
            <w:color w:val="0000FF"/>
          </w:rPr>
          <w:t>N 35</w:t>
        </w:r>
      </w:hyperlink>
      <w:r>
        <w:rPr/>
        <w:t xml:space="preserve">, от 21.08.2018 </w:t>
      </w:r>
      <w:hyperlink r:id="rId281">
        <w:r>
          <w:rPr>
            <w:rStyle w:val="InternetLink"/>
            <w:color w:val="0000FF"/>
          </w:rPr>
          <w:t>N 243</w:t>
        </w:r>
      </w:hyperlink>
      <w:r>
        <w:rPr/>
        <w:t xml:space="preserve">, от 19.12.2018 </w:t>
      </w:r>
      <w:hyperlink r:id="rId282">
        <w:r>
          <w:rPr>
            <w:rStyle w:val="InternetLink"/>
            <w:color w:val="0000FF"/>
          </w:rPr>
          <w:t>N 377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41939,44964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4.02.2017 </w:t>
      </w:r>
      <w:hyperlink r:id="rId283">
        <w:r>
          <w:rPr>
            <w:rStyle w:val="InternetLink"/>
            <w:color w:val="0000FF"/>
          </w:rPr>
          <w:t>N 26</w:t>
        </w:r>
      </w:hyperlink>
      <w:r>
        <w:rPr/>
        <w:t xml:space="preserve">, от 26.04.2017 </w:t>
      </w:r>
      <w:hyperlink r:id="rId284">
        <w:r>
          <w:rPr>
            <w:rStyle w:val="InternetLink"/>
            <w:color w:val="0000FF"/>
          </w:rPr>
          <w:t>N 81</w:t>
        </w:r>
      </w:hyperlink>
      <w:r>
        <w:rPr/>
        <w:t xml:space="preserve">, от 21.02.2018 </w:t>
      </w:r>
      <w:hyperlink r:id="rId285">
        <w:r>
          <w:rPr>
            <w:rStyle w:val="InternetLink"/>
            <w:color w:val="0000FF"/>
          </w:rPr>
          <w:t>N 35</w:t>
        </w:r>
      </w:hyperlink>
      <w:r>
        <w:rPr/>
        <w:t xml:space="preserve">, от 05.03.2019 </w:t>
      </w:r>
      <w:hyperlink r:id="rId286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20780,95858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1.02.2018 </w:t>
      </w:r>
      <w:hyperlink r:id="rId287">
        <w:r>
          <w:rPr>
            <w:rStyle w:val="InternetLink"/>
            <w:color w:val="0000FF"/>
          </w:rPr>
          <w:t>N 35</w:t>
        </w:r>
      </w:hyperlink>
      <w:r>
        <w:rPr/>
        <w:t xml:space="preserve">, от 05.03.2019 </w:t>
      </w:r>
      <w:hyperlink r:id="rId288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229301,20673 тыс. рубле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8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9.09.2018 N 267 (ред. 25.12.2018); в ред. </w:t>
      </w:r>
      <w:hyperlink r:id="rId29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ют товары, работы, услуги в целях реализации мероприятий подпрограммы в соответствии с Федеральным </w:t>
      </w:r>
      <w:hyperlink r:id="rId291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атывает и утверждает положения по проведению мероприятий подпрограммы, связанных с проведением конкур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9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ализация мероприятия </w:t>
      </w:r>
      <w:hyperlink w:anchor="P1833">
        <w:r>
          <w:rPr>
            <w:rStyle w:val="InternetLink"/>
            <w:color w:val="0000FF"/>
          </w:rPr>
          <w:t>подпункта 1.3</w:t>
        </w:r>
      </w:hyperlink>
      <w:r>
        <w:rPr/>
        <w:t xml:space="preserve"> приложения к подпрограмме "Обеспечение создания условий для реализации мероприятий государственной </w:t>
      </w:r>
      <w:hyperlink r:id="rId294">
        <w:r>
          <w:rPr>
            <w:rStyle w:val="InternetLink"/>
            <w:color w:val="0000FF"/>
          </w:rPr>
          <w:t>программы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осуществляется за счет средств областного бюджета на основании бюджетной сметы государственного казенного учреждения, ежегодно утверждаемой министерством финансов Рязанской области в соответствии с бюджетным законодательство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9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9.12.2018 N 37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757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9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9.09.2018 N 267 (ред. 25.12.2018))</w:t>
      </w:r>
    </w:p>
    <w:p>
      <w:pPr>
        <w:pStyle w:val="ConsPlusNormal"/>
        <w:jc w:val="both"/>
        <w:rPr/>
      </w:pPr>
      <w:r>
        <w:rPr/>
      </w:r>
    </w:p>
    <w:tbl>
      <w:tblPr>
        <w:tblW w:w="9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24"/>
        <w:gridCol w:w="1020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региональных конкурсов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дпрограмме "Обеспечение создания условий</w:t>
      </w:r>
    </w:p>
    <w:p>
      <w:pPr>
        <w:pStyle w:val="ConsPlusNormal"/>
        <w:jc w:val="right"/>
        <w:rPr/>
      </w:pPr>
      <w:r>
        <w:rPr/>
        <w:t>для реализации мероприятий государственной</w:t>
      </w:r>
    </w:p>
    <w:p>
      <w:pPr>
        <w:pStyle w:val="ConsPlusNormal"/>
        <w:jc w:val="right"/>
        <w:rPr/>
      </w:pPr>
      <w:r>
        <w:rPr/>
        <w:t>программы Рязанской области "Повышение</w:t>
      </w:r>
    </w:p>
    <w:p>
      <w:pPr>
        <w:pStyle w:val="ConsPlusNormal"/>
        <w:jc w:val="right"/>
        <w:rPr/>
      </w:pPr>
      <w:r>
        <w:rPr/>
        <w:t>эффективности управления государственными финансами</w:t>
      </w:r>
    </w:p>
    <w:p>
      <w:pPr>
        <w:pStyle w:val="ConsPlusNormal"/>
        <w:jc w:val="right"/>
        <w:rPr/>
      </w:pPr>
      <w:r>
        <w:rPr/>
        <w:t>и 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1757"/>
      <w:bookmarkEnd w:id="11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9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 от 05.03.2019 N 53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97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2154"/>
        <w:gridCol w:w="1020"/>
        <w:gridCol w:w="964"/>
        <w:gridCol w:w="964"/>
        <w:gridCol w:w="1587"/>
        <w:gridCol w:w="1134"/>
        <w:gridCol w:w="1474"/>
        <w:gridCol w:w="1701"/>
        <w:gridCol w:w="1474"/>
        <w:gridCol w:w="1531"/>
        <w:gridCol w:w="1644"/>
        <w:gridCol w:w="1757"/>
        <w:gridCol w:w="187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эффективного исполнения государственных функций в сфере реализации Программы &lt;*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8040,04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939,449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780,958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301,2067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;</w:t>
            </w:r>
          </w:p>
          <w:p>
            <w:pPr>
              <w:pStyle w:val="ConsPlusNormal"/>
              <w:rPr/>
            </w:pPr>
            <w:r>
              <w:rPr/>
              <w:t>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министерства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8286,1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83,041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294,311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60,212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540,9798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региональных конкурсов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1833"/>
            <w:bookmarkEnd w:id="12"/>
            <w:r>
              <w:rPr/>
              <w:t>1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еятельности государственного казенного учреждения Рязанской области "Центр бухгалтерского учет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У "ЦБ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703,92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7,8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45,13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20,74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760,226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8040,04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939,449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780,958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301,206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B6A9079CE69334BFA4332BE98493FEE4D1982EE7E7619E6F648F32481E12EEED3C102CAB4A39FF59CCC363D40BC8461F9FF93F6DA049988933F9Fu720M" TargetMode="External"/><Relationship Id="rId3" Type="http://schemas.openxmlformats.org/officeDocument/2006/relationships/hyperlink" Target="consultantplus://offline/ref=E25B6A9079CE69334BFA4332BE98493FEE4D1982EE7F7619E4F948F32481E12EEED3C102CAB4A39FF59CCC363D40BC8461F9FF93F6DA049988933F9Fu720M" TargetMode="External"/><Relationship Id="rId4" Type="http://schemas.openxmlformats.org/officeDocument/2006/relationships/hyperlink" Target="consultantplus://offline/ref=E25B6A9079CE69334BFA4332BE98493FEE4D1982EE7F751AECF948F32481E12EEED3C102CAB4A39FF59CCC363D40BC8461F9FF93F6DA049988933F9Fu720M" TargetMode="External"/><Relationship Id="rId5" Type="http://schemas.openxmlformats.org/officeDocument/2006/relationships/hyperlink" Target="consultantplus://offline/ref=E25B6A9079CE69334BFA4332BE98493FEE4D1982ED76741BE2F648F32481E12EEED3C102CAB4A39FF59CCC363D40BC8461F9FF93F6DA049988933F9Fu720M" TargetMode="External"/><Relationship Id="rId6" Type="http://schemas.openxmlformats.org/officeDocument/2006/relationships/hyperlink" Target="consultantplus://offline/ref=E25B6A9079CE69334BFA4332BE98493FEE4D1982ED767018E7F348F32481E12EEED3C102CAB4A39FF59CCC363D40BC8461F9FF93F6DA049988933F9Fu720M" TargetMode="External"/><Relationship Id="rId7" Type="http://schemas.openxmlformats.org/officeDocument/2006/relationships/hyperlink" Target="consultantplus://offline/ref=E25B6A9079CE69334BFA4332BE98493FEE4D1982ED777419E4F048F32481E12EEED3C102CAB4A39FF59CCC363D40BC8461F9FF93F6DA049988933F9Fu720M" TargetMode="External"/><Relationship Id="rId8" Type="http://schemas.openxmlformats.org/officeDocument/2006/relationships/hyperlink" Target="consultantplus://offline/ref=E25B6A9079CE69334BFA4332BE98493FEE4D1982ED77721AE1F248F32481E12EEED3C102CAB4A39FF59CCC363D40BC8461F9FF93F6DA049988933F9Fu720M" TargetMode="External"/><Relationship Id="rId9" Type="http://schemas.openxmlformats.org/officeDocument/2006/relationships/hyperlink" Target="consultantplus://offline/ref=E25B6A9079CE69334BFA4332BE98493FEE4D1982ED777F19EDF548F32481E12EEED3C102CAB4A39FF59CCC363D40BC8461F9FF93F6DA049988933F9Fu720M" TargetMode="External"/><Relationship Id="rId10" Type="http://schemas.openxmlformats.org/officeDocument/2006/relationships/hyperlink" Target="consultantplus://offline/ref=E25B6A9079CE69334BFA4332BE98493FEE4D1982ED747413E7F248F32481E12EEED3C102CAB4A39FF59CCC363D40BC8461F9FF93F6DA049988933F9Fu720M" TargetMode="External"/><Relationship Id="rId11" Type="http://schemas.openxmlformats.org/officeDocument/2006/relationships/hyperlink" Target="consultantplus://offline/ref=E25B6A9079CE69334BFA4332BE98493FEE4D1982ED747319E5F248F32481E12EEED3C102CAB4A39FF59CCC363D40BC8461F9FF93F6DA049988933F9Fu720M" TargetMode="External"/><Relationship Id="rId12" Type="http://schemas.openxmlformats.org/officeDocument/2006/relationships/hyperlink" Target="consultantplus://offline/ref=E25B6A9079CE69334BFA4332BE98493FEE4D1982ED747F1EEDF648F32481E12EEED3C102CAB4A39FF59CCC363D40BC8461F9FF93F6DA049988933F9Fu720M" TargetMode="External"/><Relationship Id="rId13" Type="http://schemas.openxmlformats.org/officeDocument/2006/relationships/hyperlink" Target="consultantplus://offline/ref=E25B6A9079CE69334BFA4332BE98493FEE4D1982ED75721FE7F948F32481E12EEED3C102CAB4A39FF59CCC363D40BC8461F9FF93F6DA049988933F9Fu720M" TargetMode="External"/><Relationship Id="rId14" Type="http://schemas.openxmlformats.org/officeDocument/2006/relationships/hyperlink" Target="consultantplus://offline/ref=E25B6A9079CE69334BFA4332BE98493FEE4D1982ED75711CE2F748F32481E12EEED3C102CAB4A39FF59CCC363D40BC8461F9FF93F6DA049988933F9Fu720M" TargetMode="External"/><Relationship Id="rId15" Type="http://schemas.openxmlformats.org/officeDocument/2006/relationships/hyperlink" Target="consultantplus://offline/ref=E25B6A9079CE69334BFA4332BE98493FEE4D1982ED72761CE0F848F32481E12EEED3C102CAB4A39FF59CCC363D40BC8461F9FF93F6DA049988933F9Fu720M" TargetMode="External"/><Relationship Id="rId16" Type="http://schemas.openxmlformats.org/officeDocument/2006/relationships/hyperlink" Target="consultantplus://offline/ref=E25B6A9079CE69334BFA4332BE98493FEE4D1982ED727018ECF648F32481E12EEED3C102CAB4A39FF59CCD363D40BC8461F9FF93F6DA049988933F9Fu720M" TargetMode="External"/><Relationship Id="rId17" Type="http://schemas.openxmlformats.org/officeDocument/2006/relationships/hyperlink" Target="consultantplus://offline/ref=E25B6A9079CE69334BFA4332BE98493FEE4D1982ED72701CE5F048F32481E12EEED3C102CAB4A39FF59CCC363D40BC8461F9FF93F6DA049988933F9Fu720M" TargetMode="External"/><Relationship Id="rId18" Type="http://schemas.openxmlformats.org/officeDocument/2006/relationships/hyperlink" Target="consultantplus://offline/ref=E25B6A9079CE69334BFA4332BE98493FEE4D1982ED737618E5F348F32481E12EEED3C102CAB4A39FF59CCC363D40BC8461F9FF93F6DA049988933F9Fu720M" TargetMode="External"/><Relationship Id="rId19" Type="http://schemas.openxmlformats.org/officeDocument/2006/relationships/hyperlink" Target="consultantplus://offline/ref=E25B6A9079CE69334BFA4332BE98493FEE4D1982ED73721AECF148F32481E12EEED3C102CAB4A39FF59CCC363D40BC8461F9FF93F6DA049988933F9Fu720M" TargetMode="External"/><Relationship Id="rId20" Type="http://schemas.openxmlformats.org/officeDocument/2006/relationships/hyperlink" Target="consultantplus://offline/ref=E25B6A9079CE69334BFA4332BE98493FEE4D1982ED737E1DE5F948F32481E12EEED3C102CAB4A39FF59CCC363D40BC8461F9FF93F6DA049988933F9Fu720M" TargetMode="External"/><Relationship Id="rId21" Type="http://schemas.openxmlformats.org/officeDocument/2006/relationships/hyperlink" Target="consultantplus://offline/ref=E25B6A9079CE69334BFA4332BE98493FEE4D1982ED707413E7F248F32481E12EEED3C102CAB4A39FF59CCC363D40BC8461F9FF93F6DA049988933F9Fu720M" TargetMode="External"/><Relationship Id="rId22" Type="http://schemas.openxmlformats.org/officeDocument/2006/relationships/hyperlink" Target="consultantplus://offline/ref=E25B6A9079CE69334BFA4332BE98493FEE4D1982ED71751CE1F148F32481E12EEED3C102CAB4A39FF59CC5343A40BC8461F9FF93F6DA049988933F9Fu720M" TargetMode="External"/><Relationship Id="rId23" Type="http://schemas.openxmlformats.org/officeDocument/2006/relationships/hyperlink" Target="consultantplus://offline/ref=E25B6A9079CE69334BFA4332BE98493FEE4D1982ED71741CE1F948F32481E12EEED3C102CAB4A39FF59CCC363D40BC8461F9FF93F6DA049988933F9Fu720M" TargetMode="External"/><Relationship Id="rId24" Type="http://schemas.openxmlformats.org/officeDocument/2006/relationships/hyperlink" Target="consultantplus://offline/ref=E25B6A9079CE69334BFA4332BE98493FEE4D1982ED71711DE0F148F32481E12EEED3C102CAB4A39FF59CCC363D40BC8461F9FF93F6DA049988933F9Fu720M" TargetMode="External"/><Relationship Id="rId25" Type="http://schemas.openxmlformats.org/officeDocument/2006/relationships/hyperlink" Target="consultantplus://offline/ref=E25B6A9079CE69334BFA4332BE98493FEE4D1982ED71751CE1F148F32481E12EEED3C102CAB4A39FF59CCC363E40BC8461F9FF93F6DA049988933F9Fu720M" TargetMode="External"/><Relationship Id="rId26" Type="http://schemas.openxmlformats.org/officeDocument/2006/relationships/hyperlink" Target="consultantplus://offline/ref=E25B6A9079CE69334BFA4332BE98493FEE4D1982EE737112E6F948F32481E12EEED3C102D8B4FB93F798D2363F55EAD524uA25M" TargetMode="External"/><Relationship Id="rId27" Type="http://schemas.openxmlformats.org/officeDocument/2006/relationships/hyperlink" Target="consultantplus://offline/ref=E25B6A9079CE69334BFA4332BE98493FEE4D1982EE727F1DE2F148F32481E12EEED3C102D8B4FB93F798D2363F55EAD524uA25M" TargetMode="External"/><Relationship Id="rId28" Type="http://schemas.openxmlformats.org/officeDocument/2006/relationships/hyperlink" Target="consultantplus://offline/ref=E25B6A9079CE69334BFA4332BE98493FEE4D1982EE73711CE4F748F32481E12EEED3C102D8B4FB93F798D2363F55EAD524uA25M" TargetMode="External"/><Relationship Id="rId29" Type="http://schemas.openxmlformats.org/officeDocument/2006/relationships/hyperlink" Target="consultantplus://offline/ref=E25B6A9079CE69334BFA4332BE98493FEE4D1982ED71741CE1F948F32481E12EEED3C102CAB4A39FF59CCC363E40BC8461F9FF93F6DA049988933F9Fu720M" TargetMode="External"/><Relationship Id="rId30" Type="http://schemas.openxmlformats.org/officeDocument/2006/relationships/hyperlink" Target="consultantplus://offline/ref=E25B6A9079CE69334BFA4332BE98493FEE4D1982EE7E7619E6F648F32481E12EEED3C102CAB4A39FF59CCC363F40BC8461F9FF93F6DA049988933F9Fu720M" TargetMode="External"/><Relationship Id="rId31" Type="http://schemas.openxmlformats.org/officeDocument/2006/relationships/hyperlink" Target="consultantplus://offline/ref=E25B6A9079CE69334BFA4332BE98493FEE4D1982EE7F7619E4F948F32481E12EEED3C102CAB4A39FF59CCC363F40BC8461F9FF93F6DA049988933F9Fu720M" TargetMode="External"/><Relationship Id="rId32" Type="http://schemas.openxmlformats.org/officeDocument/2006/relationships/hyperlink" Target="consultantplus://offline/ref=E25B6A9079CE69334BFA4332BE98493FEE4D1982EE7F751AECF948F32481E12EEED3C102CAB4A39FF59CCC363D40BC8461F9FF93F6DA049988933F9Fu720M" TargetMode="External"/><Relationship Id="rId33" Type="http://schemas.openxmlformats.org/officeDocument/2006/relationships/hyperlink" Target="consultantplus://offline/ref=E25B6A9079CE69334BFA4332BE98493FEE4D1982ED76741BE2F648F32481E12EEED3C102CAB4A39FF59CCC363F40BC8461F9FF93F6DA049988933F9Fu720M" TargetMode="External"/><Relationship Id="rId34" Type="http://schemas.openxmlformats.org/officeDocument/2006/relationships/hyperlink" Target="consultantplus://offline/ref=E25B6A9079CE69334BFA4332BE98493FEE4D1982ED767018E7F348F32481E12EEED3C102CAB4A39FF59CCC363D40BC8461F9FF93F6DA049988933F9Fu720M" TargetMode="External"/><Relationship Id="rId35" Type="http://schemas.openxmlformats.org/officeDocument/2006/relationships/hyperlink" Target="consultantplus://offline/ref=E25B6A9079CE69334BFA4332BE98493FEE4D1982ED777419E4F048F32481E12EEED3C102CAB4A39FF59CCC363D40BC8461F9FF93F6DA049988933F9Fu720M" TargetMode="External"/><Relationship Id="rId36" Type="http://schemas.openxmlformats.org/officeDocument/2006/relationships/hyperlink" Target="consultantplus://offline/ref=E25B6A9079CE69334BFA4332BE98493FEE4D1982ED77721AE1F248F32481E12EEED3C102CAB4A39FF59CCC363D40BC8461F9FF93F6DA049988933F9Fu720M" TargetMode="External"/><Relationship Id="rId37" Type="http://schemas.openxmlformats.org/officeDocument/2006/relationships/hyperlink" Target="consultantplus://offline/ref=E25B6A9079CE69334BFA4332BE98493FEE4D1982ED777F19EDF548F32481E12EEED3C102CAB4A39FF59CCC363D40BC8461F9FF93F6DA049988933F9Fu720M" TargetMode="External"/><Relationship Id="rId38" Type="http://schemas.openxmlformats.org/officeDocument/2006/relationships/hyperlink" Target="consultantplus://offline/ref=E25B6A9079CE69334BFA4332BE98493FEE4D1982ED747413E7F248F32481E12EEED3C102CAB4A39FF59CCC363D40BC8461F9FF93F6DA049988933F9Fu720M" TargetMode="External"/><Relationship Id="rId39" Type="http://schemas.openxmlformats.org/officeDocument/2006/relationships/hyperlink" Target="consultantplus://offline/ref=E25B6A9079CE69334BFA4332BE98493FEE4D1982ED747319E5F248F32481E12EEED3C102CAB4A39FF59CCC363D40BC8461F9FF93F6DA049988933F9Fu720M" TargetMode="External"/><Relationship Id="rId40" Type="http://schemas.openxmlformats.org/officeDocument/2006/relationships/hyperlink" Target="consultantplus://offline/ref=E25B6A9079CE69334BFA4332BE98493FEE4D1982ED747F1EEDF648F32481E12EEED3C102CAB4A39FF59CCC363D40BC8461F9FF93F6DA049988933F9Fu720M" TargetMode="External"/><Relationship Id="rId41" Type="http://schemas.openxmlformats.org/officeDocument/2006/relationships/hyperlink" Target="consultantplus://offline/ref=E25B6A9079CE69334BFA4332BE98493FEE4D1982ED75721FE7F948F32481E12EEED3C102CAB4A39FF59CCC363D40BC8461F9FF93F6DA049988933F9Fu720M" TargetMode="External"/><Relationship Id="rId42" Type="http://schemas.openxmlformats.org/officeDocument/2006/relationships/hyperlink" Target="consultantplus://offline/ref=E25B6A9079CE69334BFA4332BE98493FEE4D1982ED75711CE2F748F32481E12EEED3C102CAB4A39FF59CCC363D40BC8461F9FF93F6DA049988933F9Fu720M" TargetMode="External"/><Relationship Id="rId43" Type="http://schemas.openxmlformats.org/officeDocument/2006/relationships/hyperlink" Target="consultantplus://offline/ref=E25B6A9079CE69334BFA4332BE98493FEE4D1982ED72761CE0F848F32481E12EEED3C102CAB4A39FF59CCC363D40BC8461F9FF93F6DA049988933F9Fu720M" TargetMode="External"/><Relationship Id="rId44" Type="http://schemas.openxmlformats.org/officeDocument/2006/relationships/hyperlink" Target="consultantplus://offline/ref=E25B6A9079CE69334BFA4332BE98493FEE4D1982ED727018ECF648F32481E12EEED3C102CAB4A39FF59CCD363040BC8461F9FF93F6DA049988933F9Fu720M" TargetMode="External"/><Relationship Id="rId45" Type="http://schemas.openxmlformats.org/officeDocument/2006/relationships/hyperlink" Target="consultantplus://offline/ref=E25B6A9079CE69334BFA4332BE98493FEE4D1982ED72701CE5F048F32481E12EEED3C102CAB4A39FF59CCC363D40BC8461F9FF93F6DA049988933F9Fu720M" TargetMode="External"/><Relationship Id="rId46" Type="http://schemas.openxmlformats.org/officeDocument/2006/relationships/hyperlink" Target="consultantplus://offline/ref=E25B6A9079CE69334BFA4332BE98493FEE4D1982ED737618E5F348F32481E12EEED3C102CAB4A39FF59CCC363D40BC8461F9FF93F6DA049988933F9Fu720M" TargetMode="External"/><Relationship Id="rId47" Type="http://schemas.openxmlformats.org/officeDocument/2006/relationships/hyperlink" Target="consultantplus://offline/ref=E25B6A9079CE69334BFA4332BE98493FEE4D1982ED73721AECF148F32481E12EEED3C102CAB4A39FF59CCC363D40BC8461F9FF93F6DA049988933F9Fu720M" TargetMode="External"/><Relationship Id="rId48" Type="http://schemas.openxmlformats.org/officeDocument/2006/relationships/hyperlink" Target="consultantplus://offline/ref=E25B6A9079CE69334BFA4332BE98493FEE4D1982ED737E1DE5F948F32481E12EEED3C102CAB4A39FF59CCC363040BC8461F9FF93F6DA049988933F9Fu720M" TargetMode="External"/><Relationship Id="rId49" Type="http://schemas.openxmlformats.org/officeDocument/2006/relationships/hyperlink" Target="consultantplus://offline/ref=E25B6A9079CE69334BFA4332BE98493FEE4D1982ED707413E7F248F32481E12EEED3C102CAB4A39FF59CCC363D40BC8461F9FF93F6DA049988933F9Fu720M" TargetMode="External"/><Relationship Id="rId50" Type="http://schemas.openxmlformats.org/officeDocument/2006/relationships/hyperlink" Target="consultantplus://offline/ref=E25B6A9079CE69334BFA4332BE98493FEE4D1982ED71751FE2F148F32481E12EEED3C102CAB4A39FF59CC5343A40BC8461F9FF93F6DA049988933F9Fu720M" TargetMode="External"/><Relationship Id="rId51" Type="http://schemas.openxmlformats.org/officeDocument/2006/relationships/hyperlink" Target="consultantplus://offline/ref=E25B6A9079CE69334BFA4332BE98493FEE4D1982ED71741CE1F948F32481E12EEED3C102CAB4A39FF59CCC363040BC8461F9FF93F6DA049988933F9Fu720M" TargetMode="External"/><Relationship Id="rId52" Type="http://schemas.openxmlformats.org/officeDocument/2006/relationships/hyperlink" Target="consultantplus://offline/ref=E25B6A9079CE69334BFA4332BE98493FEE4D1982ED71711DE0F148F32481E12EEED3C102CAB4A39FF59CCC363D40BC8461F9FF93F6DA049988933F9Fu720M" TargetMode="External"/><Relationship Id="rId53" Type="http://schemas.openxmlformats.org/officeDocument/2006/relationships/hyperlink" Target="consultantplus://offline/ref=E25B6A9079CE69334BFA4332BE98493FEE4D1982ED71751CE1F148F32481E12EEED3C102CAB4A39FF59CC5343B40BC8461F9FF93F6DA049988933F9Fu720M" TargetMode="External"/><Relationship Id="rId54" Type="http://schemas.openxmlformats.org/officeDocument/2006/relationships/hyperlink" Target="consultantplus://offline/ref=E25B6A9079CE69334BFA5D3FA8F41735EE44418CE8717D4CB8A44EA47BD1E77BBC939F5B8BF4B09EF282CE3639u422M" TargetMode="External"/><Relationship Id="rId55" Type="http://schemas.openxmlformats.org/officeDocument/2006/relationships/hyperlink" Target="consultantplus://offline/ref=E25B6A9079CE69334BFA5D3FA8F41735EE44468CE6717D4CB8A44EA47BD1E77BBC939F5B8BF4B09EF282CE3639u422M" TargetMode="External"/><Relationship Id="rId56" Type="http://schemas.openxmlformats.org/officeDocument/2006/relationships/hyperlink" Target="consultantplus://offline/ref=E25B6A9079CE69334BFA5D3FA8F41735EC434188EA7F7D4CB8A44EA47BD1E77BAE93C75789F0AE9EF39798677C1EE5D721B2F296ECC6049Fu92FM" TargetMode="External"/><Relationship Id="rId57" Type="http://schemas.openxmlformats.org/officeDocument/2006/relationships/hyperlink" Target="consultantplus://offline/ref=E25B6A9079CE69334BFA4332BE98493FEE4D1982ED7E731DE4F148F32481E12EEED3C102D8B4FB93F798D2363F55EAD524uA25M" TargetMode="External"/><Relationship Id="rId58" Type="http://schemas.openxmlformats.org/officeDocument/2006/relationships/hyperlink" Target="consultantplus://offline/ref=E25B6A9079CE69334BFA4332BE98493FEE4D1982ED77721AE1F248F32481E12EEED3C102CAB4A39FF59CCC363F40BC8461F9FF93F6DA049988933F9Fu720M" TargetMode="External"/><Relationship Id="rId59" Type="http://schemas.openxmlformats.org/officeDocument/2006/relationships/hyperlink" Target="consultantplus://offline/ref=E25B6A9079CE69334BFA4332BE98493FEE4D1982ED71741CE1F948F32481E12EEED3C102CAB4A39FF59CCC373840BC8461F9FF93F6DA049988933F9Fu720M" TargetMode="External"/><Relationship Id="rId60" Type="http://schemas.openxmlformats.org/officeDocument/2006/relationships/hyperlink" Target="consultantplus://offline/ref=E25B6A9079CE69334BFA4332BE98493FEE4D1982ED71711DE0F148F32481E12EEED3C102CAB4A39FF59CCC363F40BC8461F9FF93F6DA049988933F9Fu720M" TargetMode="External"/><Relationship Id="rId61" Type="http://schemas.openxmlformats.org/officeDocument/2006/relationships/hyperlink" Target="consultantplus://offline/ref=E25B6A9079CE69334BFA4332BE98493FEE4D1982ED70701BECF648F32481E12EEED3C102D8B4FB93F798D2363F55EAD524uA25M" TargetMode="External"/><Relationship Id="rId62" Type="http://schemas.openxmlformats.org/officeDocument/2006/relationships/hyperlink" Target="consultantplus://offline/ref=E25B6A9079CE69334BFA4332BE98493FEE4D1982ED737E1DE5F948F32481E12EEED3C102CAB4A39FF59CCC373840BC8461F9FF93F6DA049988933F9Fu720M" TargetMode="External"/><Relationship Id="rId63" Type="http://schemas.openxmlformats.org/officeDocument/2006/relationships/hyperlink" Target="consultantplus://offline/ref=E25B6A9079CE69334BFA4332BE98493FEE4D1982ED71711DE0F148F32481E12EEED3C102CAB4A39FF59CCC363140BC8461F9FF93F6DA049988933F9Fu720M" TargetMode="External"/><Relationship Id="rId64" Type="http://schemas.openxmlformats.org/officeDocument/2006/relationships/hyperlink" Target="consultantplus://offline/ref=E25B6A9079CE69334BFA4332BE98493FEE4D1982ED71751CE1F148F32481E12EEED3C102CAB4A39FF59CC5343D40BC8461F9FF93F6DA049988933F9Fu720M" TargetMode="External"/><Relationship Id="rId65" Type="http://schemas.openxmlformats.org/officeDocument/2006/relationships/hyperlink" Target="consultantplus://offline/ref=E25B6A9079CE69334BFA4332BE98493FEE4D1982ED71751CE1F148F32481E12EEED3C102CAB4A39FF59CC5343B40BC8461F9FF93F6DA049988933F9Fu720M" TargetMode="External"/><Relationship Id="rId66" Type="http://schemas.openxmlformats.org/officeDocument/2006/relationships/hyperlink" Target="consultantplus://offline/ref=E25B6A9079CE69334BFA4332BE98493FEE4D1982ED71711DE0F148F32481E12EEED3C102CAB4A39FF59CCC373940BC8461F9FF93F6DA049988933F9Fu720M" TargetMode="External"/><Relationship Id="rId67" Type="http://schemas.openxmlformats.org/officeDocument/2006/relationships/hyperlink" Target="consultantplus://offline/ref=E25B6A9079CE69334BFA4332BE98493FEE4D1982ED70701BECF648F32481E12EEED3C102D8B4FB93F798D2363F55EAD524uA25M" TargetMode="External"/><Relationship Id="rId68" Type="http://schemas.openxmlformats.org/officeDocument/2006/relationships/hyperlink" Target="consultantplus://offline/ref=E25B6A9079CE69334BFA5D3FA8F41735EE44418CE8717D4CB8A44EA47BD1E77BBC939F5B8BF4B09EF282CE3639u422M" TargetMode="External"/><Relationship Id="rId69" Type="http://schemas.openxmlformats.org/officeDocument/2006/relationships/hyperlink" Target="consultantplus://offline/ref=E25B6A9079CE69334BFA4332BE98493FEE4D1982EE7E7619E6F648F32481E12EEED3C102CAB4A39FF59CCC323940BC8461F9FF93F6DA049988933F9Fu720M" TargetMode="External"/><Relationship Id="rId70" Type="http://schemas.openxmlformats.org/officeDocument/2006/relationships/hyperlink" Target="consultantplus://offline/ref=E25B6A9079CE69334BFA4332BE98493FEE4D1982ED737618E5F348F32481E12EEED3C102CAB4A39FF59CCC343C40BC8461F9FF93F6DA049988933F9Fu720M" TargetMode="External"/><Relationship Id="rId71" Type="http://schemas.openxmlformats.org/officeDocument/2006/relationships/hyperlink" Target="consultantplus://offline/ref=E25B6A9079CE69334BFA4332BE98493FEE4D1982ED737E1DE5F948F32481E12EEED3C102CAB4A39FF59CCC343B40BC8461F9FF93F6DA049988933F9Fu720M" TargetMode="External"/><Relationship Id="rId72" Type="http://schemas.openxmlformats.org/officeDocument/2006/relationships/hyperlink" Target="consultantplus://offline/ref=E25B6A9079CE69334BFA4332BE98493FEE4D1982ED71751CE1F148F32481E12EEED3C102CAB4A39FF59CC5303940BC8461F9FF93F6DA049988933F9Fu720M" TargetMode="External"/><Relationship Id="rId73" Type="http://schemas.openxmlformats.org/officeDocument/2006/relationships/hyperlink" Target="consultantplus://offline/ref=E25B6A9079CE69334BFA4332BE98493FEE4D1982ED71711DE0F148F32481E12EEED3C102CAB4A39FF59CCC323E40BC8461F9FF93F6DA049988933F9Fu720M" TargetMode="External"/><Relationship Id="rId74" Type="http://schemas.openxmlformats.org/officeDocument/2006/relationships/hyperlink" Target="consultantplus://offline/ref=E25B6A9079CE69334BFA4332BE98493FEE4D1982ED71711DE0F148F32481E12EEED3C102CAB4A39FF59CCC323040BC8461F9FF93F6DA049988933F9Fu720M" TargetMode="External"/><Relationship Id="rId75" Type="http://schemas.openxmlformats.org/officeDocument/2006/relationships/hyperlink" Target="consultantplus://offline/ref=E25B6A9079CE69334BFA5D3FA8F41735EE44418CE8717D4CB8A44EA47BD1E77BBC939F5B8BF4B09EF282CE3639u422M" TargetMode="External"/><Relationship Id="rId76" Type="http://schemas.openxmlformats.org/officeDocument/2006/relationships/hyperlink" Target="consultantplus://offline/ref=E25B6A9079CE69334BFA5D3FA8F41735EC444E8CEB757D4CB8A44EA47BD1E77BBC939F5B8BF4B09EF282CE3639u422M" TargetMode="External"/><Relationship Id="rId77" Type="http://schemas.openxmlformats.org/officeDocument/2006/relationships/hyperlink" Target="consultantplus://offline/ref=E25B6A9079CE69334BFA5D3FA8F41735EC42408AEA747D4CB8A44EA47BD1E77BBC939F5B8BF4B09EF282CE3639u422M" TargetMode="External"/><Relationship Id="rId78" Type="http://schemas.openxmlformats.org/officeDocument/2006/relationships/hyperlink" Target="consultantplus://offline/ref=E25B6A9079CE69334BFA5D3FA8F41735EC434289EB707D4CB8A44EA47BD1E77BBC939F5B8BF4B09EF282CE3639u422M" TargetMode="External"/><Relationship Id="rId79" Type="http://schemas.openxmlformats.org/officeDocument/2006/relationships/hyperlink" Target="consultantplus://offline/ref=E25B6A9079CE69334BFA5D3FA8F41735EC444E8CEB757D4CB8A44EA47BD1E77BBC939F5B8BF4B09EF282CE3639u422M" TargetMode="External"/><Relationship Id="rId80" Type="http://schemas.openxmlformats.org/officeDocument/2006/relationships/hyperlink" Target="consultantplus://offline/ref=E25B6A9079CE69334BFA5D3FA8F41735EE464F8FE97F7D4CB8A44EA47BD1E77BAE93C75789F0AE9EFD9798677C1EE5D721B2F296ECC6049Fu92FM" TargetMode="External"/><Relationship Id="rId81" Type="http://schemas.openxmlformats.org/officeDocument/2006/relationships/hyperlink" Target="consultantplus://offline/ref=E25B6A9079CE69334BFA5D3FA8F41735EE47438DEF747D4CB8A44EA47BD1E77BAE93C75789F0AE9EF29798677C1EE5D721B2F296ECC6049Fu92FM" TargetMode="External"/><Relationship Id="rId82" Type="http://schemas.openxmlformats.org/officeDocument/2006/relationships/hyperlink" Target="consultantplus://offline/ref=E25B6A9079CE69334BFA5D3FA8F41735EE44418CE8717D4CB8A44EA47BD1E77BBC939F5B8BF4B09EF282CE3639u422M" TargetMode="External"/><Relationship Id="rId83" Type="http://schemas.openxmlformats.org/officeDocument/2006/relationships/hyperlink" Target="consultantplus://offline/ref=E25B6A9079CE69334BFA4332BE98493FEE4D1982ED727612E4F348F32481E12EEED3C102D8B4FB93F798D2363F55EAD524uA25M" TargetMode="External"/><Relationship Id="rId84" Type="http://schemas.openxmlformats.org/officeDocument/2006/relationships/hyperlink" Target="consultantplus://offline/ref=E25B6A9079CE69334BFA4332BE98493FEE4D1982ED71711DE0F148F32481E12EEED3C102CAB4A39FF59CCC333940BC8461F9FF93F6DA049988933F9Fu720M" TargetMode="External"/><Relationship Id="rId85" Type="http://schemas.openxmlformats.org/officeDocument/2006/relationships/hyperlink" Target="consultantplus://offline/ref=E25B6A9079CE69334BFA4332BE98493FEE4D1982ED71711DE0F148F32481E12EEED3C102CAB4A39FF59CCC333B40BC8461F9FF93F6DA049988933F9Fu720M" TargetMode="External"/><Relationship Id="rId86" Type="http://schemas.openxmlformats.org/officeDocument/2006/relationships/hyperlink" Target="consultantplus://offline/ref=E25B6A9079CE69334BFA4332BE98493FEE4D1982ED71751CE1F148F32481E12EEED3C102CAB4A39FF59CC5303A40BC8461F9FF93F6DA049988933F9Fu720M" TargetMode="External"/><Relationship Id="rId87" Type="http://schemas.openxmlformats.org/officeDocument/2006/relationships/hyperlink" Target="consultantplus://offline/ref=E25B6A9079CE69334BFA4332BE98493FEE4D1982ED71711DE0F148F32481E12EEED3C102CAB4A39FF59CCC333D40BC8461F9FF93F6DA049988933F9Fu720M" TargetMode="External"/><Relationship Id="rId88" Type="http://schemas.openxmlformats.org/officeDocument/2006/relationships/hyperlink" Target="consultantplus://offline/ref=E25B6A9079CE69334BFA4332BE98493FEE4D1982ED7E731DE4F148F32481E12EEED3C102CAB4A39FF59CCF343840BC8461F9FF93F6DA049988933F9Fu720M" TargetMode="External"/><Relationship Id="rId89" Type="http://schemas.openxmlformats.org/officeDocument/2006/relationships/hyperlink" Target="consultantplus://offline/ref=E25B6A9079CE69334BFA4332BE98493FEE4D1982ED7E731DE4F148F32481E12EEED3C102CAB4A39FF59CCD3E3D40BC8461F9FF93F6DA049988933F9Fu720M" TargetMode="External"/><Relationship Id="rId90" Type="http://schemas.openxmlformats.org/officeDocument/2006/relationships/hyperlink" Target="consultantplus://offline/ref=E25B6A9079CE69334BFA4332BE98493FEE4D1982ED727018ECF648F32481E12EEED3C102CAB4A39FF59CCD363140BC8461F9FF93F6DA049988933F9Fu720M" TargetMode="External"/><Relationship Id="rId91" Type="http://schemas.openxmlformats.org/officeDocument/2006/relationships/hyperlink" Target="consultantplus://offline/ref=E25B6A9079CE69334BFA4332BE98493FEE4D1982ED70701BECF648F32481E12EEED3C102D8B4FB93F798D2363F55EAD524uA25M" TargetMode="External"/><Relationship Id="rId92" Type="http://schemas.openxmlformats.org/officeDocument/2006/relationships/hyperlink" Target="consultantplus://offline/ref=E25B6A9079CE69334BFA5D3FA8F41735EE44418CE8717D4CB8A44EA47BD1E77BBC939F5B8BF4B09EF282CE3639u422M" TargetMode="External"/><Relationship Id="rId93" Type="http://schemas.openxmlformats.org/officeDocument/2006/relationships/hyperlink" Target="consultantplus://offline/ref=E25B6A9079CE69334BFA4332BE98493FEE4D1982ED737618E5F348F32481E12EEED3C102CAB4A39FF59CCC323140BC8461F9FF93F6DA049988933F9Fu720M" TargetMode="External"/><Relationship Id="rId94" Type="http://schemas.openxmlformats.org/officeDocument/2006/relationships/hyperlink" Target="consultantplus://offline/ref=E25B6A9079CE69334BFA4332BE98493FEE4D1982ED737E1DE5F948F32481E12EEED3C102CAB4A39FF59CCC353F40BC8461F9FF93F6DA049988933F9Fu720M" TargetMode="External"/><Relationship Id="rId95" Type="http://schemas.openxmlformats.org/officeDocument/2006/relationships/hyperlink" Target="consultantplus://offline/ref=E25B6A9079CE69334BFA4332BE98493FEE4D1982ED737618E5F348F32481E12EEED3C102CAB4A39FF59CCC333840BC8461F9FF93F6DA049988933F9Fu720M" TargetMode="External"/><Relationship Id="rId96" Type="http://schemas.openxmlformats.org/officeDocument/2006/relationships/hyperlink" Target="consultantplus://offline/ref=E25B6A9079CE69334BFA4332BE98493FEE4D1982ED71751CE1F148F32481E12EEED3C102CAB4A39FF59DCC363840BC8461F9FF93F6DA049988933F9Fu720M" TargetMode="External"/><Relationship Id="rId97" Type="http://schemas.openxmlformats.org/officeDocument/2006/relationships/hyperlink" Target="consultantplus://offline/ref=E25B6A9079CE69334BFA4332BE98493FEE4D1982ED737618E5F348F32481E12EEED3C102CAB4A39FF59CCC333940BC8461F9FF93F6DA049988933F9Fu720M" TargetMode="External"/><Relationship Id="rId98" Type="http://schemas.openxmlformats.org/officeDocument/2006/relationships/hyperlink" Target="consultantplus://offline/ref=E25B6A9079CE69334BFA4332BE98493FEE4D1982ED737618E5F348F32481E12EEED3C102CAB4A39FF59CCC333A40BC8461F9FF93F6DA049988933F9Fu720M" TargetMode="External"/><Relationship Id="rId99" Type="http://schemas.openxmlformats.org/officeDocument/2006/relationships/hyperlink" Target="consultantplus://offline/ref=E25B6A9079CE69334BFA4332BE98493FEE4D1982EE7E7619E6F648F32481E12EEED3C102CAB4A39FF59CCC313D40BC8461F9FF93F6DA049988933F9Fu720M" TargetMode="External"/><Relationship Id="rId100" Type="http://schemas.openxmlformats.org/officeDocument/2006/relationships/hyperlink" Target="consultantplus://offline/ref=E25B6A9079CE69334BFA4332BE98493FEE4D1982ED737618E5F348F32481E12EEED3C102CAB4A39FF59CCC333B40BC8461F9FF93F6DA049988933F9Fu720M" TargetMode="External"/><Relationship Id="rId101" Type="http://schemas.openxmlformats.org/officeDocument/2006/relationships/hyperlink" Target="consultantplus://offline/ref=E25B6A9079CE69334BFA4332BE98493FEE4D1982ED737618E5F348F32481E12EEED3C102CAB4A39FF59CCC333C40BC8461F9FF93F6DA049988933F9Fu720M" TargetMode="External"/><Relationship Id="rId102" Type="http://schemas.openxmlformats.org/officeDocument/2006/relationships/hyperlink" Target="consultantplus://offline/ref=E25B6A9079CE69334BFA4332BE98493FEE4D1982ED71711DE0F148F32481E12EEED3C102CAB4A39FF59CCC3F3A40BC8461F9FF93F6DA049988933F9Fu720M" TargetMode="External"/><Relationship Id="rId103" Type="http://schemas.openxmlformats.org/officeDocument/2006/relationships/hyperlink" Target="consultantplus://offline/ref=E25B6A9079CE69334BFA4332BE98493FEE4D1982ED737E1DE5F948F32481E12EEED3C102CAB4A39FF59CCC353140BC8461F9FF93F6DA049988933F9Fu720M" TargetMode="External"/><Relationship Id="rId104" Type="http://schemas.openxmlformats.org/officeDocument/2006/relationships/hyperlink" Target="consultantplus://offline/ref=E25B6A9079CE69334BFA4332BE98493FEE4D1982ED77721AE1F248F32481E12EEED3C102CAB4A39FF59CCC373140BC8461F9FF93F6DA049988933F9Fu720M" TargetMode="External"/><Relationship Id="rId105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06" Type="http://schemas.openxmlformats.org/officeDocument/2006/relationships/hyperlink" Target="consultantplus://offline/ref=E25B6A9079CE69334BFA4332BE98493FEE4D1982ED71751CE1F148F32481E12EEED3C102CAB4A39FF59CC5343B40BC8461F9FF93F6DA049988933F9Fu720M" TargetMode="External"/><Relationship Id="rId107" Type="http://schemas.openxmlformats.org/officeDocument/2006/relationships/hyperlink" Target="consultantplus://offline/ref=E25B6A9079CE69334BFA4332BE98493FEE4D1982ED70701BECF648F32481E12EEED3C102D8B4FB93F798D2363F55EAD524uA25M" TargetMode="External"/><Relationship Id="rId108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09" Type="http://schemas.openxmlformats.org/officeDocument/2006/relationships/hyperlink" Target="consultantplus://offline/ref=E25B6A9079CE69334BFA4332BE98493FEE4D1982EE71761BEDF848F32481E12EEED3C102D8B4FB93F798D2363F55EAD524uA25M" TargetMode="External"/><Relationship Id="rId110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11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12" Type="http://schemas.openxmlformats.org/officeDocument/2006/relationships/hyperlink" Target="consultantplus://offline/ref=E25B6A9079CE69334BFA4332BE98493FEE4D1982ED7E731DE4F148F32481E12EEED3C102CAB4A39FF59CCC343940BC8461F9FF93F6DA049988933F9Fu720M" TargetMode="External"/><Relationship Id="rId113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14" Type="http://schemas.openxmlformats.org/officeDocument/2006/relationships/hyperlink" Target="consultantplus://offline/ref=E25B6A9079CE69334BFA4332BE98493FEE4D1982ED77721AE1F248F32481E12EEED3C102CAB4A39FF59CCC373140BC8461F9FF93F6DA049988933F9Fu720M" TargetMode="External"/><Relationship Id="rId115" Type="http://schemas.openxmlformats.org/officeDocument/2006/relationships/hyperlink" Target="consultantplus://offline/ref=E25B6A9079CE69334BFA5D3FA8F41735EE44418CE8717D4CB8A44EA47BD1E77BBC939F5B8BF4B09EF282CE3639u422M" TargetMode="External"/><Relationship Id="rId116" Type="http://schemas.openxmlformats.org/officeDocument/2006/relationships/hyperlink" Target="consultantplus://offline/ref=E25B6A9079CE69334BFA4332BE98493FEE4D1982EE7E7619E6F648F32481E12EEED3C102CAB4A39FF59CCC313E40BC8461F9FF93F6DA049988933F9Fu720M" TargetMode="External"/><Relationship Id="rId117" Type="http://schemas.openxmlformats.org/officeDocument/2006/relationships/hyperlink" Target="consultantplus://offline/ref=E25B6A9079CE69334BFA4332BE98493FEE4D1982EE7F751AECF948F32481E12EEED3C102CAB4A39FF59CCC343840BC8461F9FF93F6DA049988933F9Fu720M" TargetMode="External"/><Relationship Id="rId118" Type="http://schemas.openxmlformats.org/officeDocument/2006/relationships/hyperlink" Target="consultantplus://offline/ref=E25B6A9079CE69334BFA4332BE98493FEE4D1982ED76741BE2F648F32481E12EEED3C102CAB4A39FF59CCC343E40BC8461F9FF93F6DA049988933F9Fu720M" TargetMode="External"/><Relationship Id="rId119" Type="http://schemas.openxmlformats.org/officeDocument/2006/relationships/hyperlink" Target="consultantplus://offline/ref=E25B6A9079CE69334BFA4332BE98493FEE4D1982ED767018E7F348F32481E12EEED3C102CAB4A39FF59CCC343040BC8461F9FF93F6DA049988933F9Fu720M" TargetMode="External"/><Relationship Id="rId120" Type="http://schemas.openxmlformats.org/officeDocument/2006/relationships/hyperlink" Target="consultantplus://offline/ref=E25B6A9079CE69334BFA4332BE98493FEE4D1982ED777419E4F048F32481E12EEED3C102CAB4A39FF59CCC343840BC8461F9FF93F6DA049988933F9Fu720M" TargetMode="External"/><Relationship Id="rId121" Type="http://schemas.openxmlformats.org/officeDocument/2006/relationships/hyperlink" Target="consultantplus://offline/ref=E25B6A9079CE69334BFA4332BE98493FEE4D1982ED777F19EDF548F32481E12EEED3C102CAB4A39FF59CCC323840BC8461F9FF93F6DA049988933F9Fu720M" TargetMode="External"/><Relationship Id="rId122" Type="http://schemas.openxmlformats.org/officeDocument/2006/relationships/hyperlink" Target="consultantplus://offline/ref=E25B6A9079CE69334BFA4332BE98493FEE4D1982ED747413E7F248F32481E12EEED3C102CAB4A39FF59CCC343C40BC8461F9FF93F6DA049988933F9Fu720M" TargetMode="External"/><Relationship Id="rId123" Type="http://schemas.openxmlformats.org/officeDocument/2006/relationships/hyperlink" Target="consultantplus://offline/ref=E25B6A9079CE69334BFA4332BE98493FEE4D1982ED747319E5F248F32481E12EEED3C102CAB4A39FF59CCC323840BC8461F9FF93F6DA049988933F9Fu720M" TargetMode="External"/><Relationship Id="rId124" Type="http://schemas.openxmlformats.org/officeDocument/2006/relationships/hyperlink" Target="consultantplus://offline/ref=E25B6A9079CE69334BFA4332BE98493FEE4D1982ED747F1EEDF648F32481E12EEED3C102CAB4A39FF59CCC353A40BC8461F9FF93F6DA049988933F9Fu720M" TargetMode="External"/><Relationship Id="rId125" Type="http://schemas.openxmlformats.org/officeDocument/2006/relationships/hyperlink" Target="consultantplus://offline/ref=E25B6A9079CE69334BFA4332BE98493FEE4D1982ED75721FE7F948F32481E12EEED3C102CAB4A39FF59CCC343840BC8461F9FF93F6DA049988933F9Fu720M" TargetMode="External"/><Relationship Id="rId126" Type="http://schemas.openxmlformats.org/officeDocument/2006/relationships/hyperlink" Target="consultantplus://offline/ref=E25B6A9079CE69334BFA4332BE98493FEE4D1982ED75711CE2F748F32481E12EEED3C102CAB4A39FF59CCC373E40BC8461F9FF93F6DA049988933F9Fu720M" TargetMode="External"/><Relationship Id="rId127" Type="http://schemas.openxmlformats.org/officeDocument/2006/relationships/hyperlink" Target="consultantplus://offline/ref=E25B6A9079CE69334BFA4332BE98493FEE4D1982ED72761CE0F848F32481E12EEED3C102CAB4A39FF59CCC373E40BC8461F9FF93F6DA049988933F9Fu720M" TargetMode="External"/><Relationship Id="rId128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29" Type="http://schemas.openxmlformats.org/officeDocument/2006/relationships/hyperlink" Target="consultantplus://offline/ref=E25B6A9079CE69334BFA4332BE98493FEE4D1982ED72701CE5F048F32481E12EEED3C102CAB4A39FF59CCC353A40BC8461F9FF93F6DA049988933F9Fu720M" TargetMode="External"/><Relationship Id="rId130" Type="http://schemas.openxmlformats.org/officeDocument/2006/relationships/hyperlink" Target="consultantplus://offline/ref=E25B6A9079CE69334BFA4332BE98493FEE4D1982ED737618E5F348F32481E12EEED3C102CAB4A39FF59CCC333D40BC8461F9FF93F6DA049988933F9Fu720M" TargetMode="External"/><Relationship Id="rId131" Type="http://schemas.openxmlformats.org/officeDocument/2006/relationships/hyperlink" Target="consultantplus://offline/ref=E25B6A9079CE69334BFA4332BE98493FEE4D1982ED73721AECF148F32481E12EEED3C102CAB4A39FF59CCC373E40BC8461F9FF93F6DA049988933F9Fu720M" TargetMode="External"/><Relationship Id="rId132" Type="http://schemas.openxmlformats.org/officeDocument/2006/relationships/hyperlink" Target="consultantplus://offline/ref=E25B6A9079CE69334BFA4332BE98493FEE4D1982ED737E1DE5F948F32481E12EEED3C102CAB4A39FF59CCC323840BC8461F9FF93F6DA049988933F9Fu720M" TargetMode="External"/><Relationship Id="rId133" Type="http://schemas.openxmlformats.org/officeDocument/2006/relationships/hyperlink" Target="consultantplus://offline/ref=E25B6A9079CE69334BFA4332BE98493FEE4D1982ED707413E7F248F32481E12EEED3C102CAB4A39FF59CCC373F40BC8461F9FF93F6DA049988933F9Fu720M" TargetMode="External"/><Relationship Id="rId134" Type="http://schemas.openxmlformats.org/officeDocument/2006/relationships/hyperlink" Target="consultantplus://offline/ref=E25B6A9079CE69334BFA4332BE98493FEE4D1982ED71751CE1F148F32481E12EEED3C102CAB4A39FF59DCC363940BC8461F9FF93F6DA049988933F9Fu720M" TargetMode="External"/><Relationship Id="rId135" Type="http://schemas.openxmlformats.org/officeDocument/2006/relationships/hyperlink" Target="consultantplus://offline/ref=E25B6A9079CE69334BFA4332BE98493FEE4D1982ED71741CE1F948F32481E12EEED3C102CAB4A39FF59CCC353840BC8461F9FF93F6DA049988933F9Fu720M" TargetMode="External"/><Relationship Id="rId136" Type="http://schemas.openxmlformats.org/officeDocument/2006/relationships/hyperlink" Target="consultantplus://offline/ref=E25B6A9079CE69334BFA4332BE98493FEE4D1982ED71711DE0F148F32481E12EEED3C102CAB4A39FF59CCC3F3C40BC8461F9FF93F6DA049988933F9Fu720M" TargetMode="External"/><Relationship Id="rId137" Type="http://schemas.openxmlformats.org/officeDocument/2006/relationships/hyperlink" Target="consultantplus://offline/ref=E25B6A9079CE69334BFA4332BE98493FEE4D1982ED71751CE1F148F32481E12EEED3C102CAB4A39FF59DCC363A40BC8461F9FF93F6DA049988933F9Fu720M" TargetMode="External"/><Relationship Id="rId138" Type="http://schemas.openxmlformats.org/officeDocument/2006/relationships/hyperlink" Target="consultantplus://offline/ref=E25B6A9079CE69334BFA4332BE98493FEE4D1982EE7E7619E6F648F32481E12EEED3C102CAB4A39FF59CCC313F40BC8461F9FF93F6DA049988933F9Fu720M" TargetMode="External"/><Relationship Id="rId139" Type="http://schemas.openxmlformats.org/officeDocument/2006/relationships/hyperlink" Target="consultantplus://offline/ref=E25B6A9079CE69334BFA4332BE98493FEE4D1982ED71751CE1F148F32481E12EEED3C102CAB4A39FF59DCC363C40BC8461F9FF93F6DA049988933F9Fu720M" TargetMode="External"/><Relationship Id="rId140" Type="http://schemas.openxmlformats.org/officeDocument/2006/relationships/hyperlink" Target="consultantplus://offline/ref=E25B6A9079CE69334BFA4332BE98493FEE4D1982ED71711DE0F148F32481E12EEED3C102CAB4A39FF59CCC3F3E40BC8461F9FF93F6DA049988933F9Fu720M" TargetMode="External"/><Relationship Id="rId141" Type="http://schemas.openxmlformats.org/officeDocument/2006/relationships/hyperlink" Target="consultantplus://offline/ref=E25B6A9079CE69334BFA4332BE98493FEE4D1982EE7F751AECF948F32481E12EEED3C102CAB4A39FF59CCC343B40BC8461F9FF93F6DA049988933F9Fu720M" TargetMode="External"/><Relationship Id="rId142" Type="http://schemas.openxmlformats.org/officeDocument/2006/relationships/hyperlink" Target="consultantplus://offline/ref=E25B6A9079CE69334BFA4332BE98493FEE4D1982ED76741BE2F648F32481E12EEED3C102CAB4A39FF59CCC343140BC8461F9FF93F6DA049988933F9Fu720M" TargetMode="External"/><Relationship Id="rId143" Type="http://schemas.openxmlformats.org/officeDocument/2006/relationships/hyperlink" Target="consultantplus://offline/ref=E25B6A9079CE69334BFA4332BE98493FEE4D1982EE7F751AECF948F32481E12EEED3C102CAB4A39FF59CCC343C40BC8461F9FF93F6DA049988933F9Fu720M" TargetMode="External"/><Relationship Id="rId144" Type="http://schemas.openxmlformats.org/officeDocument/2006/relationships/hyperlink" Target="consultantplus://offline/ref=E25B6A9079CE69334BFA4332BE98493FEE4D1982ED767018E7F348F32481E12EEED3C102CAB4A39FF59CCC353940BC8461F9FF93F6DA049988933F9Fu720M" TargetMode="External"/><Relationship Id="rId145" Type="http://schemas.openxmlformats.org/officeDocument/2006/relationships/hyperlink" Target="consultantplus://offline/ref=E25B6A9079CE69334BFA4332BE98493FEE4D1982ED777419E4F048F32481E12EEED3C102CAB4A39FF59CCC343B40BC8461F9FF93F6DA049988933F9Fu720M" TargetMode="External"/><Relationship Id="rId146" Type="http://schemas.openxmlformats.org/officeDocument/2006/relationships/hyperlink" Target="consultantplus://offline/ref=E25B6A9079CE69334BFA4332BE98493FEE4D1982ED777F19EDF548F32481E12EEED3C102CAB4A39FF59CCC323B40BC8461F9FF93F6DA049988933F9Fu720M" TargetMode="External"/><Relationship Id="rId147" Type="http://schemas.openxmlformats.org/officeDocument/2006/relationships/hyperlink" Target="consultantplus://offline/ref=E25B6A9079CE69334BFA4332BE98493FEE4D1982ED747413E7F248F32481E12EEED3C102CAB4A39FF59CCC343F40BC8461F9FF93F6DA049988933F9Fu720M" TargetMode="External"/><Relationship Id="rId148" Type="http://schemas.openxmlformats.org/officeDocument/2006/relationships/hyperlink" Target="consultantplus://offline/ref=E25B6A9079CE69334BFA4332BE98493FEE4D1982ED767018E7F348F32481E12EEED3C102CAB4A39FF59CCC353A40BC8461F9FF93F6DA049988933F9Fu720M" TargetMode="External"/><Relationship Id="rId149" Type="http://schemas.openxmlformats.org/officeDocument/2006/relationships/hyperlink" Target="consultantplus://offline/ref=E25B6A9079CE69334BFA4332BE98493FEE4D1982ED777F19EDF548F32481E12EEED3C102CAB4A39FF59CCC323C40BC8461F9FF93F6DA049988933F9Fu720M" TargetMode="External"/><Relationship Id="rId150" Type="http://schemas.openxmlformats.org/officeDocument/2006/relationships/hyperlink" Target="consultantplus://offline/ref=E25B6A9079CE69334BFA4332BE98493FEE4D1982ED747319E5F248F32481E12EEED3C102CAB4A39FF59CCC323B40BC8461F9FF93F6DA049988933F9Fu720M" TargetMode="External"/><Relationship Id="rId151" Type="http://schemas.openxmlformats.org/officeDocument/2006/relationships/hyperlink" Target="consultantplus://offline/ref=E25B6A9079CE69334BFA4332BE98493FEE4D1982ED747F1EEDF648F32481E12EEED3C102CAB4A39FF59CCC353D40BC8461F9FF93F6DA049988933F9Fu720M" TargetMode="External"/><Relationship Id="rId152" Type="http://schemas.openxmlformats.org/officeDocument/2006/relationships/hyperlink" Target="consultantplus://offline/ref=E25B6A9079CE69334BFA4332BE98493FEE4D1982ED75721FE7F948F32481E12EEED3C102CAB4A39FF59CCC343B40BC8461F9FF93F6DA049988933F9Fu720M" TargetMode="External"/><Relationship Id="rId153" Type="http://schemas.openxmlformats.org/officeDocument/2006/relationships/hyperlink" Target="consultantplus://offline/ref=E25B6A9079CE69334BFA4332BE98493FEE4D1982ED75711CE2F748F32481E12EEED3C102CAB4A39FF59CCC373140BC8461F9FF93F6DA049988933F9Fu720M" TargetMode="External"/><Relationship Id="rId154" Type="http://schemas.openxmlformats.org/officeDocument/2006/relationships/hyperlink" Target="consultantplus://offline/ref=E25B6A9079CE69334BFA4332BE98493FEE4D1982ED72761CE0F848F32481E12EEED3C102CAB4A39FF59CCC373140BC8461F9FF93F6DA049988933F9Fu720M" TargetMode="External"/><Relationship Id="rId155" Type="http://schemas.openxmlformats.org/officeDocument/2006/relationships/hyperlink" Target="consultantplus://offline/ref=E25B6A9079CE69334BFA4332BE98493FEE4D1982ED72701CE5F048F32481E12EEED3C102CAB4A39FF59CCC353D40BC8461F9FF93F6DA049988933F9Fu720M" TargetMode="External"/><Relationship Id="rId156" Type="http://schemas.openxmlformats.org/officeDocument/2006/relationships/hyperlink" Target="consultantplus://offline/ref=E25B6A9079CE69334BFA4332BE98493FEE4D1982ED777F19EDF548F32481E12EEED3C102CAB4A39FF59CCC323D40BC8461F9FF93F6DA049988933F9Fu720M" TargetMode="External"/><Relationship Id="rId157" Type="http://schemas.openxmlformats.org/officeDocument/2006/relationships/hyperlink" Target="consultantplus://offline/ref=E25B6A9079CE69334BFA4332BE98493FEE4D1982ED747319E5F248F32481E12EEED3C102CAB4A39FF59CCC323C40BC8461F9FF93F6DA049988933F9Fu720M" TargetMode="External"/><Relationship Id="rId158" Type="http://schemas.openxmlformats.org/officeDocument/2006/relationships/hyperlink" Target="consultantplus://offline/ref=E25B6A9079CE69334BFA4332BE98493FEE4D1982ED747F1EEDF648F32481E12EEED3C102CAB4A39FF59CCC353E40BC8461F9FF93F6DA049988933F9Fu720M" TargetMode="External"/><Relationship Id="rId159" Type="http://schemas.openxmlformats.org/officeDocument/2006/relationships/hyperlink" Target="consultantplus://offline/ref=E25B6A9079CE69334BFA4332BE98493FEE4D1982ED72701CE5F048F32481E12EEED3C102CAB4A39FF59CCC353E40BC8461F9FF93F6DA049988933F9Fu720M" TargetMode="External"/><Relationship Id="rId160" Type="http://schemas.openxmlformats.org/officeDocument/2006/relationships/hyperlink" Target="consultantplus://offline/ref=E25B6A9079CE69334BFA4332BE98493FEE4D1982ED737618E5F348F32481E12EEED3C102CAB4A39FF59CCC333040BC8461F9FF93F6DA049988933F9Fu720M" TargetMode="External"/><Relationship Id="rId161" Type="http://schemas.openxmlformats.org/officeDocument/2006/relationships/hyperlink" Target="consultantplus://offline/ref=E25B6A9079CE69334BFA4332BE98493FEE4D1982ED73721AECF148F32481E12EEED3C102CAB4A39FF59CCC373140BC8461F9FF93F6DA049988933F9Fu720M" TargetMode="External"/><Relationship Id="rId162" Type="http://schemas.openxmlformats.org/officeDocument/2006/relationships/hyperlink" Target="consultantplus://offline/ref=E25B6A9079CE69334BFA4332BE98493FEE4D1982ED737E1DE5F948F32481E12EEED3C102CAB4A39FF59CCC323B40BC8461F9FF93F6DA049988933F9Fu720M" TargetMode="External"/><Relationship Id="rId163" Type="http://schemas.openxmlformats.org/officeDocument/2006/relationships/hyperlink" Target="consultantplus://offline/ref=E25B6A9079CE69334BFA4332BE98493FEE4D1982ED707413E7F248F32481E12EEED3C102CAB4A39FF59CCC343840BC8461F9FF93F6DA049988933F9Fu720M" TargetMode="External"/><Relationship Id="rId164" Type="http://schemas.openxmlformats.org/officeDocument/2006/relationships/hyperlink" Target="consultantplus://offline/ref=E25B6A9079CE69334BFA4332BE98493FEE4D1982ED71741CE1F948F32481E12EEED3C102CAB4A39FF59CCC353B40BC8461F9FF93F6DA049988933F9Fu720M" TargetMode="External"/><Relationship Id="rId165" Type="http://schemas.openxmlformats.org/officeDocument/2006/relationships/hyperlink" Target="consultantplus://offline/ref=E25B6A9079CE69334BFA4332BE98493FEE4D1982ED777F19EDF548F32481E12EEED3C102CAB4A39FF59CCC323E40BC8461F9FF93F6DA049988933F9Fu720M" TargetMode="External"/><Relationship Id="rId166" Type="http://schemas.openxmlformats.org/officeDocument/2006/relationships/hyperlink" Target="consultantplus://offline/ref=E25B6A9079CE69334BFA4332BE98493FEE4D1982ED747319E5F248F32481E12EEED3C102CAB4A39FF59CCC323D40BC8461F9FF93F6DA049988933F9Fu720M" TargetMode="External"/><Relationship Id="rId167" Type="http://schemas.openxmlformats.org/officeDocument/2006/relationships/hyperlink" Target="consultantplus://offline/ref=E25B6A9079CE69334BFA4332BE98493FEE4D1982ED747F1EEDF648F32481E12EEED3C102CAB4A39FF59CCC353F40BC8461F9FF93F6DA049988933F9Fu720M" TargetMode="External"/><Relationship Id="rId168" Type="http://schemas.openxmlformats.org/officeDocument/2006/relationships/hyperlink" Target="consultantplus://offline/ref=E25B6A9079CE69334BFA4332BE98493FEE4D1982ED72701CE5F048F32481E12EEED3C102CAB4A39FF59CCC353F40BC8461F9FF93F6DA049988933F9Fu720M" TargetMode="External"/><Relationship Id="rId169" Type="http://schemas.openxmlformats.org/officeDocument/2006/relationships/hyperlink" Target="consultantplus://offline/ref=E25B6A9079CE69334BFA4332BE98493FEE4D1982ED737618E5F348F32481E12EEED3C102CAB4A39FF59CCC333140BC8461F9FF93F6DA049988933F9Fu720M" TargetMode="External"/><Relationship Id="rId170" Type="http://schemas.openxmlformats.org/officeDocument/2006/relationships/hyperlink" Target="consultantplus://offline/ref=E25B6A9079CE69334BFA4332BE98493FEE4D1982ED737E1DE5F948F32481E12EEED3C102CAB4A39FF59CCC323C40BC8461F9FF93F6DA049988933F9Fu720M" TargetMode="External"/><Relationship Id="rId171" Type="http://schemas.openxmlformats.org/officeDocument/2006/relationships/hyperlink" Target="consultantplus://offline/ref=E25B6A9079CE69334BFA4332BE98493FEE4D1982ED71711DE0F148F32481E12EEED3C102CAB4A39FF59CCC3F3F40BC8461F9FF93F6DA049988933F9Fu720M" TargetMode="External"/><Relationship Id="rId172" Type="http://schemas.openxmlformats.org/officeDocument/2006/relationships/hyperlink" Target="consultantplus://offline/ref=E25B6A9079CE69334BFA4332BE98493FEE4D1982ED777F19EDF548F32481E12EEED3C102CAB4A39FF59CCC323F40BC8461F9FF93F6DA049988933F9Fu720M" TargetMode="External"/><Relationship Id="rId173" Type="http://schemas.openxmlformats.org/officeDocument/2006/relationships/hyperlink" Target="consultantplus://offline/ref=E25B6A9079CE69334BFA4332BE98493FEE4D1982ED737618E5F348F32481E12EEED3C102CAB4A39FF59CCC303840BC8461F9FF93F6DA049988933F9Fu720M" TargetMode="External"/><Relationship Id="rId174" Type="http://schemas.openxmlformats.org/officeDocument/2006/relationships/hyperlink" Target="consultantplus://offline/ref=E25B6A9079CE69334BFA4332BE98493FEE4D1982ED737E1DE5F948F32481E12EEED3C102CAB4A39FF59CCC323D40BC8461F9FF93F6DA049988933F9Fu720M" TargetMode="External"/><Relationship Id="rId175" Type="http://schemas.openxmlformats.org/officeDocument/2006/relationships/hyperlink" Target="consultantplus://offline/ref=E25B6A9079CE69334BFA4332BE98493FEE4D1982ED71711DE0F148F32481E12EEED3C102CAB4A39FF59CCC3F3040BC8461F9FF93F6DA049988933F9Fu720M" TargetMode="External"/><Relationship Id="rId176" Type="http://schemas.openxmlformats.org/officeDocument/2006/relationships/hyperlink" Target="consultantplus://offline/ref=E25B6A9079CE69334BFA4332BE98493FEE4D1982ED71751CE1F148F32481E12EEED3C102CAB4A39FF59DCC363E40BC8461F9FF93F6DA049988933F9Fu720M" TargetMode="External"/><Relationship Id="rId177" Type="http://schemas.openxmlformats.org/officeDocument/2006/relationships/hyperlink" Target="consultantplus://offline/ref=E25B6A9079CE69334BFA4332BE98493FEE4D1982ED71711DE0F148F32481E12EEED3C102CAB4A39FF59CCC3F3140BC8461F9FF93F6DA049988933F9Fu720M" TargetMode="External"/><Relationship Id="rId178" Type="http://schemas.openxmlformats.org/officeDocument/2006/relationships/hyperlink" Target="consultantplus://offline/ref=E25B6A9079CE69334BFA5D3FA8F41735EE444F8FEE717D4CB8A44EA47BD1E77BBC939F5B8BF4B09EF282CE3639u422M" TargetMode="External"/><Relationship Id="rId179" Type="http://schemas.openxmlformats.org/officeDocument/2006/relationships/hyperlink" Target="consultantplus://offline/ref=E25B6A9079CE69334BFA4332BE98493FEE4D1982ED71711DE0F148F32481E12EEED3C102CAB4A39FF59CCD363840BC8461F9FF93F6DA049988933F9Fu720M" TargetMode="External"/><Relationship Id="rId180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81" Type="http://schemas.openxmlformats.org/officeDocument/2006/relationships/hyperlink" Target="consultantplus://offline/ref=E25B6A9079CE69334BFA4332BE98493FEE4D1982ED71711DE0F148F32481E12EEED3C102CAB4A39FF59CCD363A40BC8461F9FF93F6DA049988933F9Fu720M" TargetMode="External"/><Relationship Id="rId182" Type="http://schemas.openxmlformats.org/officeDocument/2006/relationships/hyperlink" Target="consultantplus://offline/ref=E25B6A9079CE69334BFA4332BE98493FEE4D1982ED70701BECF648F32481E12EEED3C102D8B4FB93F798D2363F55EAD524uA25M" TargetMode="External"/><Relationship Id="rId183" Type="http://schemas.openxmlformats.org/officeDocument/2006/relationships/hyperlink" Target="consultantplus://offline/ref=E25B6A9079CE69334BFA5D3FA8F41735EE44418CE8717D4CB8A44EA47BD1E77BBC939F5B8BF4B09EF282CE3639u422M" TargetMode="External"/><Relationship Id="rId184" Type="http://schemas.openxmlformats.org/officeDocument/2006/relationships/hyperlink" Target="consultantplus://offline/ref=E25B6A9079CE69334BFA4332BE98493FEE4D1982ED71751CE1F148F32481E12EEED3C102CAB4A39FF59DCF323040BC8461F9FF93F6DA049988933F9Fu720M" TargetMode="External"/><Relationship Id="rId185" Type="http://schemas.openxmlformats.org/officeDocument/2006/relationships/hyperlink" Target="consultantplus://offline/ref=E25B6A9079CE69334BFA4332BE98493FEE4D1982ED70701BECF648F32481E12EEED3C102D8B4FB93F798D2363F55EAD524uA25M" TargetMode="External"/><Relationship Id="rId186" Type="http://schemas.openxmlformats.org/officeDocument/2006/relationships/hyperlink" Target="consultantplus://offline/ref=E25B6A9079CE69334BFA4332BE98493FEE4D1982EE7E7619E6F648F32481E12EEED3C102CAB4A39FF59CCD363B40BC8461F9FF93F6DA049988933F9Fu720M" TargetMode="External"/><Relationship Id="rId187" Type="http://schemas.openxmlformats.org/officeDocument/2006/relationships/hyperlink" Target="consultantplus://offline/ref=E25B6A9079CE69334BFA4332BE98493FEE4D1982ED76741BE2F648F32481E12EEED3C102CAB4A39FF59CCC353A40BC8461F9FF93F6DA049988933F9Fu720M" TargetMode="External"/><Relationship Id="rId188" Type="http://schemas.openxmlformats.org/officeDocument/2006/relationships/hyperlink" Target="consultantplus://offline/ref=E25B6A9079CE69334BFA4332BE98493FEE4D1982ED767018E7F348F32481E12EEED3C102CAB4A39FF59CCC333F40BC8461F9FF93F6DA049988933F9Fu720M" TargetMode="External"/><Relationship Id="rId189" Type="http://schemas.openxmlformats.org/officeDocument/2006/relationships/hyperlink" Target="consultantplus://offline/ref=E25B6A9079CE69334BFA4332BE98493FEE4D1982ED77721AE1F248F32481E12EEED3C102CAB4A39FF59CCC343840BC8461F9FF93F6DA049988933F9Fu720M" TargetMode="External"/><Relationship Id="rId190" Type="http://schemas.openxmlformats.org/officeDocument/2006/relationships/hyperlink" Target="consultantplus://offline/ref=E25B6A9079CE69334BFA4332BE98493FEE4D1982ED777F19EDF548F32481E12EEED3C102CAB4A39FF59CCC323140BC8461F9FF93F6DA049988933F9Fu720M" TargetMode="External"/><Relationship Id="rId191" Type="http://schemas.openxmlformats.org/officeDocument/2006/relationships/hyperlink" Target="consultantplus://offline/ref=E25B6A9079CE69334BFA4332BE98493FEE4D1982ED747413E7F248F32481E12EEED3C102CAB4A39FF59CCC343140BC8461F9FF93F6DA049988933F9Fu720M" TargetMode="External"/><Relationship Id="rId192" Type="http://schemas.openxmlformats.org/officeDocument/2006/relationships/hyperlink" Target="consultantplus://offline/ref=E25B6A9079CE69334BFA4332BE98493FEE4D1982ED747319E5F248F32481E12EEED3C102CAB4A39FF59CCC323F40BC8461F9FF93F6DA049988933F9Fu720M" TargetMode="External"/><Relationship Id="rId193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194" Type="http://schemas.openxmlformats.org/officeDocument/2006/relationships/hyperlink" Target="consultantplus://offline/ref=E25B6A9079CE69334BFA4332BE98493FEE4D1982ED72701CE5F048F32481E12EEED3C102CAB4A39FF59CCC323B40BC8461F9FF93F6DA049988933F9Fu720M" TargetMode="External"/><Relationship Id="rId195" Type="http://schemas.openxmlformats.org/officeDocument/2006/relationships/hyperlink" Target="consultantplus://offline/ref=E25B6A9079CE69334BFA4332BE98493FEE4D1982ED737618E5F348F32481E12EEED3C102CAB4A39FF59CCC3E3F40BC8461F9FF93F6DA049988933F9Fu720M" TargetMode="External"/><Relationship Id="rId196" Type="http://schemas.openxmlformats.org/officeDocument/2006/relationships/hyperlink" Target="consultantplus://offline/ref=E25B6A9079CE69334BFA4332BE98493FEE4D1982ED737E1DE5F948F32481E12EEED3C102CAB4A39FF59CCC323F40BC8461F9FF93F6DA049988933F9Fu720M" TargetMode="External"/><Relationship Id="rId197" Type="http://schemas.openxmlformats.org/officeDocument/2006/relationships/hyperlink" Target="consultantplus://offline/ref=E25B6A9079CE69334BFA4332BE98493FEE4D1982ED707413E7F248F32481E12EEED3C102CAB4A39FF59CCC343A40BC8461F9FF93F6DA049988933F9Fu720M" TargetMode="External"/><Relationship Id="rId198" Type="http://schemas.openxmlformats.org/officeDocument/2006/relationships/hyperlink" Target="consultantplus://offline/ref=E25B6A9079CE69334BFA4332BE98493FEE4D1982ED71751CE1F148F32481E12EEED3C102CAB4A39FF59DCC363140BC8461F9FF93F6DA049988933F9Fu720M" TargetMode="External"/><Relationship Id="rId199" Type="http://schemas.openxmlformats.org/officeDocument/2006/relationships/hyperlink" Target="consultantplus://offline/ref=E25B6A9079CE69334BFA4332BE98493FEE4D1982ED71741CE1F948F32481E12EEED3C102CAB4A39FF59CCC353D40BC8461F9FF93F6DA049988933F9Fu720M" TargetMode="External"/><Relationship Id="rId200" Type="http://schemas.openxmlformats.org/officeDocument/2006/relationships/hyperlink" Target="consultantplus://offline/ref=E25B6A9079CE69334BFA4332BE98493FEE4D1982ED71711DE0F148F32481E12EEED3C102CAB4A39FF59CCD363B40BC8461F9FF93F6DA049988933F9Fu720M" TargetMode="External"/><Relationship Id="rId201" Type="http://schemas.openxmlformats.org/officeDocument/2006/relationships/hyperlink" Target="consultantplus://offline/ref=E25B6A9079CE69334BFA4332BE98493FEE4D1982ED71751CE1F148F32481E12EEED3C102CAB4A39FF59DCC373840BC8461F9FF93F6DA049988933F9Fu720M" TargetMode="External"/><Relationship Id="rId202" Type="http://schemas.openxmlformats.org/officeDocument/2006/relationships/hyperlink" Target="consultantplus://offline/ref=E25B6A9079CE69334BFA4332BE98493FEE4D1982EE7E7619E6F648F32481E12EEED3C102CAB4A39FF59CCD363C40BC8461F9FF93F6DA049988933F9Fu720M" TargetMode="External"/><Relationship Id="rId203" Type="http://schemas.openxmlformats.org/officeDocument/2006/relationships/hyperlink" Target="consultantplus://offline/ref=E25B6A9079CE69334BFA4332BE98493FEE4D1982ED71751CE1F148F32481E12EEED3C102CAB4A39FF59DCC373A40BC8461F9FF93F6DA049988933F9Fu720M" TargetMode="External"/><Relationship Id="rId204" Type="http://schemas.openxmlformats.org/officeDocument/2006/relationships/hyperlink" Target="consultantplus://offline/ref=E25B6A9079CE69334BFA4332BE98493FEE4D1982ED71711DE0F148F32481E12EEED3C102CAB4A39FF59CCD363D40BC8461F9FF93F6DA049988933F9Fu720M" TargetMode="External"/><Relationship Id="rId205" Type="http://schemas.openxmlformats.org/officeDocument/2006/relationships/hyperlink" Target="consultantplus://offline/ref=E25B6A9079CE69334BFA4332BE98493FEE4D1982ED76741BE2F648F32481E12EEED3C102CAB4A39FF59CCC353D40BC8461F9FF93F6DA049988933F9Fu720M" TargetMode="External"/><Relationship Id="rId206" Type="http://schemas.openxmlformats.org/officeDocument/2006/relationships/hyperlink" Target="consultantplus://offline/ref=E25B6A9079CE69334BFA4332BE98493FEE4D1982ED767018E7F348F32481E12EEED3C102CAB4A39FF59CCC303840BC8461F9FF93F6DA049988933F9Fu720M" TargetMode="External"/><Relationship Id="rId207" Type="http://schemas.openxmlformats.org/officeDocument/2006/relationships/hyperlink" Target="consultantplus://offline/ref=E25B6A9079CE69334BFA4332BE98493FEE4D1982ED777F19EDF548F32481E12EEED3C102CAB4A39FF59CCC333A40BC8461F9FF93F6DA049988933F9Fu720M" TargetMode="External"/><Relationship Id="rId208" Type="http://schemas.openxmlformats.org/officeDocument/2006/relationships/hyperlink" Target="consultantplus://offline/ref=E25B6A9079CE69334BFA4332BE98493FEE4D1982ED747413E7F248F32481E12EEED3C102CAB4A39FF59CCC353A40BC8461F9FF93F6DA049988933F9Fu720M" TargetMode="External"/><Relationship Id="rId209" Type="http://schemas.openxmlformats.org/officeDocument/2006/relationships/hyperlink" Target="consultantplus://offline/ref=E25B6A9079CE69334BFA4332BE98493FEE4D1982ED747319E5F248F32481E12EEED3C102CAB4A39FF59CCC333840BC8461F9FF93F6DA049988933F9Fu720M" TargetMode="External"/><Relationship Id="rId210" Type="http://schemas.openxmlformats.org/officeDocument/2006/relationships/hyperlink" Target="consultantplus://offline/ref=E25B6A9079CE69334BFA4332BE98493FEE4D1982ED72701CE5F048F32481E12EEED3C102CAB4A39FF59CCC323E40BC8461F9FF93F6DA049988933F9Fu720M" TargetMode="External"/><Relationship Id="rId211" Type="http://schemas.openxmlformats.org/officeDocument/2006/relationships/hyperlink" Target="consultantplus://offline/ref=E25B6A9079CE69334BFA4332BE98493FEE4D1982ED747319E5F248F32481E12EEED3C102CAB4A39FF59CCC333940BC8461F9FF93F6DA049988933F9Fu720M" TargetMode="External"/><Relationship Id="rId212" Type="http://schemas.openxmlformats.org/officeDocument/2006/relationships/hyperlink" Target="consultantplus://offline/ref=E25B6A9079CE69334BFA4332BE98493FEE4D1982ED737618E5F348F32481E12EEED3C102CAB4A39FF59CCC3F3840BC8461F9FF93F6DA049988933F9Fu720M" TargetMode="External"/><Relationship Id="rId213" Type="http://schemas.openxmlformats.org/officeDocument/2006/relationships/hyperlink" Target="consultantplus://offline/ref=E25B6A9079CE69334BFA4332BE98493FEE4D1982ED737E1DE5F948F32481E12EEED3C102CAB4A39FF59CCC333840BC8461F9FF93F6DA049988933F9Fu720M" TargetMode="External"/><Relationship Id="rId214" Type="http://schemas.openxmlformats.org/officeDocument/2006/relationships/hyperlink" Target="consultantplus://offline/ref=E25B6A9079CE69334BFA4332BE98493FEE4D1982ED71741CE1F948F32481E12EEED3C102CAB4A39FF59CCC353040BC8461F9FF93F6DA049988933F9Fu720M" TargetMode="External"/><Relationship Id="rId215" Type="http://schemas.openxmlformats.org/officeDocument/2006/relationships/hyperlink" Target="consultantplus://offline/ref=E25B6A9079CE69334BFA4332BE98493FEE4D1982ED747319E5F248F32481E12EEED3C102CAB4A39FF59CCC333A40BC8461F9FF93F6DA049988933F9Fu720M" TargetMode="External"/><Relationship Id="rId216" Type="http://schemas.openxmlformats.org/officeDocument/2006/relationships/hyperlink" Target="consultantplus://offline/ref=E25B6A9079CE69334BFA4332BE98493FEE4D1982ED737618E5F348F32481E12EEED3C102CAB4A39FF59CCC3F3940BC8461F9FF93F6DA049988933F9Fu720M" TargetMode="External"/><Relationship Id="rId217" Type="http://schemas.openxmlformats.org/officeDocument/2006/relationships/hyperlink" Target="consultantplus://offline/ref=E25B6A9079CE69334BFA4332BE98493FEE4D1982ED71711DE0F148F32481E12EEED3C102CAB4A39FF59CCD363E40BC8461F9FF93F6DA049988933F9Fu720M" TargetMode="External"/><Relationship Id="rId218" Type="http://schemas.openxmlformats.org/officeDocument/2006/relationships/hyperlink" Target="consultantplus://offline/ref=E25B6A9079CE69334BFA4332BE98493FEE4D1982ED737618E5F348F32481E12EEED3C102CAB4A39FF59CCC3F3A40BC8461F9FF93F6DA049988933F9Fu720M" TargetMode="External"/><Relationship Id="rId219" Type="http://schemas.openxmlformats.org/officeDocument/2006/relationships/hyperlink" Target="consultantplus://offline/ref=E25B6A9079CE69334BFA4332BE98493FEE4D1982ED71711DE0F148F32481E12EEED3C102CAB4A39FF59CCD363F40BC8461F9FF93F6DA049988933F9Fu720M" TargetMode="External"/><Relationship Id="rId220" Type="http://schemas.openxmlformats.org/officeDocument/2006/relationships/hyperlink" Target="consultantplus://offline/ref=E25B6A9079CE69334BFA4332BE98493FEE4D1982ED71751CE1F148F32481E12EEED3C102CAB4A39FF59DCC373C40BC8461F9FF93F6DA049988933F9Fu720M" TargetMode="External"/><Relationship Id="rId221" Type="http://schemas.openxmlformats.org/officeDocument/2006/relationships/hyperlink" Target="consultantplus://offline/ref=E25B6A9079CE69334BFA4332BE98493FEE4D1982ED71711DE0F148F32481E12EEED3C102CAB4A39FF59CCD363040BC8461F9FF93F6DA049988933F9Fu720M" TargetMode="External"/><Relationship Id="rId222" Type="http://schemas.openxmlformats.org/officeDocument/2006/relationships/hyperlink" Target="consultantplus://offline/ref=E25B6A9079CE69334BFA5D3FA8F41735EE444F8FEE717D4CB8A44EA47BD1E77BBC939F5B8BF4B09EF282CE3639u422M" TargetMode="External"/><Relationship Id="rId223" Type="http://schemas.openxmlformats.org/officeDocument/2006/relationships/hyperlink" Target="consultantplus://offline/ref=E25B6A9079CE69334BFA4332BE98493FEE4D1982ED71711DE0F148F32481E12EEED3C102CAB4A39FF59CCD373840BC8461F9FF93F6DA049988933F9Fu720M" TargetMode="External"/><Relationship Id="rId224" Type="http://schemas.openxmlformats.org/officeDocument/2006/relationships/hyperlink" Target="consultantplus://offline/ref=E25B6A9079CE69334BFA4332BE98493FEE4D1982ED707413E7F248F32481E12EEED3C102CAB4A39FF59CCC343B40BC8461F9FF93F6DA049988933F9Fu720M" TargetMode="External"/><Relationship Id="rId225" Type="http://schemas.openxmlformats.org/officeDocument/2006/relationships/hyperlink" Target="consultantplus://offline/ref=E25B6A9079CE69334BFA4332BE98493FEE4D1982ED767018E7F348F32481E12EEED3C102CAB4A39FF59CCC303940BC8461F9FF93F6DA049988933F9Fu720M" TargetMode="External"/><Relationship Id="rId226" Type="http://schemas.openxmlformats.org/officeDocument/2006/relationships/hyperlink" Target="consultantplus://offline/ref=E25B6A9079CE69334BFA4332BE98493FEE4D1982ED71711DE0F148F32481E12EEED3C102CAB4A39FF59CCD373A40BC8461F9FF93F6DA049988933F9Fu720M" TargetMode="External"/><Relationship Id="rId227" Type="http://schemas.openxmlformats.org/officeDocument/2006/relationships/hyperlink" Target="consultantplus://offline/ref=E25B6A9079CE69334BFA4332BE98493FEE4D1982ED737313E7F948F32481E12EEED3C102D8B4FB93F798D2363F55EAD524uA25M" TargetMode="External"/><Relationship Id="rId228" Type="http://schemas.openxmlformats.org/officeDocument/2006/relationships/hyperlink" Target="consultantplus://offline/ref=E25B6A9079CE69334BFA4332BE98493FEE4D1982ED71751EE0F948F32481E12EEED3C102D8B4FB93F798D2363F55EAD524uA25M" TargetMode="External"/><Relationship Id="rId229" Type="http://schemas.openxmlformats.org/officeDocument/2006/relationships/hyperlink" Target="consultantplus://offline/ref=E25B6A9079CE69334BFA4332BE98493FEE4D1982ED70731CE2F848F32481E12EEED3C102D8B4FB93F798D2363F55EAD524uA25M" TargetMode="External"/><Relationship Id="rId230" Type="http://schemas.openxmlformats.org/officeDocument/2006/relationships/hyperlink" Target="consultantplus://offline/ref=E25B6A9079CE69334BFA4332BE98493FEE4D1982ED71721BE3F848F32481E12EEED3C102D8B4FB93F798D2363F55EAD524uA25M" TargetMode="External"/><Relationship Id="rId231" Type="http://schemas.openxmlformats.org/officeDocument/2006/relationships/hyperlink" Target="consultantplus://offline/ref=E25B6A9079CE69334BFA4332BE98493FEE4D1982ED71711DE0F148F32481E12EEED3C102CAB4A39FF59CCD373B40BC8461F9FF93F6DA049988933F9Fu720M" TargetMode="External"/><Relationship Id="rId232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233" Type="http://schemas.openxmlformats.org/officeDocument/2006/relationships/hyperlink" Target="consultantplus://offline/ref=E25B6A9079CE69334BFA4332BE98493FEE4D1982ED71711DE0F148F32481E12EEED3C102CAB4A39FF59CCD373D40BC8461F9FF93F6DA049988933F9Fu720M" TargetMode="External"/><Relationship Id="rId234" Type="http://schemas.openxmlformats.org/officeDocument/2006/relationships/hyperlink" Target="consultantplus://offline/ref=E25B6A9079CE69334BFA4332BE98493FEE4D1982ED71711DE0F148F32481E12EEED3C102CAB4A39FF59CCD373D40BC8461F9FF93F6DA049988933F9Fu720M" TargetMode="External"/><Relationship Id="rId235" Type="http://schemas.openxmlformats.org/officeDocument/2006/relationships/hyperlink" Target="consultantplus://offline/ref=E25B6A9079CE69334BFA4332BE98493FEE4D1982ED71711DE0F148F32481E12EEED3C102CAB4A39FF59CCD373E40BC8461F9FF93F6DA049988933F9Fu720M" TargetMode="External"/><Relationship Id="rId236" Type="http://schemas.openxmlformats.org/officeDocument/2006/relationships/hyperlink" Target="consultantplus://offline/ref=E25B6A9079CE69334BFA4332BE98493FEE4D1982ED71751EE0F948F32481E12EEED3C102D8B4FB93F798D2363F55EAD524uA25M" TargetMode="External"/><Relationship Id="rId237" Type="http://schemas.openxmlformats.org/officeDocument/2006/relationships/hyperlink" Target="consultantplus://offline/ref=E25B6A9079CE69334BFA4332BE98493FEE4D1982ED71751CE1F148F32481E12EEED3C102CAB4A39FF59DCA303F40BC8461F9FF93F6DA049988933F9Fu720M" TargetMode="External"/><Relationship Id="rId238" Type="http://schemas.openxmlformats.org/officeDocument/2006/relationships/hyperlink" Target="consultantplus://offline/ref=E25B6A9079CE69334BFA4332BE98493FEE4D1982ED71711DE0F148F32481E12EEED3C102CAB4A39FF59CCD373F40BC8461F9FF93F6DA049988933F9Fu720M" TargetMode="External"/><Relationship Id="rId239" Type="http://schemas.openxmlformats.org/officeDocument/2006/relationships/hyperlink" Target="consultantplus://offline/ref=E25B6A9079CE69334BFA4332BE98493FEE4D1982ED71711DE0F148F32481E12EEED3C102CAB4A39FF59CCD373040BC8461F9FF93F6DA049988933F9Fu720M" TargetMode="External"/><Relationship Id="rId240" Type="http://schemas.openxmlformats.org/officeDocument/2006/relationships/hyperlink" Target="consultantplus://offline/ref=E25B6A9079CE69334BFA4332BE98493FEE4D1982ED71711DE0F148F32481E12EEED3C102CAB4A39FF59CCD323B40BC8461F9FF93F6DA049988933F9Fu720M" TargetMode="External"/><Relationship Id="rId241" Type="http://schemas.openxmlformats.org/officeDocument/2006/relationships/hyperlink" Target="consultantplus://offline/ref=E25B6A9079CE69334BFA4332BE98493FEE4D1982ED71711DE0F148F32481E12EEED3C102CAB4A39FF59CCD333D40BC8461F9FF93F6DA049988933F9Fu720M" TargetMode="External"/><Relationship Id="rId242" Type="http://schemas.openxmlformats.org/officeDocument/2006/relationships/hyperlink" Target="consultantplus://offline/ref=E25B6A9079CE69334BFA4332BE98493FEE4D1982EE7E7619E6F648F32481E12EEED3C102CAB4A39FF59CCD343140BC8461F9FF93F6DA049988933F9Fu720M" TargetMode="External"/><Relationship Id="rId243" Type="http://schemas.openxmlformats.org/officeDocument/2006/relationships/hyperlink" Target="consultantplus://offline/ref=E25B6A9079CE69334BFA4332BE98493FEE4D1982EE7F7619E4F948F32481E12EEED3C102CAB4A39FF59CCC373040BC8461F9FF93F6DA049988933F9Fu720M" TargetMode="External"/><Relationship Id="rId244" Type="http://schemas.openxmlformats.org/officeDocument/2006/relationships/hyperlink" Target="consultantplus://offline/ref=E25B6A9079CE69334BFA4332BE98493FEE4D1982ED76741BE2F648F32481E12EEED3C102CAB4A39FF59CCC303F40BC8461F9FF93F6DA049988933F9Fu720M" TargetMode="External"/><Relationship Id="rId245" Type="http://schemas.openxmlformats.org/officeDocument/2006/relationships/hyperlink" Target="consultantplus://offline/ref=E25B6A9079CE69334BFA4332BE98493FEE4D1982ED767018E7F348F32481E12EEED3C102CAB4A39FF59CCC3E3E40BC8461F9FF93F6DA049988933F9Fu720M" TargetMode="External"/><Relationship Id="rId246" Type="http://schemas.openxmlformats.org/officeDocument/2006/relationships/hyperlink" Target="consultantplus://offline/ref=E25B6A9079CE69334BFA4332BE98493FEE4D1982ED777419E4F048F32481E12EEED3C102CAB4A39FF59CCC343F40BC8461F9FF93F6DA049988933F9Fu720M" TargetMode="External"/><Relationship Id="rId247" Type="http://schemas.openxmlformats.org/officeDocument/2006/relationships/hyperlink" Target="consultantplus://offline/ref=E25B6A9079CE69334BFA4332BE98493FEE4D1982ED77721AE1F248F32481E12EEED3C102CAB4A39FF59CCC343B40BC8461F9FF93F6DA049988933F9Fu720M" TargetMode="External"/><Relationship Id="rId248" Type="http://schemas.openxmlformats.org/officeDocument/2006/relationships/hyperlink" Target="consultantplus://offline/ref=E25B6A9079CE69334BFA4332BE98493FEE4D1982ED777F19EDF548F32481E12EEED3C102CAB4A39FF59CCC333140BC8461F9FF93F6DA049988933F9Fu720M" TargetMode="External"/><Relationship Id="rId249" Type="http://schemas.openxmlformats.org/officeDocument/2006/relationships/hyperlink" Target="consultantplus://offline/ref=E25B6A9079CE69334BFA4332BE98493FEE4D1982ED747413E7F248F32481E12EEED3C102CAB4A39FF59CCC353040BC8461F9FF93F6DA049988933F9Fu720M" TargetMode="External"/><Relationship Id="rId250" Type="http://schemas.openxmlformats.org/officeDocument/2006/relationships/hyperlink" Target="consultantplus://offline/ref=E25B6A9079CE69334BFA4332BE98493FEE4D1982ED747319E5F248F32481E12EEED3C102CAB4A39FF59CCC3F3140BC8461F9FF93F6DA049988933F9Fu720M" TargetMode="External"/><Relationship Id="rId251" Type="http://schemas.openxmlformats.org/officeDocument/2006/relationships/hyperlink" Target="consultantplus://offline/ref=E25B6A9079CE69334BFA4332BE98493FEE4D1982ED747F1EEDF648F32481E12EEED3C102CAB4A39FF59CCC353140BC8461F9FF93F6DA049988933F9Fu720M" TargetMode="External"/><Relationship Id="rId252" Type="http://schemas.openxmlformats.org/officeDocument/2006/relationships/hyperlink" Target="consultantplus://offline/ref=E25B6A9079CE69334BFA4332BE98493FEE4D1982ED75721FE7F948F32481E12EEED3C102CAB4A39FF59CCC343F40BC8461F9FF93F6DA049988933F9Fu720M" TargetMode="External"/><Relationship Id="rId253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254" Type="http://schemas.openxmlformats.org/officeDocument/2006/relationships/hyperlink" Target="consultantplus://offline/ref=E25B6A9079CE69334BFA4332BE98493FEE4D1982ED72701CE5F048F32481E12EEED3C102CAB4A39FF59CCC333A40BC8461F9FF93F6DA049988933F9Fu720M" TargetMode="External"/><Relationship Id="rId255" Type="http://schemas.openxmlformats.org/officeDocument/2006/relationships/hyperlink" Target="consultantplus://offline/ref=E25B6A9079CE69334BFA4332BE98493FEE4D1982ED737618E5F348F32481E12EEED3C102CAB4A39FF59CCC3F3F40BC8461F9FF93F6DA049988933F9Fu720M" TargetMode="External"/><Relationship Id="rId256" Type="http://schemas.openxmlformats.org/officeDocument/2006/relationships/hyperlink" Target="consultantplus://offline/ref=E25B6A9079CE69334BFA4332BE98493FEE4D1982ED737E1DE5F948F32481E12EEED3C102CAB4A39FF59CCC333C40BC8461F9FF93F6DA049988933F9Fu720M" TargetMode="External"/><Relationship Id="rId257" Type="http://schemas.openxmlformats.org/officeDocument/2006/relationships/hyperlink" Target="consultantplus://offline/ref=E25B6A9079CE69334BFA4332BE98493FEE4D1982ED707413E7F248F32481E12EEED3C102CAB4A39FF59CCC353840BC8461F9FF93F6DA049988933F9Fu720M" TargetMode="External"/><Relationship Id="rId258" Type="http://schemas.openxmlformats.org/officeDocument/2006/relationships/hyperlink" Target="consultantplus://offline/ref=E25B6A9079CE69334BFA4332BE98493FEE4D1982ED71751CE1F148F32481E12EEED3C102CAB4A39FF59DCC373F40BC8461F9FF93F6DA049988933F9Fu720M" TargetMode="External"/><Relationship Id="rId259" Type="http://schemas.openxmlformats.org/officeDocument/2006/relationships/hyperlink" Target="consultantplus://offline/ref=E25B6A9079CE69334BFA4332BE98493FEE4D1982ED71741CE1F948F32481E12EEED3C102CAB4A39FF59CCC323D40BC8461F9FF93F6DA049988933F9Fu720M" TargetMode="External"/><Relationship Id="rId260" Type="http://schemas.openxmlformats.org/officeDocument/2006/relationships/hyperlink" Target="consultantplus://offline/ref=E25B6A9079CE69334BFA4332BE98493FEE4D1982ED71711DE0F148F32481E12EEED3C102CAB4A39FF59CCD3E3840BC8461F9FF93F6DA049988933F9Fu720M" TargetMode="External"/><Relationship Id="rId261" Type="http://schemas.openxmlformats.org/officeDocument/2006/relationships/hyperlink" Target="consultantplus://offline/ref=E25B6A9079CE69334BFA4332BE98493FEE4D1982ED71711DE0F148F32481E12EEED3C102CAB4A39FF59CCD3E3A40BC8461F9FF93F6DA049988933F9Fu720M" TargetMode="External"/><Relationship Id="rId262" Type="http://schemas.openxmlformats.org/officeDocument/2006/relationships/hyperlink" Target="consultantplus://offline/ref=E25B6A9079CE69334BFA4332BE98493FEE4D1982ED71711DE0F148F32481E12EEED3C102CAB4A39FF59CCD3E3C40BC8461F9FF93F6DA049988933F9Fu720M" TargetMode="External"/><Relationship Id="rId263" Type="http://schemas.openxmlformats.org/officeDocument/2006/relationships/hyperlink" Target="consultantplus://offline/ref=E25B6A9079CE69334BFA4332BE98493FEE4D1982ED71751CE1F148F32481E12EEED3C102CAB4A39FF59DCC373040BC8461F9FF93F6DA049988933F9Fu720M" TargetMode="External"/><Relationship Id="rId264" Type="http://schemas.openxmlformats.org/officeDocument/2006/relationships/hyperlink" Target="consultantplus://offline/ref=E25B6A9079CE69334BFA4332BE98493FEE4D1982EE7E7619E6F648F32481E12EEED3C102CAB4A39FF59CCD353840BC8461F9FF93F6DA049988933F9Fu720M" TargetMode="External"/><Relationship Id="rId265" Type="http://schemas.openxmlformats.org/officeDocument/2006/relationships/hyperlink" Target="consultantplus://offline/ref=E25B6A9079CE69334BFA4332BE98493FEE4D1982ED71751CE1F148F32481E12EEED3C102CAB4A39FF59DCC343840BC8461F9FF93F6DA049988933F9Fu720M" TargetMode="External"/><Relationship Id="rId266" Type="http://schemas.openxmlformats.org/officeDocument/2006/relationships/hyperlink" Target="consultantplus://offline/ref=E25B6A9079CE69334BFA4332BE98493FEE4D1982ED71711DE0F148F32481E12EEED3C102CAB4A39FF59CCD3E3F40BC8461F9FF93F6DA049988933F9Fu720M" TargetMode="External"/><Relationship Id="rId267" Type="http://schemas.openxmlformats.org/officeDocument/2006/relationships/hyperlink" Target="consultantplus://offline/ref=E25B6A9079CE69334BFA4332BE98493FEE4D1982EE7F7619E4F948F32481E12EEED3C102CAB4A39FF59CCC343940BC8461F9FF93F6DA049988933F9Fu720M" TargetMode="External"/><Relationship Id="rId268" Type="http://schemas.openxmlformats.org/officeDocument/2006/relationships/hyperlink" Target="consultantplus://offline/ref=E25B6A9079CE69334BFA4332BE98493FEE4D1982ED76741BE2F648F32481E12EEED3C102CAB4A39FF59CCC313840BC8461F9FF93F6DA049988933F9Fu720M" TargetMode="External"/><Relationship Id="rId269" Type="http://schemas.openxmlformats.org/officeDocument/2006/relationships/hyperlink" Target="consultantplus://offline/ref=E25B6A9079CE69334BFA4332BE98493FEE4D1982ED767018E7F348F32481E12EEED3C102CAB4A39FF59CCC3E3140BC8461F9FF93F6DA049988933F9Fu720M" TargetMode="External"/><Relationship Id="rId270" Type="http://schemas.openxmlformats.org/officeDocument/2006/relationships/hyperlink" Target="consultantplus://offline/ref=E25B6A9079CE69334BFA4332BE98493FEE4D1982ED777419E4F048F32481E12EEED3C102CAB4A39FF59CCC353840BC8461F9FF93F6DA049988933F9Fu720M" TargetMode="External"/><Relationship Id="rId271" Type="http://schemas.openxmlformats.org/officeDocument/2006/relationships/hyperlink" Target="consultantplus://offline/ref=E25B6A9079CE69334BFA4332BE98493FEE4D1982ED77721AE1F248F32481E12EEED3C102CAB4A39FF59CCC343E40BC8461F9FF93F6DA049988933F9Fu720M" TargetMode="External"/><Relationship Id="rId272" Type="http://schemas.openxmlformats.org/officeDocument/2006/relationships/hyperlink" Target="consultantplus://offline/ref=E25B6A9079CE69334BFA4332BE98493FEE4D1982ED777F19EDF548F32481E12EEED3C102CAB4A39FF59CCC303A40BC8461F9FF93F6DA049988933F9Fu720M" TargetMode="External"/><Relationship Id="rId273" Type="http://schemas.openxmlformats.org/officeDocument/2006/relationships/hyperlink" Target="consultantplus://offline/ref=E25B6A9079CE69334BFA4332BE98493FEE4D1982ED747413E7F248F32481E12EEED3C102CAB4A39FF59CCC323940BC8461F9FF93F6DA049988933F9Fu720M" TargetMode="External"/><Relationship Id="rId274" Type="http://schemas.openxmlformats.org/officeDocument/2006/relationships/hyperlink" Target="consultantplus://offline/ref=E25B6A9079CE69334BFA4332BE98493FEE4D1982ED747319E5F248F32481E12EEED3C102CAB4A39FF59CCD363A40BC8461F9FF93F6DA049988933F9Fu720M" TargetMode="External"/><Relationship Id="rId275" Type="http://schemas.openxmlformats.org/officeDocument/2006/relationships/hyperlink" Target="consultantplus://offline/ref=E25B6A9079CE69334BFA4332BE98493FEE4D1982ED747F1EEDF648F32481E12EEED3C102CAB4A39FF59CCC323A40BC8461F9FF93F6DA049988933F9Fu720M" TargetMode="External"/><Relationship Id="rId276" Type="http://schemas.openxmlformats.org/officeDocument/2006/relationships/hyperlink" Target="consultantplus://offline/ref=E25B6A9079CE69334BFA4332BE98493FEE4D1982ED75721FE7F948F32481E12EEED3C102CAB4A39FF59CCC353840BC8461F9FF93F6DA049988933F9Fu720M" TargetMode="External"/><Relationship Id="rId277" Type="http://schemas.openxmlformats.org/officeDocument/2006/relationships/hyperlink" Target="consultantplus://offline/ref=E25B6A9079CE69334BFA4332BE98493FEE4D1982ED72701CE5F048F32481E12EEED3C102CAB4A39FF59CCC333D40BC8461F9FF93F6DA049988933F9Fu720M" TargetMode="External"/><Relationship Id="rId278" Type="http://schemas.openxmlformats.org/officeDocument/2006/relationships/hyperlink" Target="consultantplus://offline/ref=E25B6A9079CE69334BFA4332BE98493FEE4D1982ED747319E5F248F32481E12EEED3C102CAB4A39FF59CCD363B40BC8461F9FF93F6DA049988933F9Fu720M" TargetMode="External"/><Relationship Id="rId279" Type="http://schemas.openxmlformats.org/officeDocument/2006/relationships/hyperlink" Target="consultantplus://offline/ref=E25B6A9079CE69334BFA4332BE98493FEE4D1982ED747F1EEDF648F32481E12EEED3C102CAB4A39FF59CCC323B40BC8461F9FF93F6DA049988933F9Fu720M" TargetMode="External"/><Relationship Id="rId280" Type="http://schemas.openxmlformats.org/officeDocument/2006/relationships/hyperlink" Target="consultantplus://offline/ref=E25B6A9079CE69334BFA4332BE98493FEE4D1982ED737618E5F348F32481E12EEED3C102CAB4A39FF59CCD363840BC8461F9FF93F6DA049988933F9Fu720M" TargetMode="External"/><Relationship Id="rId281" Type="http://schemas.openxmlformats.org/officeDocument/2006/relationships/hyperlink" Target="consultantplus://offline/ref=E25B6A9079CE69334BFA4332BE98493FEE4D1982ED707413E7F248F32481E12EEED3C102CAB4A39FF59CCC353B40BC8461F9FF93F6DA049988933F9Fu720M" TargetMode="External"/><Relationship Id="rId282" Type="http://schemas.openxmlformats.org/officeDocument/2006/relationships/hyperlink" Target="consultantplus://offline/ref=E25B6A9079CE69334BFA4332BE98493FEE4D1982ED71741CE1F948F32481E12EEED3C102CAB4A39FF59CCC323040BC8461F9FF93F6DA049988933F9Fu720M" TargetMode="External"/><Relationship Id="rId283" Type="http://schemas.openxmlformats.org/officeDocument/2006/relationships/hyperlink" Target="consultantplus://offline/ref=E25B6A9079CE69334BFA4332BE98493FEE4D1982ED747319E5F248F32481E12EEED3C102CAB4A39FF59CCD363C40BC8461F9FF93F6DA049988933F9Fu720M" TargetMode="External"/><Relationship Id="rId284" Type="http://schemas.openxmlformats.org/officeDocument/2006/relationships/hyperlink" Target="consultantplus://offline/ref=E25B6A9079CE69334BFA4332BE98493FEE4D1982ED747F1EEDF648F32481E12EEED3C102CAB4A39FF59CCC323C40BC8461F9FF93F6DA049988933F9Fu720M" TargetMode="External"/><Relationship Id="rId285" Type="http://schemas.openxmlformats.org/officeDocument/2006/relationships/hyperlink" Target="consultantplus://offline/ref=E25B6A9079CE69334BFA4332BE98493FEE4D1982ED737618E5F348F32481E12EEED3C102CAB4A39FF59CCD363940BC8461F9FF93F6DA049988933F9Fu720M" TargetMode="External"/><Relationship Id="rId286" Type="http://schemas.openxmlformats.org/officeDocument/2006/relationships/hyperlink" Target="consultantplus://offline/ref=E25B6A9079CE69334BFA4332BE98493FEE4D1982ED71711DE0F148F32481E12EEED3C102CAB4A39FF59CCD3E3040BC8461F9FF93F6DA049988933F9Fu720M" TargetMode="External"/><Relationship Id="rId287" Type="http://schemas.openxmlformats.org/officeDocument/2006/relationships/hyperlink" Target="consultantplus://offline/ref=E25B6A9079CE69334BFA4332BE98493FEE4D1982ED737618E5F348F32481E12EEED3C102CAB4A39FF59CCD363A40BC8461F9FF93F6DA049988933F9Fu720M" TargetMode="External"/><Relationship Id="rId288" Type="http://schemas.openxmlformats.org/officeDocument/2006/relationships/hyperlink" Target="consultantplus://offline/ref=E25B6A9079CE69334BFA4332BE98493FEE4D1982ED71711DE0F148F32481E12EEED3C102CAB4A39FF59CCD3E3140BC8461F9FF93F6DA049988933F9Fu720M" TargetMode="External"/><Relationship Id="rId289" Type="http://schemas.openxmlformats.org/officeDocument/2006/relationships/hyperlink" Target="consultantplus://offline/ref=E25B6A9079CE69334BFA4332BE98493FEE4D1982ED71751CE1F148F32481E12EEED3C102CAB4A39FF59DCC343A40BC8461F9FF93F6DA049988933F9Fu720M" TargetMode="External"/><Relationship Id="rId290" Type="http://schemas.openxmlformats.org/officeDocument/2006/relationships/hyperlink" Target="consultantplus://offline/ref=E25B6A9079CE69334BFA4332BE98493FEE4D1982ED71711DE0F148F32481E12EEED3C102CAB4A39FF59CCD3E3140BC8461F9FF93F6DA049988933F9Fu720M" TargetMode="External"/><Relationship Id="rId291" Type="http://schemas.openxmlformats.org/officeDocument/2006/relationships/hyperlink" Target="consultantplus://offline/ref=E25B6A9079CE69334BFA5D3FA8F41735EE444F8FEE717D4CB8A44EA47BD1E77BBC939F5B8BF4B09EF282CE3639u422M" TargetMode="External"/><Relationship Id="rId292" Type="http://schemas.openxmlformats.org/officeDocument/2006/relationships/hyperlink" Target="consultantplus://offline/ref=E25B6A9079CE69334BFA4332BE98493FEE4D1982ED71711DE0F148F32481E12EEED3C102CAB4A39FF59CCD3F3940BC8461F9FF93F6DA049988933F9Fu720M" TargetMode="External"/><Relationship Id="rId293" Type="http://schemas.openxmlformats.org/officeDocument/2006/relationships/hyperlink" Target="consultantplus://offline/ref=E25B6A9079CE69334BFA4332BE98493FEE4D1982ED737E1DE5F948F32481E12EEED3C102CAB4A39FF59CCC333D40BC8461F9FF93F6DA049988933F9Fu720M" TargetMode="External"/><Relationship Id="rId294" Type="http://schemas.openxmlformats.org/officeDocument/2006/relationships/hyperlink" Target="consultantplus://offline/ref=E25B6A9079CE69334BFA4332BE98493FEE4D1982ED71751CE1F048F32481E12EEED3C102CAB4A39FF59CCC373C40BC8461F9FF93F6DA049988933F9Fu720M" TargetMode="External"/><Relationship Id="rId295" Type="http://schemas.openxmlformats.org/officeDocument/2006/relationships/hyperlink" Target="consultantplus://offline/ref=E25B6A9079CE69334BFA4332BE98493FEE4D1982ED71741CE1F948F32481E12EEED3C102CAB4A39FF59CCC323140BC8461F9FF93F6DA049988933F9Fu720M" TargetMode="External"/><Relationship Id="rId296" Type="http://schemas.openxmlformats.org/officeDocument/2006/relationships/hyperlink" Target="consultantplus://offline/ref=E25B6A9079CE69334BFA4332BE98493FEE4D1982ED727018ECF648F32481E12EEED3C102CAB4A39FF59CCD373840BC8461F9FF93F6DA049988933F9Fu720M" TargetMode="External"/><Relationship Id="rId297" Type="http://schemas.openxmlformats.org/officeDocument/2006/relationships/hyperlink" Target="consultantplus://offline/ref=E25B6A9079CE69334BFA4332BE98493FEE4D1982ED71751CE1F148F32481E12EEED3C102CAB4A39FF59DCC343C40BC8461F9FF93F6DA049988933F9Fu720M" TargetMode="External"/><Relationship Id="rId298" Type="http://schemas.openxmlformats.org/officeDocument/2006/relationships/hyperlink" Target="consultantplus://offline/ref=E25B6A9079CE69334BFA4332BE98493FEE4D1982ED71711DE0F148F32481E12EEED3C102CAB4A39FF59CCD3F3B40BC8461F9FF93F6DA049988933F9Fu720M" TargetMode="Externa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4:00Z</dcterms:created>
  <dc:creator>cbum6</dc:creator>
  <dc:description/>
  <dc:language>en-US</dc:language>
  <cp:lastModifiedBy>cbum6</cp:lastModifiedBy>
  <dcterms:modified xsi:type="dcterms:W3CDTF">2019-07-24T12:55:00Z</dcterms:modified>
  <cp:revision>1</cp:revision>
  <dc:subject/>
  <dc:title/>
</cp:coreProperties>
</file>