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Рязан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ой министерством финансов Рязанской области» (далее – Госпрограмма)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5 г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и торговли Рязанской области осуществлена оценка эффективности реализации государственных программ Рязанской области за 2015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оказатель курируемой министерством финансов Рязанской области» Госпрограммы составил 7,7 баллов из 10,0 возможных. Мероприятия Госпрограммы осуществлены в полном объеме. Целевые показатели достигнуты, за исключением показателя «доля средств, полученных из федерального бюджета на мероприятия Программы». Это связано с тем, что </w:t>
      </w:r>
      <w:r>
        <w:rPr>
          <w:rFonts w:cs="Times New Roman" w:ascii="Times New Roman" w:hAnsi="Times New Roman"/>
          <w:sz w:val="28"/>
        </w:rPr>
        <w:t xml:space="preserve">Федеральным законом о бюджете на 2015 год в рамках государственных программ Российской Федерации «Управление государственными финансами и регулирование финансовых рынков» и «Развитие федеративных отношений и создание условий для эффективного и ответственного управления региональными и муниципальными финансами»  софинансирование аналогичных государственных программ субъектов Российской Федерации не предусмотре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Госпрограммы получен социальный эффект.</w:t>
      </w:r>
    </w:p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ая министерством финансов Рязанской области», в 2015 году реализовывалась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7:00Z</dcterms:created>
  <dc:creator>Семина</dc:creator>
  <dc:description/>
  <cp:keywords/>
  <dc:language>en-US</dc:language>
  <cp:lastModifiedBy>Семина</cp:lastModifiedBy>
  <cp:lastPrinted>2015-04-10T16:36:00Z</cp:lastPrinted>
  <dcterms:modified xsi:type="dcterms:W3CDTF">2016-04-11T12:15:00Z</dcterms:modified>
  <cp:revision>4</cp:revision>
  <dc:subject/>
  <dc:title/>
</cp:coreProperties>
</file>