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рограммы Рязан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», курируемой министерством финансов Рязанской области» (далее – Госпрограмма)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м промышленности и экономического развития Рязанской области осуществлена оценка эффективности реализации государственных программ Рязанской области за 2019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ый показатель курируемой министерством финансов Рязанской области» Госпрограммы составил 7,9 баллов из 10,0 возможных. Мероприятия Госпрограммы осуществлены в полном объеме. Целевые показатели достигнуты, за исключением показателя «доля средств, полученных из федерального бюджета на мероприятия Программы». Это связано с тем, что </w:t>
      </w:r>
      <w:r>
        <w:rPr>
          <w:rFonts w:cs="Times New Roman" w:ascii="Times New Roman" w:hAnsi="Times New Roman"/>
          <w:sz w:val="28"/>
        </w:rPr>
        <w:t xml:space="preserve">Федеральным законом о бюджете на 2019 год в рамках государственных программ Российской Федерации «Управление государственными финансами и регулирование финансовых рынков» и «Развитие федеративных отношений и создание условий для эффективного и ответственного управления региональными и муниципальными финансами»  софинансирование аналогичных государственных программ субъектов Российской Федерации не предусмотрено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ализации Госпрограммы получен социальный эффект.</w:t>
      </w:r>
    </w:p>
    <w:p>
      <w:pPr>
        <w:pStyle w:val="Style16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рограмма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», курируемая министерством финансов Рязанской области», в 2019 году реализовывалась </w:t>
      </w:r>
      <w:r>
        <w:rPr>
          <w:rFonts w:cs="Times New Roman" w:ascii="Times New Roman" w:hAnsi="Times New Roman"/>
          <w:b/>
          <w:sz w:val="28"/>
          <w:szCs w:val="28"/>
        </w:rPr>
        <w:t>эффекти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17:00Z</dcterms:created>
  <dc:creator>Семина</dc:creator>
  <dc:description/>
  <cp:keywords/>
  <dc:language>en-US</dc:language>
  <cp:lastModifiedBy>cbum6</cp:lastModifiedBy>
  <cp:lastPrinted>2015-04-10T16:36:00Z</cp:lastPrinted>
  <dcterms:modified xsi:type="dcterms:W3CDTF">2020-03-23T13:16:00Z</dcterms:modified>
  <cp:revision>13</cp:revision>
  <dc:subject/>
  <dc:title/>
</cp:coreProperties>
</file>