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осударственной программы Рязанской области </w:t>
      </w:r>
    </w:p>
    <w:p>
      <w:pPr>
        <w:pStyle w:val="Normal"/>
        <w:tabs>
          <w:tab w:val="clear" w:pos="709"/>
          <w:tab w:val="left" w:pos="316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бюджетных расходов на 2014-2016 годы» за 2014 год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3827"/>
        <w:gridCol w:w="1134"/>
        <w:gridCol w:w="1276"/>
        <w:gridCol w:w="1134"/>
        <w:gridCol w:w="70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ни-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сударстве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й программы  Рязанской области и ведомственной целев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/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2014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-финанси-ровано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-нено за отчет-ный пе-риод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-полнения за отчет-ный пе-ри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3827"/>
        <w:gridCol w:w="1134"/>
        <w:gridCol w:w="1276"/>
        <w:gridCol w:w="1134"/>
        <w:gridCol w:w="709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-терство финан-сов Рязан-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-венная программа Рязанской области «Повыше-ние эффек-тивности бюджетных расходов на 2014-2016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сбалансированности и устойчивости областного бюджет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9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9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9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иной информационной системы управления средствами областного бюдже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, внедрение, сопровождение программного продукта в министерстве финансов Рязанской области подсистемы «Исполнение областного бюджета»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программного продукта в министерстве финансов Рязанской области подсистемы «Планирование расходов» (автоматизация процесса формирования расходной части областного бюджет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серверного оборудования и программного обеспечения, необходимых для функционирования единой информационной системы управления средствами областного бюдж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9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9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90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«программному» бюджету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«программного» бюджет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программного продукта в министерстве финансов Рязанской области подсистемы «Целевые программы»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программного продукта в министерстве финансов Рязанской области подсистемы «Программно-целевой метод планирования бюджет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витие новых форм оказания и финансового обеспечения государственных услуг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программного продукта в министерстве финансов Рязанской области информационной подсистемы «Государственные задания» (автоматизация процесса учета государственных заданий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Организация и проведение аудита стоимости государственных услуг, предоставляемых в рамках государственных заданий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едоставление субсидий из областного бюджета бюджетам муниципальных районов и городских округов Рязанской области на реализацию аналогичных муниципальных программ повышения эффективности бюджет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64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64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64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DL;Times New Roman" w:hAnsi="TimesDL;Times New Roman" w:cs="TimesDL;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DL;Times New Roman" w:hAnsi="TimesDL;Times New Roman" w:cs="TimesDL;Times New Roman"/>
      <w:sz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192"/>
      <w:jc w:val="center"/>
    </w:pPr>
    <w:rPr>
      <w:rFonts w:ascii="TimesDL;Times New Roman" w:hAnsi="TimesDL;Times New Roman" w:cs="TimesDL;Times New Roman"/>
      <w:b/>
      <w:sz w:val="5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фин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8:00Z</dcterms:created>
  <dc:creator>Семина</dc:creator>
  <dc:description/>
  <cp:keywords/>
  <dc:language>en-US</dc:language>
  <cp:lastModifiedBy>Семина</cp:lastModifiedBy>
  <cp:lastPrinted>2015-02-05T16:54:00Z</cp:lastPrinted>
  <dcterms:modified xsi:type="dcterms:W3CDTF">2015-02-09T13:45:00Z</dcterms:modified>
  <cp:revision>28</cp:revision>
  <dc:subject/>
  <dc:title>ГЛАВА АДМИНИСТРАЦИИ РЯЗАНСКОЙ ОБЛАСТИ</dc:title>
</cp:coreProperties>
</file>